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A T 9 8 0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riten in Turbo Pascal V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YAESU(tm) FT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 Harding  K5Y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6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o, Texas 75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72770,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August 1988 - Share Ware Registratio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Distributed - No Fee May Be Charg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FEEL FREE TO PLACE THESE UN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**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uthor  of this program believes that the design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T-980  HF radio were well ahead of their time  in 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-Aided-Transceiver  control.   Indeed  they 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which today's 'new'  radios,  also boasting CAT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 lack.   This is probably because the amateur 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dn't  respond immediately to the challenge.  When the radi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market  the  next  ARRL  handbook  hinted  at  the 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.  Yet where was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 are CAT programs but they seem to be toys,  m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ions,  leaving the real promises left unfulfilled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hoped  that  CAT980 is a step away from the demo a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 direction,  a direction toward flexible  operation.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can be done with this program is left to the imag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mateur/SWL user.   Just what can be don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a product of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uthor hopes these users will share their ASCII 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files,  tips and operating ideas with the rest of 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ossibilities still lie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CAT980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AT980.EXE       This is a stand-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AT980.CFG       This is a configuration file you can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*.MNU            These are menu files - you can creat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*.MEM            These are memory load files - you creat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CAT980.DOC       This is what you read when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README.TXT       The late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is Manua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p * Description * Commands *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enus * Memory Loads *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  How To Wri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  How To Write A Memory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  How To Write Your 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:    Hardware Interface (includes a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ould be a good idea to put all the supplied files (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ily this .doc file) into a a sub directory called \CAT980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from a hard disk.  Running from a floppy is FB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Yaesu(tm) commercial interface, such as the FI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2C, or you can build the circuit described in this package (Append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for about the price of a good steak dinner - and not much longer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build as to cook 'n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have any interface problems then send me a SAS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in the problem.  Don't worry about not being a registered user;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n't register either until I had it running and planned to use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hamming is more important than money (not an XYL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YOU MUST CONNECT A H\W INTERFACE BETWEEN YOUR IBM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AND THE FT980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have a Yaesu interface or are a builder at hea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like the simple circuit in Appendix D.  It ha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olation and the parts can be acquired almost anywher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Shack(tm).  Four op amps in one chip do the job with op am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over.  (You may even want to develop your own circuit.) 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 supply, two 9v. batteries work nicely.  Battery drain is 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that it may be left connected for 9 days without going dow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would be a good idea to include an on/off switch or power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ermanent supply.  The author built this circuit on a Radio Sh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d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going to be any trouble at all it will probably b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/W.  If you are using the commercial interface then you're 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ead of the game; even the cables are ready to go.  It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ece of 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're a mama-please-I'll-do-it-myself, like the author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about the pin outs for both the computer and the radi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et it running it will be a snap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assume at this point you are inte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STOP!  Do You Really Want To Use COM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port for CAT980 is COM 1.  But many people hav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, packet modems, etc., hanging on this port.  CAT980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ny of 4 ports - but you must tell the program which on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.  You can do this by adding the statement COMM=2 (or 3 or 4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lied file CAT980.CFG to the port you want to use. 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ix A for a discussion on this but for now you can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ssignment because there is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entry to CAT980 you may also hit a Control p &lt;^p&gt;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 port menu which will allow you to choose any port at that tim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e CAT980.CFG file does not contain a COMM=X statement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lied .cfg file on your disk does not.  You might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while you're installing the interface; you can ad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statement to the .cfg file when you're happy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, if the hardware is in place then let's bring up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oper directory and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980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 get into this here's how you get out: Hit &lt;Alt X&g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exit 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980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will see is the header with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ware info.  Press any key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thing to happen is a message stating that the 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ing read(or that it's not present, it really doesn't have to b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the file above with the port info and some other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info.  There's more to that file like zulu time shift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ay to show your time zone in english - but we'll ge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.  For now 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thing that will abort the program at this point is a b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statement in the file - like, COMM=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 OF THE PU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creen tells you it is done reading the .cfg fil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GET A H/W ERROR MESSAGE NOW YOUR INTERFACE IS A.O.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of two things is about to happen.  One -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and you can congratulate yourself on a prop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.  Two - a hardware error message will 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automatically abort.  Don't be discourag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; the original system development had both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unknowns to contend with.  Go back over the lash up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n RS 232 tester you should be able to see CAT980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e with the radio.  Pin connections, mixed or wrong,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ally get into what seems an unsolvable interfac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drop me a line on CompuServe(ID 72770,2653) or in the mail(sa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t please document your problem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get past the interface installation the program will 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its next phase.  It will load a .mem file into the FT-980 and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ee this happening on the screen.  It will load a .mem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fg file tells it to (the one on the disk tells i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1.mem) - again,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see a presentation of the FT-980 16 memories (yes, 16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12 as shown on the front panel).  You will see Channel 1, 8,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16 being loaded by example1.mem file on your disk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write numerous such files which will load all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 16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ON'T WORRY. YOUR ORIGINAL STORAGE IN CHANNEL 1, 8, &amp; 1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WILL BE RESTORED WHEN YOU EXIT CAT980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you will see a message indicating that storag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s are being loaded.  These are 300 special memories inside CAT9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can also write your own files for.  Wait until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t any key and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erating status is always on the screen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boxes on the bottom of the screen, just above the "COMMAND &gt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On the far left is the OP FREQ box, the same digital display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radio.  Both the megahertz and kilohertz digits are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box is the status display box which displays the Vf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M or GEN; MEM, if in memory mode along with the selected channel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note musical symbol before the channel number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is unlocked (as SHIFT/LBD button on the radio) or, if abse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adio is locked to the memory channel, the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ame box on the bottom line is the Mode - LSB, USB, CWW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N, AMW, AMN, FSK or FM.  If in FSK the shift, 170, 425 or 850 hz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in the same box is the clarifier or RIT indicator.  This 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only comes alive if the RIT is activated.  It indicates RX, TX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/TX configurations and displays + or - shift in hz from the OP FRE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is no shift no number is shown.  If RIT is off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er info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display box is the Time Box.  It shows the day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ocal time plus a local time zone descriptor you supp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 (see Appendix A).  Below the local time is UTC (zul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displayed as a shift from local time.  This is also set up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by you for your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display box shows an indication of the PC/FT9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. A blinking X means no communication between these two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placed by head-to-head arrows after CAT980 captur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.  This box also displays the port in use (COM 1 thru 4)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o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bove the box will appear an indication if you raise the 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TR lines.  Nothing will show if the lines are in their default 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(See TAB and Shft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the status boxes you will see an analog 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-980 dial.  Each ham band has its own dial and the GEN VFO has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individual display also.  The dial shown will be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was tuned to before it was capt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let's try some frequency 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Down 1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Up 1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Up 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Arrow       Dn 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Up 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Dn 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ft Arrow Up 5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Rgt Arrow Dn 5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/End       Moves frequency from one end of the b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.  On the GEN VFO this is from 29.999.990 Mhz to 150 Khz! 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m bands it goes from one legal end to the other. It will also hon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set by the Tab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IT DIDN'T WORK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YOU CAN'T PICK UP SIX METERS ON THE FT-980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, the radio has built in limitations.  If you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T-980 while it was in memory mode than you ca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from the keyboard any more than you can from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el.  You have to unlock the memory (SHIFT/LDB button on the FT-98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do this with the &lt;Delete&gt; key.  Try it and then run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even want to exit the program &lt;AltX&gt;&lt;CR&gt;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to VFO and GEN from the front panel - then reenter CAT980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gain. (Just for now; just till you get used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TAY AWAY FROM THE FT-980 CONTROLS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JUST SOME OF 'EM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way, if habit has you reaching over and pushing button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T980 after it's captured, nothing may happen.  BUT -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CAT980 all those buttons you pushed will then take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bs you can twist are those that are not allowed to b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dio's PROM.  You'll learn what you can and cannot do quickly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OU HAVE CONTROL OF ALL KNOBS AND  |      CAT980 HAS CONTROL OF ALL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UTTONS('LOCK' excepted) TO THE    |      KNOBS ('FWD SET'/'ATT'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EFT OF THE MAIN TUNING DIAL       |      excepted) AND BUTTONS TO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    THE RIGHT OF THE MAIN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    TUNING DIAL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CAT980 HAS CONTROL OF THE MAIN TUNING DI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go to the main menu and check some of the features.  H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1&gt;.  This is  the main menu and shows most of the features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mmands.  The frequency commands we played with above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 here plus a whole lot more. Do a &lt;PgDn&gt; to read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&lt;ESC&gt; will take you bac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980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is a list of the CAT980 major command set and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ir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"Abort and Ooooo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ESC&gt; key can be your friend.  It will often abor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that was begun.  Use it when in doubt until it doe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ut produce an error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"CAT980 Hel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reach a proficiency level where you won't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but it's alway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"Key In A 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llows you to key in a frequency with numb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.  If you hit an &lt;ESC&gt; at any time the procedure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original frequency that was initially displayed will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a &lt;CR&gt; anytime the display is showing what you want -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where the cursor is - and that's the frequency you ge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right/left arrow keys to move about and even the &lt;Home&gt;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will take you to each limit.  But keep in mind that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the radio just can't do, you'll get an error, i.e. keying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Mhz from a ham band.  The bands and dial display will switch how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requency you key in is 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ERROR - Beyond FT-980 Capabilit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 RADIO CAN'T GO TO 6.99 MHZ IF IT'S ON 40 M. HAM VFO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"Mode Options" LSB USB CWW CWN AMW AMN FSK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tty straight forward.  You use the left/right arr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Home&gt;&lt;End&gt; keys to move from mode to mode. Note that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t and follows the arrow keys so that you can "hear"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.  (Remember, you can't change the mode in memory - or can you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ShftF9!) When you have the mode you want, hit a &lt;CR&gt;.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f you choose FSK another display appears and asks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.  Now you can go from 170, 425 to 850 hz without crawling beh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many of the commands your can repeat the command key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bort, in this case &lt;F3&gt;, and it will return you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Handy when you hit the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"HAM/GEN Tog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straight forward command.  If you're in the VFO mode h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to change from GEN to HAM and vice versa.  If the radio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 this key will, of course, give you an error.  See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"VFO MR RXM RXV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f &lt;F4&gt; does give an error than here's how to get out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oose VFO and then try &lt;F4&gt; again)  With &lt;F5&gt; use the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 again to move about (and &lt;Home&gt;&lt;End&gt;) - to move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-980 configurations - again they happen as you move.  But notice 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really shows you what the deal is (unlike the radio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e the splits and what the Tx frequency will b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up!  A &lt;CR&gt; permanents your selection.  Like the front 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you must make sensible choices for spl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"Clarifier (RIT) Options" OFF RX /T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arrow keys to move about and change the RIT through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operating possibilities.  After you make your choice &lt;CR&gt;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frequency controls move the RIT frequency.  R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sabled automatically by some of the other commands - like a b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80 to 40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"Radio Memories Active 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ctivate the Memory display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inquishes control and the applicable commands ar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side of the display and now apply only to this display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y,  all the arrow keys and &lt;Home&gt;&lt;End&gt; keys will move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ory display. If the radio is in memory mode upon entry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s will become active as you move about.  When you hit a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ory channel the cursor is on becomes active.  Note again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front panel only has 12 memories, the radio actually o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 YOU HIT A &lt;CR&gt; THE SELECTED CHANNEL WILL BE ACTIVATED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USE &lt;ESC&gt; TO LEAVE WITH NO CHANG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hit &lt;F6&gt; again (or &lt;ESC&gt;) the display of memori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all command keys go back to their regular state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This is the way to change the channel selec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memory channel sele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ither &lt;F7&gt; or &lt;ESC&gt; again and the display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"IF Filter Active 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eature displays an approximate picture of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d pass vs. the fixed filters in the FT-980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inquishes control and a new command set to move the filter abou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 in the display.  This takes the guess work out of tuning by 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t actually compliments your hearing.  Pertinent filter data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d and displayed as well and the displayed graphic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T-980 PROM statusing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&lt;F8&gt; again (or &lt;ESC&gt;) and the filter display remains but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keys return to their regular state from the command line.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l the filters in this state hit an &lt;F3&gt; (provided the radio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in memory mode) and 'walk' through the various modes. 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ll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or &lt;ESC&gt; will remo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"SCANN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can put some imagination back into operating.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ree different scan modes - each accessible through &lt;F9&gt;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control keys from the command line.  From &lt;F9&gt; 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/down arrow and &lt;Home&gt;&lt;End&gt; keys to select the desired scan mode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will activat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Scanning Operations" described latter i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"WWV 10 Mh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's a real help for precise operating.  Just hit &lt;F10&g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got WWV on 10 Mhz.  Hit it again (or any key) and you go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the operating frequency and mode prior to the WWV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Mhz is not cooperating then hit &lt;Shift F10&gt; and you get WWV on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z with the same instant retur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1  "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allows you to load memory and menu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created.  Be sure and load only files with extensions .mnu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mem - although CAT980 will permit other extensions to be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 to load a file not created for menu or memory loads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have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alize the full advantage of this feature read Appendix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w do a &lt;ShftF1&gt; and load the supplied 10 meter beacon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file.  Supply the prompt with 'beacon10.mem' without the 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 and hit a &lt;CR&gt;.  There are some more .mem files on your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EFAULT FOR &lt;ShftF1&gt; IS .MN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a &lt;ShftF1&gt; again and supply the name 'DEMO' without the '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.  This is where the real fun begins!  Use up/down arrows to p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lection and instantly deploy the radio!  Appendix C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uild your ow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2  "Save Set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store the present set up - frequency, mode etc., in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emory slot to be used with the &lt;Shift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3  "Restore Set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oggles between the setup saved by &lt;ShiftF2&gt; an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was when you hit &lt;F2&gt;.  Let's say you a setup sa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&lt;ShiftF2&gt; that was USB but you are presently monitoring a T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in FSK down the band. You can toggle between the two set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- seeing if that USB station you are looking for is on the 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then dropping back to get some copy.  You can also use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USB/LSB switch if you set it up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is also handy in checking another 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urious emissions - allowing you to toggle between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and the QSO frequency quickly for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4 thru Shift F8  "IF Filter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commands allow the same control of the IF fil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get from the active filter display &lt;F8&gt; - only no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:     Shifts the filter up 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:     Shifts the filter down 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:     Moves the left skir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:     Moves the right skir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:     Centers the I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9  "Memory Channel to Operating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activates the selected memory channel in the FT-9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the VFO mode - something the front panel would never let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the same thing as selecting a memory channel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'stuck' with whatever mode and vfo that channel is locked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&lt;ShftF9&gt; you have control of the parameters as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ly entered. Indeed, that's exactly what CAT980 has don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t maximum speed.  The memory channel activated can be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F10  "WWV 5Mh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as &lt;F10&gt; only brings up WWV on 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scanning operations with &lt;F9&gt; for a menu, or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command listed below to directly enter a particular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v&gt; SCAN MARKE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ode will scan the frequencies you have mark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operation with a &lt;^s&gt; or loaded from a .mem file. 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t least 2 marked frequencies and can be as many as 300. (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ix B.)  You will be prompted for a 'hang time' - that tim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s, approximately, that the radio will remain on each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dvancing the scan to the next loaded slot.  This parameter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 tenths of a second up to 300 seconds. .3, 3 and 300 are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 entries. Three hundred seconds is 5 minutes and may seem a b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ssive for most operating.  On the other hand one may be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frequencies and time is needed to present part of the picture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(using a program like AEA(tm) PK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scan begins simply hit any key to stop it.  Cau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won't stop until the present frequency stop has complete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g time.  So if you do choose 300 you've got time to put on a po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ffee after you command a scan halt!  On the other hand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ast scan in progress and you don't hit a key fast enough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hoot the frequency of interest, use &lt;BkSp&gt; and &lt;^BkSp&gt; to 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or go forward thru the frequencies.  A &lt;CR&gt; will start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from the any slot or an &lt;ESC&gt; will exit the scan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requency as the 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n&gt; MEMORY SCAN OF THE FT-980 MEM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're first prompted for how many channels to scan from 2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 A &lt;CR&gt; defaults to 2 channels.  Next you're asked what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- that period that the FT-980 remains on a channel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as the example above with 5 minutes max.  Time wise you'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by the 4800 baud rate of the FT-980 and your system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've heard it go fast enough between two broadcast st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 from one and speech from the other seemed to be on top of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nnels being scanned are those of the FT-980 memory b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these must be selected first.  You can do th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using the Insert key (write-to-memory) - or better yet, l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bank quickly with a memory file (see Shft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b&gt; BA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ode is truly versatile. First the band limits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am band edges - if HAM vfo selected - OR you can set the lim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etting the Tabs (&lt;^l&gt;,&lt;^u&gt;,&lt;^t&gt;).  Once you have defined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can you are prompted for the frequency differential,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distance' from one scan frequency to the next. The default is 10 Kh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last differential entered - but you can choose an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from 10 hz (enter 0.001) to 500 Khz (enter 500).  Pick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number in relation to the ban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CW is of interest one might choose 100 or 200 hz or perhaps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hz for ssb. When a band edge is detected by CAT980 the frequency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 to the other edge and continue the scan.  Once the scan beg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gain stop it by hitting any key and use the back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back space to retrace the previous frequencies or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forward.  Hitting a &lt;CR&gt; will resume the scan from any stop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 &lt;ESC&gt; will terminate the scan and leave the radio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 if tabs are used they must be set correctly; the FT-9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backward tabs with unpredictable results.  See Ta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a scanning option as such but can be used 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ly in some situations.  Simply use the frequency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, &lt;+&gt; and &lt;-&gt; keys, to 'walk' up or down a spectrum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selected the amount, say 2 Khz, it is only necessary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hitting the key to produce a scan type effect, but try no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oad your computer buffer by holding down the key in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ach computer is different).  Manual scan can be from 10 hz to 5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z increments with the &lt;+&gt;&lt;-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nual scan can also be had with the &lt;BkSp&gt; and &lt;^BkSp&gt;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rough the CAT980 loade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NU'S - YOUR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effectively 'program' CAT980 to suite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.  You can create an unlimited number of operating menus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ASCII editors and CAT980 will read them in, display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loy the radio to a given menu selection.  If you haven't tried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yet, do it now. Call in the W1AW.MNU supplied on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it &lt;Shift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ype 'w1aw' without the ''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 the up/down arrow keys to pick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Hit &lt;CR&gt; and the radio i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enu entries can call out frequency, mode, FSK shift,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th, filter shift - and even split frequency operation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as 10 meter FM repeaters.  See Appendix C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MOR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-980 Sixteen Mem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also create an unlimited number of plain text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y must have the extension .mem) to load the FT-980 memories -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ll 16 of them - when you first enter CAT980 or any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.  There are 16 memories available even though the radio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12 from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loading the example1.mem fi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it &lt;Shift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ype 'example1.mem' without the ''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it &lt;CR&gt; and watch the a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y the same with beacon10.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emory (and not so standard)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keyboard you can lock or unlock the memory f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Del&gt; key, the same result you get with the Shift/LDB butto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T-980 panel during non CAT operation.  As with the radio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 can only occur when the radio is in the memor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in the VFO mode you can store the presen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n the selected memory with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thing the radio won't do but CAT980 will, is to bring an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16 memory channels 'alive' as the VFO frequency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hiftF9&gt; will so activate the selected memory channel into the V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o the operator then has control of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980 Three Hundred Mem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hundred available memories may seem excessive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s, yet this flexibility offers the imaginative operator 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horizons and a chance to implement some new ideas. 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ories can be configured to allow a scan of a number of h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ds to monitor for band openings.  A user memory load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to scan the spectrum from 30 Mhz down, allowing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ot the approximate MUF vicinity.  See Appendix C for a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.m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a number of ways to program each and all of the 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s.  During regular operation a &lt;^s&gt; from the keyboard will load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and advance the storage pointer ready to load the n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use for this feature is to install a scan to check for SW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oss a desired band.  It goes without saying that to do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mitter on at high power or when frequencies are active i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^a&gt;&lt;^d&gt;&lt;^r&gt;&lt;^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ides pre written ASCII files a 'high speed' load can load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 three hundred slots automatically can be implemen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mem file and is also available from the keyboard. 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it &lt;^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Enter the frequency difference in hz of each slot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Enter the number of slots desired up to the amount shown. 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slot loaded will be the first sl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clear all slots with a &lt;^d&gt;, select any slot with a &lt;^r&gt;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ctivate a display showing all the slots and their frequenc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&lt;^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commands will probably be some of your most used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980 has expanded the flexibility of the FT-980 to allow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possibilities.  Some of these commands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but are all grouped together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Down 1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Up 1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Up 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Arrow       Dn 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Up 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Dn 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Lft Arrow Up 5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Rgt Arrow Dn 5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Move Up xxx KHz ( from 10 hz to 500 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Move Down xxx KHz (initial default for +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+/- defined by operator from 10 hz&lt;0.01&gt; to 100 Khz&lt;100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      If 2 to 300 slots are loaded, &lt;BkSp&gt;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lower slot from the last on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BackSpace The same except the next higher slo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Page Up   This is the normal FT-980 band change command. H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^PgUp&gt; to advance to the next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Page Dn   &lt;^PgDn&gt; drops to the next lower b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Home      Sets GEN=HAM (or HAM=GEN) VFO frequency e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can be extremely useful in many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are operating on 14.233, a &lt;^Home&gt;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GEN VFO to the same frequency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rk for a HAM=GEN match provided the 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 to be matched lies within a ham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End       This is an 'external' command.  &lt;^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ggles the OFFSET display on the FT-980 only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s no scree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Home&gt;&lt;End&gt;       Top/Bottom band limits. These limits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egular ham band edges, i.e. 7.3/7.0 for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ters, or they can be defined by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ing the Tab controls (^l, ^u, ^t).  Home and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will honor activated tab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            Key in any frequency by the digit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&lt;Home&gt;&lt;End&gt; keys, arrow keys and the dig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to set up a frequency.  Any time a &lt;CR&gt;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ed the radio will be deplo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played frequency - provided it isn'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dio'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F3        This will toggle the operating frequenc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esent frequency and any frequency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ShiftF2&gt;.  If no frequency is entered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ault is the frequency of entry when CAT9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st gained control or a major change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d Up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r             This restores any frequency marked by a &lt;^s&gt;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aded with a 'high speed' load.  Simply supp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lot number when prompted.  If the exact s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is not known use &lt;^f&gt; for a display of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q             This activates the FT-980 and CAT980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  The info displayed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o             This command toggles the continuous Tx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rol on and off.  When on, CAT980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rogates the radio from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e if it has changed from its las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ceive or transmit.  This can be handy in V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eration when there is no way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now that the operator's voice has keye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dio.  If you are using a lash up where the 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DTR line is keying the radio then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left in it's default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word of caution about enabling this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cause of the steady stream of data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ter and radio, the other commands be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lower acting.  If a command key is hel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lew a frequency change, the buff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ter may fall behind the radio to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control is lost!  Depending on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bit this may or may not be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periment.  But if you don't need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recommended that you leave i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may be also be enabled by a line in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re talking here about the FT-980 Tab function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used with computer keyboard tabs.  The FT-980 seems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unacceptable tab limits like the lower frequency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 tab limit.  When setting tabs use the same preca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lined in the radio manual.  Common sense will keep CAT980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-980 happy.  Below is an example procedure to set the tab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0 meter novice phone 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t low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Key in 28.300.000 as the 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l&gt; set low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t upp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Key in 28.500.000 as the opera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u&gt; set upp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ctivat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^t&gt; This command toggles tabs on and off.  When on,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 &lt;Home&gt;&lt;End&gt; keys now define the band limits as 28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28.5 Mhz..  Try a band scan &lt;^b&gt; with the tab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ast note on tabs.  The radio itself stores tw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, one for GEN and one for HAM operation.  It's good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oth pre set to sensible limits before operation is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980.  Otherwise some strange conditions can occur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00000000!  Doing a &lt;^q&gt; will display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want to control some device from within CAT98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a transmit function.  Both RTS and DTR li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Toggles the RTS line high an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ftTAB   Toggles the DTR line high an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980 is unaware of your intentions so it is taking no ch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of the commands above are initiated, CAT980 interrogate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980 to see if there has been any changes.  If you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ise the RTS line and key the radio, your command lin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from the normal "COMMAND &gt;" to a blinking "TX CMD &gt;&gt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WRITE ANY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you know some editors add a lot of control by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itself uses.  Most editors have an ASCII save function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ithout these characters.  If nothing else the EDLIN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DOS will create usable files for CAT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Statements may be upper, lower or mixed case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tatements must appear and be spelled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eq=2810000 is valid, frequency=281000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tatements must contain NO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nnel=11 is a valid statement; channel= 11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Statements should be the same line, separated by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text in the file that is not formatted as abo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 and thus can be useful as comments.  Keep in mind howe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980 will examine these comments to see if there are indeed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imbedded in them and, if there are, it will attempt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CHANNEL = 12 for cw net. (This will be igno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CHANNEL=12 for cw net. (This WILL load channel 1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980 tries to catch specific errors if you miswrit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Watch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ON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re comments and blank lines you have in any .mem 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you create, the longer it will take for CAT980 to 'read' it. A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, tight file will be loaded much quicker than one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command text. Actually, in most cases, your comments won't vi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 down the loads unless they are unusually long.  The suppl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disk contain a number of comments - and worth reading too!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BEACON10.MEM file as an example of a 'tight'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CAT980.CF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off, the one thing you do NOT want to do i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 COMM= statement unless you are absolutely sure which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going to use.  Leaving this statement out allows CAT980 to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1 and will let you use a &lt;^p&gt; to change the port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capturing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decided on a port, however, then by al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he statement in this file so CAT980 will alway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ich port to use.  ONE of the following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r case is OK but include no spaces and keep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line by itself. Your supplied cat980.cfg file contains NO COMM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, allowing the default for port 1 and the use of &lt;^p&gt; f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YOU MUST HAVE THE HARDWARE INSTALLED IN YOUR COMPU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TO USE THE ABOVE PORT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980 derives its time and date from your system clock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d you will have that set correctly on boot up or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system hardware clo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pending upon where in the world you are, you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ZONE= statement up to 5 printable ASCII characters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zone=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zone=CS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zone=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zone=X9IQ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, that last one is not a misprint even 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ingless.  The point is whatever 5 characters you choose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be shown in upper case in your clock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OMIT THE TIMEZONE= STATEMENT THE TIME BO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WILL DISPLAY THE WORD 'LOCAL'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hams often live on UTC the clock box displays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time and UTC time. The date and day, however, are always lo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CAT980 doesn't know where you are operating from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USHIFT= statement to set the UTC time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  or  STATEMENT   for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 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lushift=+6    zulushift=-18  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lushift=0     (omit)         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lushift=-1    zulushift=+23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lushift=-9    zulushift=+15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lushift=-14   zulushift=+10  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CAT980 IS FRIENDLY TO 9V1'S IN SINGAPOR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live in a part of the world that is on the half ho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 to UTC the time box will still work for you.  In Singapo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atement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ulushift=-7.5 (you'll get an error if you try +16.5, it'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half hour time zone can be set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DEFAULT FOR CAT980 IS C.S.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F YOUR QTH IS IN ZERO TIME ZONE THAN ONLY ONE TIME WILL B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ISPLAYED IN THE TIME BO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MEMORY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probably want to enter CAT980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f memories.  CAT980 will load a .mem file 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you include the LOAD= statement.  The file nam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DOS file name and the file must be locat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LL YOUR MEMORIES SET PREVIOUSLY BY THE FRONT PANEL WILL B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UTOMATICALLY RESTORED AFTER A SES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emonstrate this capability your supplied cat980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statement LOAD=EXAMPLE1.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allowable statement the author isn't particularly fond o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TX= statement.  It's only allowable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t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tells CAT980 to continually interrogate the FT-980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prompt to see if it has changed from receive to transm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way around.  Somehow the steady stream of data flow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and the computer lacks a certain eloquence.  The advantag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peration like VOX, the screen would show a transmit condi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 speaks and keys the radio.  The disadvantage is it can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he keyboard commands.  If a key is held down by the operator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nual sweep stepping 1 Khz up the band &lt;Home&gt;, then at some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utnumber the ability to respond and the interfac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t.  It depends on your habits (do you hold down a key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?)and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 no difference in response should be noti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ular commands during normal CAT980 operation.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Tx= statement go ahead and experiment. It has been omit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DON'T INCLUDE THE CHECKTX= STAT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YOU CAN STILL USE THE FEATURE FROM THE KEYBOARD WITH A ^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way, if you are keying the radio through the RTS or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than you will get a screen indication of a transmit cond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ment the line changes state.  The author finds this mo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QTH and simply leaves the statement out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CAT980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write an 'unlimited' number of memory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iment your operating preferences. These must be plain tex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formatted as explained as previously explained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differenc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wo main functions that are controlled by thi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(1. the loading of any one or all of the FT980 internal mem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( the loading of any one or all of CAT980 300 memory storag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FT-980 Internal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or any of the radio memories can be loaded from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=1 Freq=2810000  Mode=USB vfo=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           |         - Can be HA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|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|              -Can be LSB USB CWW CWN AMW AMN FSK F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-Must be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One of the FT-980 memory channels. Must be 1 thru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 is the statement 'Channel=x'.  Any parame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statement such as frequency, mode and vfo will pertai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number.  When the next channel number statement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all the info following will pertain to that channel, etc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any ord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ble Range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=1 Freq=2810000  Mode=USB vfo=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           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            |       |_HA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   |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            |_USB LSB CWN CWW FSK AMW AM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_0015000 to 2999990 (150 Khz to 29.999.99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Freq MUST always be entered 7 digits l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1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.me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The 'Channel=x' statement comes before any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pply to it.  If no parameters are list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 of the radio will be stored in that chann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The freq= statement must always contain 7 digit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loaded with an unpredictable result -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tatements may be on consecutive lines or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ON WRITING .m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'trick' to use is to load some channel to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of the radio as it was when it was captured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NOT supplying parameters after a channel statement.  For instan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atement in the .mem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hannel 16 will be loaded with the default frequency, mode and v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in effect before CAT980 took control of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emory file can be loaded in 2 ways.  1) using the &lt;ShftF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and supplying the name of a .mem file or 2) the .cfg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 automatic load of a particular file.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CAT980 was in prior control and then exited with a &lt;z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ing the FT-980 locked to the last configuration, a .mem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utomatically read upon reentry to CAT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CAT980 is exited by &lt;AltX&gt; then the FT-980 mem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ert to the original parameters previously stored by the operat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wo forms of valid loa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=1               load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=1400100  Mode=cwn vfo=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=2 Freq=2810000  Mode=USB vfo=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MPORTANT: ALL MEMORY FILES MUST HAVE THE EXTENSION .MEM 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CAT980 300 MEMOR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other unique function of your memory file is to loa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slots in the program for recall or scanning purposes. To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lot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03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only allowable slot statement, i.e. a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the slot loaded, 1 to 300, will depend on the last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either from a .mem file or the keyboard.  Thus if the fir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ts were loaded from the keyboard with a &lt;^s&gt; then the statemen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load slot 6 with 3.5 Mhz. The following would then load slot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03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03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03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=28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ype up 300 such statements, say to do a spectrum scan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the patients of the most experienced typist.  So CAT980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load of any string of statements up to 300 loads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XX= statement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XX=0100000/0100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|       - The number of slots to load.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  be 3 digits. So 8 channe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         be 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-The frequency DIFFERENCE between each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This must be 5 digits. Range can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from 10 hz (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to 999,990 hz (99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The actual frequency (here, 1 Mhz) the 1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t will occupy. This must be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, this statement will begin the load in the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oaded slot. In the previous example 10 slots had already been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 this SLOTXX statement will begin its load in slot 11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high speed load the next 202 slots, each slot being 10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than the last.  If this statement were to load slot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-980 capability (29.999.990), or an attempt to load more than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 - an appropriate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lash '/' characters in the statement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 .MEM FILE CAN CONTAIN EITHER CHANNEL LOADS, SLOT LOADS OR BO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command the FT-980 filter shift and width control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.mem file us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width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shift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Appendix C for a detailed discussion on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The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IF YOU INCLUDE FILTER STATEMENTS MAKE THEM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THE LAST IN THE .MEM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ine the ASCII file example1.mem supplied on your dis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automatically loaded by the supplied .cfg each time the rad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d by CAT980 - unless reentering after a &lt;z&gt; exit. In tha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300 memory slots are cleared but the FT-980 memorie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 the initial load. You can reload the 300 slots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ftF1&gt; and resupplying the example1.m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ourse you can rewrite the config file to NOT lo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oad a .mem file of your creation. 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ing the menus is probably one of the most satisfying and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to do with CAT980.  Everyone's interests are different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 has his own special operating preferences.  You have comple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menus and each menu selection has virtual complet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dio at the stroke of a key.  You can define modes,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istics, FSK shift, frequency and even call up spli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nd every entr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develop special interest menus.  Digital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band, am, cw, fm (including 10m repeaters!) and unique short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st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HARE YOUR UNIQUE KNOWLEDGE OF THE ELECTROMAGNETIC SPECTRU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Y SHARING YOUR MENUS WITH OTHER CAT980 USER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all the CAT980 files you write, be sure and create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supply an ASCII string up to 60 characters lo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play at the top when you call in the menu from the program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 are allow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= T H I S   W I L L  P R I N T  A S  A  T I T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 YOU OMIT THE TITLE= STATEMENT THEN THE DEFAULT IS 'Menu'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entry consists of 2 lines beginning with an ASCII t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tarts with two closed brackets with consecutive numbers. 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3 entri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Write your menu description here. Entire lin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tatements for this selection -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Write your menu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tatements for this selection -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3] Write your menu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tatements for this selection -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secutive [1], [2] and [3] is very important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CAT980 understands your file. You can have 75 characte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cluding the [xx] portion.  You may have from [1] to [21]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one menu file. Use any upper/lower case characters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brackets, [], except at the beginning of the line for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Keep your selections numbered an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980 will execute all valid commands that appear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mmediately after the menu entry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3.850111 Wheelin' &amp; Dealin' Southwest Swap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=LSB VFO=HAM FREQ=0385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20 Meter Packet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=FSK VFO=HAM FSK=170 FREQ=141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SPLIT 10 M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=FM VFO=HAM FREQ=29660000 CHANNEL=16 CONTROL=R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RE IS NO THIRD LINE - KEEP ALL YOUR COMMANDS ON THE 2ND 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SEPARATED BY SPAC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[1] is selected than all the commands following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will be executed on that line only.  Note that the frequency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[1] is NOT a command, just part of the displayed text -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as well have been shown as '75 M'.  It is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=0385011 that commands the radio to the desir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also that only those commands needed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ariably this will require MODE, VFO and FREQ for all menu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more may be required for special listings.  Selection [2] i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set up so an additional command to insure an FSK shift of 17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on [3] is a bit more complex.  First the rad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ed into an operating FM mode on a frequency of 29.66 Mhz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follows to point to channel 16 in the FT-980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on entry with the 10 m. FM frequency of 29.6 Mhz (as it w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cluded file example1.mem) . Now comes a  RXM contro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ing that the radio will receive on memory (29.6) and trans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m vfo frequency of 29.66. It could have been the other way arou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ement was CONTROL=RXV.  In either case an FT-980 memory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to contain one of the frequency set ups.  This can be d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prior to calling up the menu - or better yet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.mem fi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R SPLIT OPERATION AN FT-980 MEMORY CHANNEL MUST CON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ONE OF THE FREQU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st obvious use of such a menu selection as [3] are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. FM repeaters around the world. (The above example is NOT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meter FM split.)  A not so obvious use would be a station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yet listening to the other station on USB during a test. Etc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VAILABLE FOR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     ALLOW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O=            HA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=           LSB USB CWW CWN AMN AMW FSK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=           0000150 to 2999990 must be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K=            170 425 850 (FSK hz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=        VFO MEM RXM R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=        1 thru 16 (FT-980 mem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WIDTH=        -100 to +100 (+/- 100%) must be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SHIFT=        -1500 to +1500 (+/- 100 hz increments) must be 4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se last two? - yes, you can control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with each menu selection!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Width=000     centers the fil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Shift=0000    centers the filt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Shift=-300    shifts the filter 300 hz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Shift=-350    INVALID! Will yield error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be multiples of 100.  0000,+0100,-010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Width=-30     moves left skirt in by approx.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Width=+40     moves right skirt in by approx.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find statusing of the FT-980 from CAT980 to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ght discrepancy of the IF width from the entered menu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isenberg uncertainty principal could be cited but you would b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t believing that.  It is due to the FT-980 hardware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It is so close that it was not worth the code to make it ex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lieve your entries will yield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CAUTION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F YOU'RE CHANGING FILTER CHARACTERISTICS WITH A MENU SEL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N YOU SHOULD CENTER THE FILTERS WITH THE OTHER SELECTION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these two parameters are probably best pi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operation.  Say you are in a 40 m. cw QSO with W1XXX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ter display feature &lt;F8&gt; you find the best copy is with a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th of 38.58% and a positive shift of 200 hz.  You and W1XXX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up a schedule so you want to add him/her to the menu.  You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] W1XXX 40 M. Sked. Tuesday nites - 20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=0703185 mode=cww vfo=ham ifshift=+200 ifwidth=+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verything worked fine business.  But suppose after your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W1XXX you decided to listen to the swap net listed above a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.  When you choose that entry it sounds funny(besides w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red for trade).  That's because the IF filters are st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chosen by [4]!! Simply rewrite your menu entry [1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ad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SHIFT=0000 IFWIDTH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MEMBER - YOU CAN ALWAYS CENTER ALL FILTERS FROM THE 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WITH &lt;ShiftF8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're designing special interest menus like, say S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s, that don't require special band passes, then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't need to keep recentering the filters.  If you have a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menu like we are designing here, then it's good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ter the filters on those entries that do not require special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ORRIED ABOUT THE ORDER OF THE STATEMENTS?  USE COMMON SENS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RITE THE MENU SEQUENCE AS YOU WOULD PROGRAM FROM THE FRONT PANE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T980 is structured to perform your statements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demanded by the radio - even though you may put the comman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equence. However, if it seems a particular entry isn't behaving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and sequence your command statements in the same order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m from the front panel to get your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he way, there is often confusion and an actual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where a receiver is tuned compared to a published frequency -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TY center frequencies.  You can have your 1st line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ed published frequency - but your 2nd line can put the ri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t bel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get familiar with menu operation you might want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ASCII file DEMO.MNU.  Then load it in &lt;ShftF1&gt; and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selections as you examine the statements that produc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elections on the file are designed to give error messages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get some experience in formatting.  Comments in the file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OOK UP SOME MENUS AND SHARE THEM WITH U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ESU(tm) FT-980 TO IBM COMPUTER INTERFACE CIRCUIT by K5Y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BM/COMPATIBLE  ----------------O +9v to +12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|               |                     TO FT-9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&l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2 CONNECTOR      |               &lt;10 k             6 PIN DIN CONN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|               &lt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>1&lt;----o--------------------------------------------o----------&gt;1</w:t>
      </w:r>
    </w:p>
    <w:p>
      <w:pPr>
        <w:pStyle w:val="PreformattedText"/>
        <w:bidi w:val="0"/>
        <w:jc w:val="left"/>
        <w:rPr/>
      </w:pPr>
      <w:r>
        <w:rPr/>
        <w:t>7&lt;----|             |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|/|2    100 k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/+|-----/\/\----|-------------------------&gt;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/  |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k   1 /   |             |              |          |</w:t>
      </w:r>
    </w:p>
    <w:p>
      <w:pPr>
        <w:pStyle w:val="PreformattedText"/>
        <w:bidi w:val="0"/>
        <w:jc w:val="left"/>
        <w:rPr/>
      </w:pPr>
      <w:r>
        <w:rPr/>
        <w:t>3&lt;------/\/\-----/ U1A|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 |             |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\   |             |      |\ |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 |3            |      | \|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\-|-----/\/\----o------| /|----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|     100 k          |/ |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1N914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\/\/-------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|     100 k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|\          |                     |          |</w:t>
      </w:r>
    </w:p>
    <w:p>
      <w:pPr>
        <w:pStyle w:val="PreformattedText"/>
        <w:bidi w:val="0"/>
        <w:jc w:val="left"/>
        <w:rPr/>
      </w:pPr>
      <w:r>
        <w:rPr/>
        <w:t>2&lt;------/\/\--o--|-\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k   6|  \        |              | /|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|   \ 7     |              |/ |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U1B \------o----/\/\------|\ |----------o---&gt;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/            47       | \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/11                   1N914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/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|+/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5|/  |                             |  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                     |      /\1N9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|                             |     /  \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gt;        |                             |     ----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100 k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 |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O -9v to -12v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|_                                    _|_    _|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/                                    ///    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use with CAT980 or any interface activity. Schematic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5YEF/Art Harding/PO Box 861719/Plano, Tx. 75074/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THE WORKBENCH?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igital enthusiasts, packet, amtor, RTTY, FAX, slow scan </w:t>
      </w:r>
    </w:p>
    <w:p>
      <w:pPr>
        <w:pStyle w:val="PreformattedText"/>
        <w:bidi w:val="0"/>
        <w:jc w:val="left"/>
        <w:rPr/>
      </w:pPr>
      <w:r>
        <w:rPr/>
        <w:t xml:space="preserve">and ? - the operation of CAT980 would be much enhanced if the program </w:t>
      </w:r>
    </w:p>
    <w:p>
      <w:pPr>
        <w:pStyle w:val="PreformattedText"/>
        <w:bidi w:val="0"/>
        <w:jc w:val="left"/>
        <w:rPr/>
      </w:pPr>
      <w:r>
        <w:rPr/>
        <w:t xml:space="preserve">would stay in memory to be activated at the stroke of a key.  This </w:t>
      </w:r>
    </w:p>
    <w:p>
      <w:pPr>
        <w:pStyle w:val="PreformattedText"/>
        <w:bidi w:val="0"/>
        <w:jc w:val="left"/>
        <w:rPr/>
      </w:pPr>
      <w:r>
        <w:rPr/>
        <w:t xml:space="preserve">would allow the use of other communication packages to run </w:t>
      </w:r>
    </w:p>
    <w:p>
      <w:pPr>
        <w:pStyle w:val="PreformattedText"/>
        <w:bidi w:val="0"/>
        <w:jc w:val="left"/>
        <w:rPr/>
      </w:pPr>
      <w:r>
        <w:rPr/>
        <w:t>simultaneously with CAT980.  At least that's the thrus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ACTIVE CAT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other frontier of computer operation. The idea is </w:t>
      </w:r>
    </w:p>
    <w:p>
      <w:pPr>
        <w:pStyle w:val="PreformattedText"/>
        <w:bidi w:val="0"/>
        <w:jc w:val="left"/>
        <w:rPr/>
      </w:pPr>
      <w:r>
        <w:rPr/>
        <w:t xml:space="preserve">to use the available AGC line to be monitored by the program. The </w:t>
      </w:r>
    </w:p>
    <w:p>
      <w:pPr>
        <w:pStyle w:val="PreformattedText"/>
        <w:bidi w:val="0"/>
        <w:jc w:val="left"/>
        <w:rPr/>
      </w:pPr>
      <w:r>
        <w:rPr/>
        <w:t xml:space="preserve">interactive decisions the program could make are mind boggling.  </w:t>
      </w:r>
    </w:p>
    <w:p>
      <w:pPr>
        <w:pStyle w:val="PreformattedText"/>
        <w:bidi w:val="0"/>
        <w:jc w:val="left"/>
        <w:rPr/>
      </w:pPr>
      <w:r>
        <w:rPr/>
        <w:t xml:space="preserve">Scanning decisions, automatic fine tuning, statistical fade analysis, </w:t>
      </w:r>
    </w:p>
    <w:p>
      <w:pPr>
        <w:pStyle w:val="PreformattedText"/>
        <w:bidi w:val="0"/>
        <w:jc w:val="left"/>
        <w:rPr/>
      </w:pPr>
      <w:r>
        <w:rPr/>
        <w:t xml:space="preserve">IF filter shaping, band opening alerts, selective frequency activity </w:t>
      </w:r>
    </w:p>
    <w:p>
      <w:pPr>
        <w:pStyle w:val="PreformattedText"/>
        <w:bidi w:val="0"/>
        <w:jc w:val="left"/>
        <w:rPr/>
      </w:pPr>
      <w:r>
        <w:rPr/>
        <w:t xml:space="preserve">alerts, SWR vs. F charts(how about a noise plot across the band for an </w:t>
      </w:r>
    </w:p>
    <w:p>
      <w:pPr>
        <w:pStyle w:val="PreformattedText"/>
        <w:bidi w:val="0"/>
        <w:jc w:val="left"/>
        <w:rPr/>
      </w:pPr>
      <w:r>
        <w:rPr/>
        <w:t>SWR indication?) - the list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's the list of ideas that this developer would like your </w:t>
      </w:r>
    </w:p>
    <w:p>
      <w:pPr>
        <w:pStyle w:val="PreformattedText"/>
        <w:bidi w:val="0"/>
        <w:jc w:val="left"/>
        <w:rPr/>
      </w:pPr>
      <w:r>
        <w:rPr/>
        <w:t xml:space="preserve">help with.  You have ideas that have not occurred to me.  What would </w:t>
      </w:r>
    </w:p>
    <w:p>
      <w:pPr>
        <w:pStyle w:val="PreformattedText"/>
        <w:bidi w:val="0"/>
        <w:jc w:val="left"/>
        <w:rPr/>
      </w:pPr>
      <w:r>
        <w:rPr/>
        <w:t xml:space="preserve">you like to see CAT980 do?  Your ideas probably gel with other </w:t>
      </w:r>
    </w:p>
    <w:p>
      <w:pPr>
        <w:pStyle w:val="PreformattedText"/>
        <w:bidi w:val="0"/>
        <w:jc w:val="left"/>
        <w:rPr/>
      </w:pPr>
      <w:r>
        <w:rPr/>
        <w:t xml:space="preserve">operators and there's a good chance they will be incorporated in a new 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fun!  The author learns something new about CAT980 every </w:t>
      </w:r>
    </w:p>
    <w:p>
      <w:pPr>
        <w:pStyle w:val="PreformattedText"/>
        <w:bidi w:val="0"/>
        <w:jc w:val="left"/>
        <w:rPr/>
      </w:pPr>
      <w:r>
        <w:rPr/>
        <w:t>day.  So send in your ideas and be part of thi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nsider sharing your menus and memory files with other </w:t>
      </w:r>
    </w:p>
    <w:p>
      <w:pPr>
        <w:pStyle w:val="PreformattedText"/>
        <w:bidi w:val="0"/>
        <w:jc w:val="left"/>
        <w:rPr/>
      </w:pPr>
      <w:r>
        <w:rPr/>
        <w:t xml:space="preserve">CAT980 users.  Put 'em on CompuServe and other bulletin boards.  Send </w:t>
      </w:r>
    </w:p>
    <w:p>
      <w:pPr>
        <w:pStyle w:val="PreformattedText"/>
        <w:bidi w:val="0"/>
        <w:jc w:val="left"/>
        <w:rPr/>
      </w:pPr>
      <w:r>
        <w:rPr/>
        <w:t>your disk to me and I'll share 'em with others. I suspect we will be a</w:t>
      </w:r>
    </w:p>
    <w:p>
      <w:pPr>
        <w:pStyle w:val="PreformattedText"/>
        <w:bidi w:val="0"/>
        <w:jc w:val="left"/>
        <w:rPr/>
      </w:pPr>
      <w:r>
        <w:rPr/>
        <w:t>small group but that'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gistered user you will get first crack at any future </w:t>
      </w:r>
    </w:p>
    <w:p>
      <w:pPr>
        <w:pStyle w:val="PreformattedText"/>
        <w:bidi w:val="0"/>
        <w:jc w:val="left"/>
        <w:rPr/>
      </w:pPr>
      <w:r>
        <w:rPr/>
        <w:t xml:space="preserve">versions.  I don't know how many times this developer has registered </w:t>
      </w:r>
    </w:p>
    <w:p>
      <w:pPr>
        <w:pStyle w:val="PreformattedText"/>
        <w:bidi w:val="0"/>
        <w:jc w:val="left"/>
        <w:rPr/>
      </w:pPr>
      <w:r>
        <w:rPr/>
        <w:t xml:space="preserve">for share ware never to hear another word.  That is not my intention; </w:t>
      </w:r>
    </w:p>
    <w:p>
      <w:pPr>
        <w:pStyle w:val="PreformattedText"/>
        <w:bidi w:val="0"/>
        <w:jc w:val="left"/>
        <w:rPr/>
      </w:pPr>
      <w:r>
        <w:rPr/>
        <w:t>register and you will be kept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AT 980 REGISTRATION.  $20.00 Continental USA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$25.00 Overseas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DDRESS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LL_______________________(if any, or put SWL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ENTS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END TO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Art Harding K5YEF  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.O. BOX 861719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PLANO, TX. 75074  U.S.A.                                  |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