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M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piled this little program to help me pass my NOVICE and TECHNICIAN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f the routines were public domain. I have credit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in the HELP window. Press ? key. Shift is unnecessa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also provide you with many informative tables 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the process of writing all of the question files from the Gen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udy books (current) which were provided by NARS memb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r version will have a different way of reading questions.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large library called HAMPAC.DAT instead of QUESTx.DAT, et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 program run much faster and users will be a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from all areas of interest. Over 500 questions will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and written to RAM when the p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n the code section will be fixed.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text file (up to 24 lines long) as your dummy QSO. Just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TXT as that is what I set the default to. REMEMBER, each line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so when you set up new CODE.TXT files press retur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If your text editor doesn't write ESC(27) it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write your own questions. NOVICE question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(x).DAT, TECH/GENERAL questions are called QT(x).DAT and EXTRA/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called QST(x).DAT. However, you must also put the correc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place. So...you have to write down the correct answer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new questions the correct answer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incoln   KB5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LINX BBS  713-440-7364  24 HOURS  300/1200/2400 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