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4.1, a program that sends text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1 by Rick Hay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was written to help someone who is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rse code, or upgrading to a hig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license.  Fsend can be used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t speeds ranging from 5 to 80 words per minut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sessions of code practic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Fsend also ignores extra spaces,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takes eight command line arguments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end" alone, it will display a help screen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fsend is the name of the file to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 standard Ms-dos textfil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" or "KEYBOARD" instead of a filename,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in its keyboard mode.  If you type "random" or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ilename, you will put fsend in its rand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de.  If you type "beacon" or "BEACON"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in its beacon mode.  This mode is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rticular file more than one time, for instanc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attension at a county fair as part of a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operation.  A file called beacon.tx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file to be sent.  It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send.exe or in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riable "fsend".  The environment varriable "f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old the directories where files to be sent by fs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You set up this environment varriable just lik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nvironment varriab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end=c:\;c:\files;a:\practice;.  Fsend will first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c: and then in the subdirectory c:\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subdirectory on drive a called a:\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line argument sets the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sending at.  If you enter a value fo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enter for speed will be the starting spee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If you enter a 0 for limit, the value you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the speed used for the entire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You may enter a value for speed from 5 to 8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If you enter nothing for speed, it defaults to 1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.  This is the receiving speed requir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ass c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mmand line argument sets the pitch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computer's speaker.  If you ente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it defaults to 800 hertz. You must enter a valu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 for pitch. You may enter a value for p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5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ommand line argument is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imit.  This parameter determine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speed durring a code practice session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You enter anything less than 5, or anyth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the program will not change speed for the entire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value for limit that is less than spe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sending at the speed you entered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program will send code at this speed for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minutes, and then decrease the speed by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speedchan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with each new speed being sent for between 10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ntil speed becomes less tha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limit.  Then the program will send the messag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practice session.  Thanks for using fsend.  73  de k9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" and exit to dos.  If you enter an amount for lim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mount you entered for spe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nding at the speed you entered for the start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t that speed for between 10 and 11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peed by the amount you entered for speedchang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ew speed for between 10 and 11 minutes, unti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mount you entered for lim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message "End of code practice session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end.  73  de k9rh cl." and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nothing for limit, it defaults to 0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ed change.  You may enter values for limit from 5 to 8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of this range is entered, the program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as entered for limit, and will send at on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ssion.  You must enter values for speed, and p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the value fo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ommand line argument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that is the dit to space and daah to space rat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nothing for weighting, it will default to 13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  If you enter a value between 1 and 12,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lighter than normal weighting.  If you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4 and 25, you will end up with heavier 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  The value you enter must be between 1, and 2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values for speed, pitch, and limit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command line argument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eed change caused when limit does not equal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from 1 to 10 words per minut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speed, pitch, limit, and weighting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you enter nothing for speed change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command line argument controls the wor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words.  you may enter a value for 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5. fsend has always allowed 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s discus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I added word spacing control in order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ode with words with wider spacing than norm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for speed, pitch, limit, weighting, and spee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t word spacing.  The default word spac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h command line argument controls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l values for character spacing between 1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25, wide spacing.  if you enter nothing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t defaults to 1.  This results in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You must enter values for speed, pitch,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speed change, and word spacing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The value for word spacing is also chang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for character spacing.  This results in long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 than that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will pause the sending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the space bar, control-q, or escap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gain. Pressing control-q or escape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 calibrating. 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Pascal.  The routines used in this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function.  This function automatical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the clock speed of the cpu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END'S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now has a keyboard mode.  I have combined f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into 1 program, and have also comb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generate a cq by pressing the tab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 that is programmed into the program is xx8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s control characters to acces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displays all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allows you to set or change the pitch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computer's speaker.  You may enter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rom 50 to 5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or escape exits the program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resets all values to their default setting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13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8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: 13 norm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allows you to set the speed of the sen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values from 5 to 8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t will check the accuracy of the speed that f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t.  It does this by using the system clock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minute, when the number of second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is equal to 0, fsend sends the number 1 unti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s passed.  According to Jim Ricks, w9to,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speed i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 allows generation of random code prac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actice consists of 5 character groups. 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w allows you to set the weighting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weighting must be between 1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 will cause the program to generate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qs until the spacebar, or any other key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will stop sending at the end of the current c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display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to assist others in ge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help them in either obtaining an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upgrading to a higher class of amateur radi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is is not public dom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you, a payment of $10.00 for fse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Checks should be made out to Rick Hay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 Swan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n, MI  4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1 (616) 521-6483.  You may cal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hours of 10: a.m. and 10: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Rick Hayner, and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operation of this software should be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only furnish this program on standard 360K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and support this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Registering this program will result in fre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updates.  Updates will cost $3.00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shipping.  I am an amateur radio operato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answer any questions on the air.  My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RH.  I can be found in two places on a regular basi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, I can be found on 3.976 mhz starting around 9: a.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found in the evenings on 3.772 mhz starting at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is helpful to you.  Good luck with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meeting and talking with you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