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nstalling the IBM Corrective Service Disket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tacked" har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2- 3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installing these new programs is to NOT boot up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ve Service Diskettes (as the instructions indicate), but inst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oot normally, thereby having the Stacker drives mount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Begin the process by inserting the first IBM Corrective Servi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A: diskette drive (this procedure will not work from th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or any other external floppy drive). If you can only inst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: drive (due to broken A:, etc), you can use the ASSI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 drive let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un the 'AUTOEXEC' file. It contains the command 'UPDATE x' wher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Corrective Service Diskettes to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package (UPDATE.COM is an IBM program on the first C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e README file will automatically be displayed. Continue to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ntil the end of the READM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keyboard code: ( hit 'Enter' to accept the default of '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drive which contains DOS 5.0 files to be replaced: (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letter which contains the directory or directorie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and hit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he next information displayed will indicate whether the targe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not 'IBM DOS version 5.0'. This indicate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ystem files in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rget is IBM DO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replace the DOS files in all directories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'Enter' to accept the default of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rget is NOT IBM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specify your IBM DOS 5.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target directory name (\path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name of the DOS directory (including the '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will begin the automated process by first 'SYS'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BM system files were previously detected. It will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eplacing the appropriate IBM DOS 5.0 files it can fin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user will then be instru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sert next IBM DOS Corrective Service Diskette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quence will be repeated until all the Corrective Servic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processed and the various update programs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n the procedure is finished, the user will be prompted eith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move IBM DOS Corrective Service Diskette from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restart 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other target directory name (Y/N)?" if updating a 'NON IBM DOS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there are more drives or directories to update, the user then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by changing to the diskette drive and re-running 'UPDATE 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time choosing a different drive letter or director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"swapping" the C: drive with Stacker, then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uncompressed/host drive as well.  To see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with C:, run SWA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sporadic problems reported with the UPDATE program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hen hitting 'Enter' after entering the drive letter to upd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the solution has been to remove the diskette,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art the procedure once again. The second time, everything goe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not destr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