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N program, version 2.00 is a simple reference tool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 handy for investigators, lawyers, cops, employers,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needs reference information about Social Securit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imple to use.  Just type the program nam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ocial security number:  SSN nnn-nn-nnnn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for the data file SSNDATA to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SSN.EXE, so don't keep them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offered without warranty as to suitabilit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and should not be relied upon as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decisions involving employment, credit et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a quick reference compiled from Health and Huma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Please use other reference bases such as credit head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redit reports to investigate your subject complete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g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PROGRAM IS ONLY A SAMPLE.  If you lik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nk you want an interactive version that lets you ru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umber from within the program without the commercia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you may want to purchase a registered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at, send a check or money order for $20.00 with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latest version to the author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1 Mill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ath Falls, OR  97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207,2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