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ppressing Dissid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st regime considered dissent in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udiation of the proletarian struggle and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m-Leninism, and thus a threat to its autho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tariat was seen as selflessly striving for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f socialism, whereas the bourgeoisie wa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shly fighting to maintain the status quo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ist ideology, class struggle was the engine of chan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development.  Vladimir Lenin's ideologica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ake the party itself the exclusive "vangu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tariat" and thus the final arbiter of what was prol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urgeois.  The secret police was enlisted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ideology and to suppress d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arty's legitimacy rested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its ideology, failures in practical polic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ributed to ideology itself.  To maintain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authority, religion had to be condemned out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periodically revised to match the current part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magazines viewed as no longer politically corr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libraries.  Scientists, artists, poets,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who did not think of themselves as disside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appeared critical of Soviet life, were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d and even prosecuted.  Often they were declar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f the state and imprisoned, or insane and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mental hos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ak for human rights or to support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as to question the very basis of Marxism-Len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timacy of the party's rule.  Among those har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d were world-renowned artists and scientis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l Prize winners Boris Pasternak, who was forced to ref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; Aleksandr Solzhenitsyn, who was forcib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; and Andrei Sakharov, who was expelled from the Acad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and internally exiled to a clos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me mover of change was Mikhail Gorbachev, who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asnost' allowed freedom of expression and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ment of Marxist-Leninist ideology and a loss of legi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C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APR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neral Dept., CC C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 C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Pasternak turned to me for advice on what he should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proposal of the Norwegian publisher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book "Doctor Zhiv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Pasternak would like to receive this money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intends to give to the Literary Fund "for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ly wri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at Pasternak should refuse receipt of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sking for permission to express thi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. Poli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ril 16 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NDWRITT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ternak refused to receive the money from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See the copy of his letter to the Copyright Direct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7, 1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