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erican POWs and M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ns of distant battles fell silent long ag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swered questions concerning United States servicemen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and unrepatriated prisoners of war continue t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.  Recently, the missing and prisoners of w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 War have been the focus of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viet archival documents -- from an earlier er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I -- reveal that Americans were detained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ed, in the vast Soviet GULAG.  To find 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mericans liberated from German prison cam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Army and then interned in Soviet camps, the U.S./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Commission on POW/MIAs was formed early in 1992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gress officials, among others, have been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Russian archival materials on the subject in Mosc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such efforts and additional cooperation, the f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issing in the Cold War may become known as well.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ports tell of a United States B-29 aircraft shot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interceptors over the Baltic Sea in April 1950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pilots who downed the B-29 reported that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covered from the sea, but the fate of the crew is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of warfare cruelly suggests that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missing in action and prisoners of war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.  Nevertheless, candor, goodwill, and a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on all sides can minimize such ques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of archives is a step forward in getting at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lear up the confusion and suspicion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UNCIL OF MINISTERS OF THE SOVIET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AT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of Repatriation of Foreign Citiz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POWs of AMERICAN CITIZENSHIP dispa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ssa Transit Camp No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May 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geant Clifton Mains'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NationalityRemarksMains, CliftonSergeant1922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1918    "Kazmarik, JohnCorporal1924    "Allen, FrankSergeant1922    "Dussey, Albert   "1922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7 peopleIncluding:Officers--Sergeants5Private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ANT of Transit Camp no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el of the Guard                 [signed] Sto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 of the Directorate of Border Security [UP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ain [a/c]         [signed] Vei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