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stwar Est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stern democracies and the Soviet Union discu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World War II and the nature of the postwar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ferences in Tehran (1943), Yalta (February 194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dam (July-August 1945).  After the war, disput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and the Western democracies, particular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takeover of East European states,  led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in 1946 that an "iron curtain" was descend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Europe.  For his part, Joseph Stalin dee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angement between the United States and the Soviet Un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sserted in 1946 that World War II was an unavoi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consequence of "capitalist imperialism" and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 war might re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d War was a period of East-West competition, 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lict short of full-scale war, characterized by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s of hostile intention between military-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or blocs.  There were real wars,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xy wars" because they were fought by Soviet alli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SR itself -- along with competition for infl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orld, and a major superpower arms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lin's death, East-West relations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alternating relaxation and confrontation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phase during the 1960s and another, termed dt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1970s.  A final phase during the late 1980s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s was hailed by President Mikhail Gorbachev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sident of the new post-Communist Russian re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Yeltsin, as well as by President George Bush, a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nership between the two states that could addre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Commissariat        Ref. No. 9299           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eign Affairs     Rec'd 2:00 Jun 16 1945         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10           Sent  4:30 Jun 16 1945    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pec. No. 1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PHERED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  Washington    To whom:  Soviet Ambassador   Cop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UTS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ssage of June 15 to Comrade Stalin, Truma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e 15 departure of Sun-Tzi Ven from the USA for Mosco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gking.  ....  Truman also reported that Hurly,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 to Chungking, was instructed to support Soviet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ruman the following messsage from Comrade Sta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ONAL AND TOP SECRET FROM PREMIER J. V. ST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R. PRESIDENT H. TR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your message concerning preparation of a Sovi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Accord and your instructions to Mr. Hurly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s you hav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5, 194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execution by tele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 O L O T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rade ST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rade MOLO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PARTMENT 10          For information to comrades: Vyshinsk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kanoz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copy:   [illegible initi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  The original handwritten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 to Truman is presented on leaf B-12-17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