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Jewish Antifascist Committe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Jewish Antifascist Committee (JAC) was form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uibyshev in April 1942.  Two Polish Jewish socialists, Henryk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ich and Viktor Alter (both of whom were later secre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), may have proposed the idea to Lavrenti Beria, the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KVD.  The organization was meant to serve the inter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viet foreign policy and the Soviet military through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aganda -- as well as through personal contacts with J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road, especially in Britain and the United States,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 public opinion and enlist foreign suppor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viet war eff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hairman of the JAC was Solomon Mikhoels, a famous 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rector of the Moscow Yiddish State Theater.  Shak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htein, a Yiddish journalist, was the secretary and edi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AC's newspaper, Einikait (Unity).  Other prominent JA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were the poet Itsik Feffer, a former member of the B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Jewish socialist movement that existed from 1897 to 192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the Mensheviks), the writer Il'ia Ehrenburg,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aron Katz of the Stalin Military Academy, and Boris Shimelov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ief surgeon of the Red Army, as well as some non-Jew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rts, sciences, and the milita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year after its establishment, the JAC was moved to Mosc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came one of the most important centers of Jewish cu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iddish literature until the German invasion.  The JAC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 pro-Soviet propaganda to foreign audience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a week, telling them of the absence of anti-Semitism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eat anti-Nazi efforts being made by the Soviet milita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1948, Mikhoels was assassinated by secret ag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lin, and, as part of a newly launched official anti-Semi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paign, the JAC was disbanded in November and mos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arr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EWISH ANTIFASCIST COMMITTEE IN THE US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scow, ulitsa Kropotkina, 10, Telephone: G-6-71-00, G-6-47-0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letterhead also in Russian and Yiddis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1 June 19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RADE M. A. SUSLOV, DIRECTOR OF THE SECTION FOR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Y OF THE CENTRAL COMMITTEE OF THE COMMUNIST PAR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suant to the inquiry of Comrade Shumeiko,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some information about the Jewish Antifascist Commit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SSR and it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Jewish Antifascist Committee in the USSR was formed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rst antifascist radio broadcast political ral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ves of the Jewish people, which was held in Mosc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 19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ittee consists of 70 members (a list of Commit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is attached), and its executive committee has 19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list of executive committee members is attach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orking staff of the Committee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Secretary of the Committee, whose duties (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 of Comrade Shakhno Epshtein) are carried out by the 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Fefer, member of the All-Union Communist Party (Bolshevi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VKP(b)] since 19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Deputy Secretary of the Committee, Comrade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pigel'glias, VKP(b) member since 1919 and formerly a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 Senior editors: N. IA. Levin, VKP(b) member since 194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eteran of World War II; L. A. Gol'dberg, not a party 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r director of the publishing house Der Emes; editor S.O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man, VKP(b) member since 1940, veteran of World War II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translators and several technical wor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course of the last two years, representativ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of foreign Jewish antifascist organizations have vis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ittee: Deputy Chairman of the Jewish Antifasc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tee of Bulgaria, Mr. Zhak Vradzhali; one of the lead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on of Jews of Czechoslovakia, Mr. Rozenberg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ves of Jewish organizations of France, Poland, et 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ntly Mr. Ben Zion Goldberg (Waife), the son-in-la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lem Aleichem, visited the Soviet Union.  He is a promi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figure in the United States, a member of the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tee of the Soviet-American Friendship Society (hea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ont), chairman of the Committee of Jewish Scientists, Wri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tists of the United States (Albert Einstein is presid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ittee), vice-president of Ambidjan, the All-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ety for Aid to Birobidzhan (president of Ambidzhan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ffenson).  Mr. Goldberg is also a major American journalis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or to the newspapers Toronto Star, Saint Louis Disp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York Post, and Today, and to the magazine New Republic.  Mr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berg stayed in the Soviet Union from January 11 to June 8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ing one month when he traveled to Finland, Swed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his stay in the Soviet Union, Mr. Goldber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in Moscow by M. I. Kalinin and S. A. Lozovskii;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ded all meetings of the Supreme Soviet of the Soviet Un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 had a series of meetings with Soviet writers (inclu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quet at the Union of Writers), with representativ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viet Jewish community (at the Jewish Antifascist Committe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SR headquarters), with leaders of the State Jewish The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hief rabbi of the Moscow Jewish congregation, Shli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 leaders of the Red Cross, among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r. Goldberg visited Riga, Tallin, Leningrad, Min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nius, Kaunas, Kiev, Odessa, Lvov, Uzhgorod, Mukachevo, Brod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lingrad.  He was received by the leading work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rs in the capitals of the union republ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his stay in the Soviet Union, Mr. Goldberg disp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Soviet Information Bureau 33 articles to the Ameri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ian, English, Palestinian, Polish, and Yiddish pres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s were extremely friendly toward the Soviet Un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his departure, Mr. Goldberg began to write a boo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entitled England, the Opponent of Peace, and a boo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iddish entitled Jewish Culture in the Soviet Un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ntly the Committee has received a series of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rominent Jewish public figures from several cou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ing assistance in visiting the Soviet Union.  Such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received from:  N. Goldman, the chairman of the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tee of the World Jewish Congress; Dr. Stephen 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rman of the American Jewish Congress; Louis Levine, chai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Jewish Union for Soviet Aid under Russian War Relief; M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kii, the editor-in-chief of the newspaper Presse Nouvel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s; et 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Jewish Antifascist Committee in the USSR has sent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entire existence one delegation, composed of Com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hoels and Fefer, to the United States, England, Canad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xico.  This delegations's trip report has been publish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The Jewish People against Fascism (attached; see pp. 91-</w:t>
      </w:r>
    </w:p>
    <w:p>
      <w:pPr>
        <w:pStyle w:val="PreformattedText"/>
        <w:bidi w:val="0"/>
        <w:spacing w:before="0" w:after="0"/>
        <w:jc w:val="left"/>
        <w:rPr/>
      </w:pPr>
      <w:r>
        <w:rPr/>
        <w:t>12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[sign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irman of the Jewish Anfifascist Committee in the USSR: 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ho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the Executive Committee of the Jewish Antifasc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tee in the USSR: I. Fe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'S COMMENTS: [Stamps at upper right:]  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; to the dossier of [blank] sector; date: 9 J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7.</w:t>
      </w:r>
    </w:p>
    <w:p>
      <w:pPr>
        <w:pStyle w:val="PreformattedText"/>
        <w:bidi w:val="0"/>
        <w:spacing w:before="0" w:after="0"/>
        <w:jc w:val="left"/>
        <w:rPr/>
      </w:pPr>
      <w:r>
        <w:rPr/>
        <w:t>[Secretariat OMI], Central Committee of the Communist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. 2074    1 July 19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Handwritten marginalia at left margin of p. 1: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[illegible notations and signatur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ok stays. [signed] G. Shumeiko</w:t>
      </w:r>
    </w:p>
    <w:p>
      <w:pPr>
        <w:pStyle w:val="PreformattedText"/>
        <w:bidi w:val="0"/>
        <w:spacing w:before="0" w:after="0"/>
        <w:jc w:val="left"/>
        <w:rPr/>
      </w:pPr>
      <w:r>
        <w:rPr/>
        <w:t>25/19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