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ret Po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eginning of their regime, the Bolsheviks re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ong secret, or political, police to buttress their r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ret police, called the Cheka, was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17 as a temporary institution to be abolish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adimir Lenin and the Bolsheviks had consolidated their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eka, headed by Feliks Dzerzhinskii, was em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investigate "counterrevolutionary" crimes.  But i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powers of summary justice and began a campaign of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propertied classes and enemies of Bolshev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Bolsheviks viewed the Cheka with repug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out against its excesses, its continued existence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rucial to the survival of the new reg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Civil War (1918-21) ended and the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and foreign opposition had receded, the Chek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anded.  Its functions were transferred in 1922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Directorate, or GPU, which was initially les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predecessor.  Repression against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ned.  But under party leader Joseph Stalin,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again acquired vast punitive powers and in 1934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he People's Comissariat for Internal Affairs, or NK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subject to party control or restricted by law, the NKV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direct instrument of Stalin for use against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untry during the Great Terror of the 193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 police remained the most powerful and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institution throughout the Stalinist period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Stalin secret police, the KGB, no longer inflic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scale purges, terror, and forced depopu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 of the Soviet Union, it continued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emlin leadership to suppress political and religious dis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KGB was a key figure in res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zation of the late 1980s and in organizing th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ch of August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POLITBU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To Comrade St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Copies to all members of the Politb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time now, particularly during the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Conference, the Moscow representative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 Agency "United Press" citizen Gullinger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broad telegrams tendentiously reflecting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.  This has been particularly so in his tele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church properties and in tele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the "united front" of Germany and Russia at the 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We have repeatedly brought to his att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f the facts permitted by him in his telegrams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let pass several of his telegrams, while in oth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unged the particularly tendentious passag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the basis for propagating false rumors about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ad.  In response to this, citizen Gullinger has begun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telegrams phrases about the tightening of censo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.  On April 26, he brought for transmission a tele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which is enclosed with this letter.  This tele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t through; nevertheless, Gullinger sent it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mission, as we learned from the response 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sugg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eel that it is intolerable to permit such crooks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cow and to continue to do such dirty tricks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be depor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necessary to deport him immediately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 question be resolved by Thursday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ver the telephone.  (A copy of this let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ed to all members of the Politbu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Communist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(bottom right):  Secret Archive of the Central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All-Union Communis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f Bolshevi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entory No 290; Convocation; F-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No.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