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viet and American Communist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viet Communist party evolved from the Russi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Labor Party's Bolshevik wing formed by Vladimir L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03.  Lenin believed that a well-disciplined, hierar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party was necessary to lead the working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ing capitalism in Russia and the world. 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, the Bolsheviks seized power in St. Petersburg (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grad) and shortly thereafter began using the term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mselves.  In March 1918, the Bolshevik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ty the Russian Communist Party (Bolshevik)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y created the Communist International (Cominter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mmunist movement throughout the worl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tern's dissolution in 1943, the Soviet party'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continued to use Communist parties from other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ruments of Soviet foreign policy.  Each national par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dhere to the Leninist principle of sub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organizations unconditionally to the dec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author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influenced by the success of the Bolshe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American socialists and radicals met in Chica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9 to organize an American Communist party.  But the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 divided they created two parties instead. 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primarily of relatively recent Russian an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immigrants, who emphasized adherence to Mar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y and proletarian revolution.  The other group,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ive-born, somewhat more pragmatic American radicals,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influence.  Such conflicting goal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between Communist doctrine and American reality,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st movement in the United States a small sec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22 the Comintern forced the two American par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about 12,000 members, to amalgamate a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line established in Moscow.  Although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arty rose to about 75,000 by 1938, following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many members left the party after the s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-Soviet Nonaggression Pact of 1939.  Others left in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ikita Khrushchev exposed some of Stalin's c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forces invaded Hungary.  Only the hard-co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fter such reversals of Soviet policy. 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a significant although never major political fo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became further demoralized when Boris Yel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ed the Communist party in Russia in August 1991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rchives, revealing the continued financi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dependency of the American Communists on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p until its dis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MONY OF COMRADE GITLOW TO THE PL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LL-UNION COMMUNIST PARTY (Bolshev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pril 22, 19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?]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ret, ur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rades!  Inasmuch as a resolution of the VI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American Communist Party concerning Comrade Bukhar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come the subject of debate at this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um of the Central Committee of our fraternal pa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; and inasmuch as Comrade [Philip] Dengel h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on that subject which needs further elucid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necessary to give the follow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Central Committee of our party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ade clear and, in precise language, formu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the fact that our Central Committee unreserv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ine of the Central Committee of the All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Party (Bolshevik) [VKP(b)].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Despite these repeated unanimous decla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ittee, the opposition in our party has mou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throughout the whole party--a campaign led by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merican Bureau of the League of Trade Union Propagand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y accused our Central Committee of supporting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harin in his fight against the policie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VKP(b).  Our opposition asserted itsel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true supporters of Stalin"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t our congress, Comrade [Earl] Browder,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position, brought forward that same accu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they (the opposition) "will not let this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just a declaration on this political questio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 to submit to an open vote the question of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harin's condemnation, naming him by name."  We could no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meaning of this announcement, for w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the ECCI [Executive Committee of th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] served in fact a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faction, controlling its strategy at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The same day that Comrade Browder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, leaders of the Central Committee held an all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ith representatives of the ECCI.  At that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Dengel told us openly that that the ECCI consider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ts of Bukharin and that that fact influenced the ECC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essment of the American question.  We wer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peated political declarations refuting that persuas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o absolve us from this suspicion.  We we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statements should be much more concret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mes 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At the same time, the opposition at our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 statement, publication of which was later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CI representatives.  In that statement,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arty, the names of Stalin and Bukharin we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 document concerning disputes in the VKP(b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ssag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yalty with regard to the Comintern de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 rejection of the openly opportunistic view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wing elements in the German CP and in the VK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[Otto] Brandler, Frumkin, etc., and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struggle against the pacifist viewpoint (Ewert, 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, etc.) which are based on the interpreta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harin to the decisions of the VI Congress and on 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s of an Economist" and on his speech at the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edicated to Lenin's memory, also titled "Len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testament".  Loyalty with regard to the Com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unconditional support of the line of the ruling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tern, the VKP(b) and of its Central Committee,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Stal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Comrade [William W.] Weinstone, who wor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supervision of Comrade Dengel and has never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without Dengel's approval, presented th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Congress supports the Central Commit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P(b), under the leadership of Comrade Stalin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smuch as Comrade Bukharin has been estranged fo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rom the the Comintern leadership, in view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n view of his vacillating stance in the strug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g and pacifist groups in the Comintern; inso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Bukharin's position hinders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struggle against right wing and pacifist group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ropose that the Comintern make a final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Bukharin's leadership of the Cominte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Given this situation, leader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finally recommended that the Presidium of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Congress with a resolution on the question of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harin's future work in the Comintern.  Comrades Deng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ry] Pollitt were both present at that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ium and at that session of the Cong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as unanimously adopted; they absolute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it nor raise any question in conjunctio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Likewise neither of the two Com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made any remarks or posed any ques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Comrade Weinstone and the Opposition we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ffer these facts for the information of your Pl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unist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njamin Git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[?] Reinsht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?] Mikhai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This document was translated into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glish.  It was supposed to prove to the Plenu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resolution against Bukharin adopted by the American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despite his protests to the contrary, a direc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part of Philip Dengel. ("I Confess," b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tlow, p. 546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