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fteen tips on patenting something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Curt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or Information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ngton, MA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7-862-7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ent yourself here is som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Locate a library that is a depository of patents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library of a larg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library should provide access to an on-lin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's that allows searching by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etermine which "CLASSES" are of importance and sear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Go the gazette put out by the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about each and every patent that is related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looks close, then go to microfilm and print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, or get them from the U.S. PTO for $1.50 -- allow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n read Nolo Press's Paten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udy some 20 patents for how each section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understand the difference between clai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s" versus those that describe "meth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patents you have found plus all existing thing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(you know commercially or in practice at labs, etc.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ckground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ollow Pressman's advice and provide the "Examiner"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needs to know to read your patent applicaton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ut in a glossary of terms that may b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ardinal rule -- make sure you are claiming an inv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novel" and "not obvious to one trained in the art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way a patent is dismissed is to say someone el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t (examiners mainly rely on prior patents, not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l world") or to say your invention is obviou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in the art.  To overcome that follow Pressman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ways saying why your invention is different (and h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s for figures, there is some disagreement about do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say using MacDraw, and going to a person who sk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$50-$75 a drawing.  Be careful to keep your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s they specify.  Use the international paper siz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re easily apply for a patent in Europe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rawings until the end, as long as they are cl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deal with redrawing any until they s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 CLAIMS -- this is the hardest part.  Study th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20 to 40 similar pattents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nd method.  Remember to use "said" as in "said CPU"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 "alternate language" -- for example never use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er back to prior claims in a plural sense e.g. "As clai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and 3 severally."  Severally, while it makes sens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to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ome say to write your broadest claims too broadly so a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iner a "strawman" to knock down.  I don't thi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as you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Observe the dates for responses, etc.  As Pressman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 is draconian about deadlines.  If you goof, it'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If near the end you submit an amendment and the PTO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all claims or ones you feel strongly about, then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good Patent Attorney to redraft the language and vis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iner.  The $1500 is well spent at that point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familiarity with the process is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Along the way, say after you've drafted your submi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orth the few hundred dollars to have a good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review your draft and make suggestions.  List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will tell you what the Examiner would bal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In summary, do your patent research exhaustively (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have the examiner show you patents that iss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submit and the time he/she reviews -- up to two ye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n-line search database available through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you to patents that have cited a patent you have found -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ncover some later patents but very expensive -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20 per lookup, follow the formats of successful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fessional advice along the way, adhere to deadlines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learn the "language of claims", and good l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