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  PPPPP  UU  UU  SSSSS       CCCCC BBBBB   CCCCC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   OO PP  PP UU  UU SS          CC     BB  BB CC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   OO PP  PP UU  UU SS          CC     BB  BB CC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O   OO PPPPP  UU  UU  SSSS  //// CC     BBBBB  CC  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   OO PP     UU  UU     SS      CC     BB  BB CC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   OO PP     UU  UU     SS      CC     BB  BB CC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OOO  PP      UUUU  SSSSS        CCCCC BBBBB   CCCCC S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US-CBCS V.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is document is subject to change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us Development Team member, or the provider of an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No liability and no responsibility can be assu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use of the information contain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 has  been  made  to  supply  accurat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uthor assumes no responsibility for  its  us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fringements of patents or other rights of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to be sold.  It may  be  freely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 system,  and  transmitted  by  any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, mechanical, via photocopy, magnetic tape, 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, without the need to  secure  permiss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When distributed, this document must remain i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teration whatever to any portion or component. 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be modified, in whole or in part, exc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r the author's de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ortion of this document may be extracted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electronic and mechanica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urpose, except for personal application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us-CBCS system, without prior agreement and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author.  If permission is given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s full editorial jurisdiction ove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ortion of this document may b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 for hardware or software product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pus-CBCS, or for any other applic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express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as  "Opus"  and  "Opus-CBCS"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urnished under an agreement whereby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 lawful and friendl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1987, 1989, 1990, 1991,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is a registered trademark of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 this document that are known to be trade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Use of such a term in this document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ed as support or endorsement of the produc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MS-DOS is a registered trademark  of  Microsoft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FidoNet is a trademark of Tom Jen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-- THE BBS WORLD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Opus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Sysop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-- LAUNCHING INTO OPUS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for the First Time 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 -- LET THE ADVENTURE BEGIN!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ection Menu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ction Menu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Setup Menu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Menu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st?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With Your Sysop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 -- THE MESSAGE SECTION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Message Section?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ail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Mail 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Mail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Mail 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essage Section 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Message Areas 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f a Message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ail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Editors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Message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ith Editors 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ssage Section Options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Mail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Message Section Option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 -- THE FILES SECTION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Files Section?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Files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Software 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s Section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File Areas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Available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Download 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iles Section Options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 File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Files Section Options 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IX -- DEVELOPING YOUR SKILL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Your Parameters and Record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 Setup Menu 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Menu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Display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acking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Macros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y Logins 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ctions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Section 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Your Own Section 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ing a Section 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Opus Features 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ine Systems 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 Surprise Message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anguages 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On Features 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s and Whistles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Readers 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EVEN -- WHEN ALL ELSE FAILS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itfalls 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ssistance 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odes 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ACKNOWLEDGEMENTS 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USERS QUICK REFERENCE 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. .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CHAPTER ONE -- THE BBS WORLD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-- THE BBS WORLD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ead this manual?  Everyone who uses Opus. 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zzled users.  The changes in Opus are dra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 INTRODUCTION TO OPUS 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-CBCS, hereafter referred to as Opus, is a sophisticat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ystem) which supports a broad array of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fer of electronic mail and the  exchange 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r  Shareware  software.   It  is,  in  short,  a 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BBS which brings state-of-the-art inform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apabilities to each user.  The  powerful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are further enhanced by a menu-driven user  interfa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fast, friendly, and intuitively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opus" is Latin for "project."  Look upon Opus  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BS system software; it's a community effort.   Man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contribute to the project, and so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me from folks like you -- users.  When you  use  a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are not only reaping the benefits of many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ver features, you are making your needs  known.   Op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eet your requirements as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is an evolving BBS program  that  combines  simplic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.  Your sysop can  configure  how  Opus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; and you, in turn, can  configure  your  optio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  It is this configurability which makes Opus  so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t the same time, so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. . . if you made it this far, let's  move  on  to  te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you can expect from an Opu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-- FEATURES 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is completely configurable.  So what does that mean 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?  For one thing: no two Opus systems are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 In any case, all systems offer certai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-- Here's the point at which you can laun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ny other area of the BBS.  Call it "home,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And just about every menu within the sys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hich can take you "home"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Base -- On a typical Opus-CBCS, you'll find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essage areas.  Some areas are local only; they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d with other BBSes.  Most message areas are echomai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mail shared among BBSes, often internati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there's netmail, a point-to-point/person-to-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communication often private in nature. 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restrict netmail capabilities to certain users.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s?  You might earn the 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Base -- Although Opus is a computer-based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a big attraction on any BBS is the files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'll find a selection of programs, informati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even some graphics.  And an Opus-CBC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lobal" 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-- When you first login, Opus detect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istics about your interface to the host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s you how you'd like to set up certain op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graphics and menus.  Once you're inside the BBS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s a special menu which lets you fine-tun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initial options.  And you can make thos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ten as you need.  As you learn more about Opu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ver new ways to configure your session interac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ain more experience, Opus adjusts to your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lls if you tell it to accommodate your new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tise.  You move along at your own 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-- Opus likes to know a little about you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log in, Opus asks you for your 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ttach to that name, thereby making your login I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cure.  Opus lets you change that password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like.  It also maintains other information, such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and telephone number.  The History Men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which lets you tell your sysop more abou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-- Sysops generally create bulletins to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date on new features or events which migh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to the system's users.  These bulletin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, and they are the sysop's way of letting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the latest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us systems offer other  features,  such  as  offlin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popular file reports, the ability to  page  your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 checkers,  sections  or  special  interest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s), accelerator keys (key macros), and the list goe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you can't find some features on y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 only  to  see  them  magically  appear  later.   As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your ability to use  and  respect  the  system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creases your access.   And  this  brings  u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: your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CHAPTER ONE -- THE BBS WORLD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 YOU AND YOUR SYSOP 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you have with your sysop  is  like  none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edium removes all barriers in one sense,  yet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thers.  The sysop  is  essentially  this  invisible  "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/maintenance engineer/educator/computer sitter" who  oi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of the system and has invited you to use the  syste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nd responsible manner.  Why?  Who knows!  Syso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eople, but people they are.  Some  don't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; others do.  And that lack of interaction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lack of time.  Try to imagine  yourself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400 people registered on one computer system.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eds, and sysops attempt to address them, but  as  in 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everyone's needs is simply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is expensive to operate and  maintain,  expensive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money.  Consider the BBS as a wonderful servic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a stranger for the reward of knowing the system  is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point: The use of a BBS with its mail 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is a privilege -- NOT A RIGH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 HOW TO USE THIS MANUAL 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us User Manual has been divided up into  various 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pters explain Opus and what you can expect.  Oth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maneuver you through an Opus-CBCS. 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 we've given you details on turning yoursel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pus user.  But let's take everything  one  step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f we give you background material  first,  you're  b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to handle the strategies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Glossary  and  Quick  Reference  guid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 Yes, we've even given you a  blank  form  to  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ommands you may find on the Opus-CBCS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walk you through an Opus-CBCS, pause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seeing, then  take  you  a  little  deep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're going to assume that you don't have  HotKey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don't know what HotKeys are, you probably aren'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Just follow any typed command with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any option like [y/N]?, the UPPER case let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Hitting ENTER is the same as actually typing tha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letter and hitt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 We're not going to throw everything at you  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Read 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 -- LAUNCHING INTO OPUS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 GETTING STARTED 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oised on the launch pad, ready to lift off.  Enga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ftware.  Disable call-waiting.   Now,  dial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it dit-dit, dit-dit-dit-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-i-i-n-n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ee-i-ee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ell awfully quiet after that, eh?   You  just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login banner.  Short and  Sweet.   And  now,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s your FULL n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 LOGGING ON FOR THE FIRST TIME 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may seem simple enough, but it is a  very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dentifying yourself to the system.   Let's  sa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Johnny B. Goode.  If you type in  "Johnny  B.  Good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name,  Opus  takes  that  string  of  character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  It's not  "Johnny  B  Goode"  or  "Johnny  Goode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ny BGoode" or any other variation.  When you log i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time, enter your login name as the one you inte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ways.  Otherwise,  you'll  find  yourself  as  a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before you figure out what you've done.  Now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question Opus just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the name you plan to use consistently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Opus screams through its user bas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ame exists within its records.  Because you'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, Opus won't find the record for that name,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of business is to advise you that you have log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new user and ver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s a new user [y,N,?=Help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ype "Y" to answer "y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generally prepare files which explain their BB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les.  This file is now presented to you.  Read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know a bit more about the system you've logged 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CHAPTER TWO -- LAUNCHING INTO OPU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assword you plan to use on this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ype your password.  Notice that dots echo back so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eking over your shoulder can see what you've typ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ee if I recorded what you think you ty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type your password one more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ype your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enter your password, Opus present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designed to gather information about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record.  Answer them as clear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complete these questions, Opus wants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d like to set your elementary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)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)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)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)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, G, N, M, ? = he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=gives you AVATAR graphics emulation, no 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editor, and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=gives you ANSI graphics, novice menus,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nd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gives you no emulation, novice menus,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=walks you through an individual set up,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 idea what emulation you need or wha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;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ype the letter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now takes you through a series of login screens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and designed by your sysop, until . . .  you'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at the Main Menu.  You're in!  You're registered! 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 -- LET THE ADVENTURE BEGIN!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impossible to describe all the conceivable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us-CBCS.  Opus sysops can modify the names 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y can restrict or disable  various  featur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new functions.  They can set up custom menus. 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s in ways even the design  team  never 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us system is just as unique as another, but don't l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 you.  Because Opus is a community, the sysops wh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tend to follow logical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 THE STRUCTURE 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sence, an Opus-CBCS is like a  house  with  rooms. 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s the foyer, giving you access to the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mentioned a few features of the system, but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menu which lets you configure the way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menu which lets you modify your own pers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features and options which give you access to all the b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stles your sysop can stuff onto the BB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ll that, you use menus, which are lists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ipulate to operate the given area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----- MENUS 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 diagrams we describe here represent what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any Opus system.  They should give you  the  feel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ystem.  We've presented these diagrams in what we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help level  which  demonstrates  the  full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might want to print  out  the  blank  "Opu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" and fill in the commands of the Opus syst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.  Call these charts crib  sheets,  if  you  will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nd them helpful as you learn your way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CHAPTER THREE -- LET THE ADVENTURE BEGIN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your most handy point of  reference. 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to the res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IN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)essage Section  F)iles Section C)hange Setup     H)is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)ulletin         Y)ell at sysop G)oodbye (logoff) S)tatist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)ser list/search V)ersion       *)RunMacro        ?)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 Menu offers you the ability to read 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message  area.   If  you  have  messag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, you can also make replies and enter new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ESSAGE Sectio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re are 41 messages in this area. The highest is #4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message you read was 27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27] Highest: 41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 area   1 LOCAL       Local messag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)rea Change   M)AIN MENU    G)oodbye (logoff)  !)Nextare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)ext msg      P)rior msg    C)urrent msg       =)read nonst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)nter msg     R)eply        -)read original    +)read rep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)ist (brief)  I)nquire      Q)uickFind         T)e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)pload        K)ill Message V)Rules            *)RunMacr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?)HEL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 number or SELECT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 offers you the ability to  brows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, download the files which interest you, and  up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a contribution to the sysop's file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ILES Section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area    1 DOS                 DOS Utiliti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)rea Change   M)AIN MENU      G)oodbye            N)ew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)ile list     E)xpand list    L)ocate             T)ype (show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)ontents      D)ownload       -)Download/hangup   U)p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)tatistics    *)RunMacro      ?)HELP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Setup Menu lets you change a variety  of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output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lp........NOVICE  Nulls.......0          Scrn. clear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n.Width..80      scrn.Length 25         ExpTabs....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re?.......YES     Video mode..ANSI       Full-scr ed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tKeys.....NO      IBM Chars...YES        TalkLink......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......NO      graPhreset..NO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Time pmpt..YES     Default Prot..N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)elp Level     N)ulls        W)idth        L)engt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)xpTabs        K)Hotkeys     V)ideo mode   S)creen cle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)ull-scrn edit M)ore         R)eturnMenu   P)graphres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)BM graphics   T)alklink     D)ef.Protocol +)Time pmp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?)HELP          Q)uit se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 lets you change  personal  information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user databas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TORY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ty...............................Yourtown, ??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 Number.......................(???)-???-???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............................Your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r birthday is listed as:........Jul 14,  196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ed in User list: NO   List City: NO   Last time on: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Language:  English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TORY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)assword   S)treet    B)irthday   T)elephone     C)it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)serList   L)anguage  A)lias      L)ogin Answer  M)ain Menu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G)oodbye    ?HELP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CHAPTER THREE -- LET THE ADVENTURE BEGIN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- YOU'RE LOST? 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want you to flounder  so  they've  ensure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your way "home"  to  the  Main  Menu.   They'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al help files you can read on line to assist you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about the system and toy with it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or help, type "?"  By convention, "?" is  the  "911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orld.  Dial it and help is on its  way.   What  ca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when you call for help?  Another menu, of course,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instructions on the features you chose to stu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way "home," use the Return  to  Main  Menu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"M" for Main Menu or "Q" for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 CONTACT WITH YOUR SYSOP 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provided several options which permit you to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use the Local  Message  Area.   You  can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you log off.  On the Main Menu, you might  fi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cally geared to putting you  in  touch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: Leave Msg to Sysop and Yell fo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leave a message to your sysop, be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ocal Message Area.   Trying  to  contact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ther areas just might send your message half-way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back.  In  addition,  this  mistake,  if 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orce your sysop to discontinue your message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Message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g off, Opus prompts  you  to  leave  a 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sysop.  For details, see "Logging  Off" 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offer a Main Menu option  you  can  use  to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out logging off.  It works just  like  the 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 doesn't  disconnect  you.   You  can  continu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break into the sysop's day or even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chat" function located on the Main Menu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, Opus pages your sysop to the BBS  keyboar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sponds, interaction with the BBS is suspended 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te with one another real-time online.  And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, this feature can be abused.  In fact, if you pers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hat" for no particular reason, your  sysop  may  hi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 LOGGING OFF 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ken a peek at an Opus system, you're probably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it, but let's take moment to give you  som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erminate your session.  At just about every men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ticed "Goodbye" -- an option you use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ssion.  Here's the log off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G" to select Goodby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:  Disconnect? [Y,n,?=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ype "Y" or hit ENTER to confirm you want to log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: Leave a message to &lt;sysop&gt;? [y,N,?=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.  To leave a parting message to the sysop, type "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.  To depart without leaving a message, type "N" or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FOUR -- THE MESSAGE SECTIO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 -- THE MESSAGE SECTION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--- OVERVIEW 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ssag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 houses all the message areas you can 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your sysop, other users, and even  folk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It's made up of several messages bases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requirements for the type of mail they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il, you say?  You  betcha!   Many  types:  local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ail, netmail, and something called "UUCP"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first enter a message area, Opus knows a b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y in there.  On your first visit  to  an  area,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about  the  area,  if  your  sysop  has  poste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also lets you know any history of your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've read any message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ast message you read during your las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total number of messag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dividual number of the highest message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how Opus "keeps the books"  on  your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a  wonderful  service  to  let  you  know  if  you'v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ere is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is comprised of  messages  posted  by  us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Some messages may be private, so don't expect to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ll of them.  Consider  local  mail  as  "resident."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n the BBS and is never passed on to othe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ail is comprised of  messages  shared  amo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in your geographic neighborhood or around the glob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"echoed" to other BBSes.  For this reason,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often called "echomail."  And if you haven't  gu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rom the word "conference," this type of mail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topic.  These conferences are SIGs -- Speci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-- public forums  where  many,  many  people  shar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same subjec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message area list on the  BBS,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opics  each  area  covers.   Some  are  ded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; others to science; some to politics, and  spor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fessions such as accounting,  retailing,  law, 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 of  such  conferences  your  sysop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distributed around  the  world  by 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they  are  coordinated  by  some   very 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called "moderators."  It is the  moderator's  jo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conference  rules  and  ensure  that  the  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ideas and conversations without conflict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clined to  become  a  participant  yourself,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ee how the others interact with one  another,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rules, and adhere to them.  Remember: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can be  multiplied  a  hundred-fold  around  the 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, perhaps thousands, can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netmail as an "electronic" letter.  Just like the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t requires  a  recipient,  an  address,  and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r sysop  may  not  make  netmail  available 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"electronic" letter is delivered generally a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.  But we have more to say later on 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sysops have established  their  own  guide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access to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a special type of communication which permits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BS on a network,  such  as  FidoNet,  to 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other individuals on UNIX networks such as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BBSes function as gateways from one to  the  oth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those systems are  rapidly  increasing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logged onto an Opus-CBCS which either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teway" or uses another BBS which does.  Ask your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already mentioned that mail services are not free.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s absorbing the telephone toll charges for rout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local area.  That someone may be your sysop,  a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ho  has  offered  to  route  mail,  or  even  you.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ir own  policies  for  recouping  costs, 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may vary from one system to another.  What can you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 echo conference, consider the size of 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your message, the greater  the  cost  to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transport it  to  all  participating  system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w many messages you enter.  If one single  "thank-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participants on the  conference  will suffice,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FOUR -- THE MESSAGE SECTIO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er sending out personal notes to each individual  who 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problem or responded to a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netmail, your sysop may  requi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 now, mail later."  In other words, Opus has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accounting.  Consider netmail as a service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op "pastes on the stamp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e BBS, by  all  means,  offer  to  hel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 USING THE MESSAGE SECTION 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 of a BBS can be the most rewarding 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 out."  Better  than  the  local  mall!   But  first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you to the section and walk you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e what your sysop has made  availab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message area list.  On most  Opus  system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list by doing the following from the Main Men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M" to access the Message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s what!  Opus knows you're a new user and has  tak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essage Area 1.  If you're not a new user, Opus dro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last message area you used during your las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"A" for an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"L" or "?" or hit ENTER to bring up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presents a conveniently numbered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reas your sysop has mad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ype the number of the message area you'd lik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takes you to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told you how to move to an area using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using area names.  Opus supports $MATRIX$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for the netmail area and the echo  names  f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If you happen to  follow  C_ECHO,  you  can  always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CHO on any board that carries it simply by typing  "A C_EC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netmail area with "A $MATRIX$" no matter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the BBS.  With that, let's  move on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 message area.  Now, let's play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us-CBCS message is made up of two components: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body.  All headers contain at least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     --   the recipien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OM    --   who enter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BJECT --   the topic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contains the actual text of the message. 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one of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ssage Number: Each  message  in  a  given  message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to help you and Opus keep track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 To read a particular message, simply type in it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elec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: Hit ENTER to bring up the  message  which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've read most recently.  Of course "follow"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pective.  If you're reading forward through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"follow" means the next message in  the  numeric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backward, "follow" means the  previou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umeric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N" to set your read session to move forwar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.  This forward movement is the Opus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r movement is forward, ENTER always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P" to set your read session to move backwar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area.  When your movement is backwar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rings up the previous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ading a Message: Type "C" to re-read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; that is, the most recently read message in that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op: Type "=" to read every single message non-sto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ad session is set to "N" (the default), the non-stop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orward.  If you've set the session for "P," the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ves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inked Messages: Messages are often linked  as  "repl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original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-" to read the original message, that is, th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the re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+" to read the rep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FOUR -- THE MESSAGE SECTIO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offers you two  message  editors:  OpEd  (Opus 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and LORE (Line-Oriented  Editor).   The  first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either, Opus presents you a help screen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can use to enter, edit, and save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-- The Line-Oriented Editor  works  like  DOS's  Edlin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ssage one line at a time.  Opus  automaticall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so you don't need to hit ENTER at the end of  a 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LORE, your help command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Abort/cancel  List     Edit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line   Continue      To       JsubJect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D -- Why use  OPED?   It's  a  mini-word  processor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Opus.  You use the arrow  keys  to  move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text and modify and/or insert words.   You  can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, etc.  It lets you do  reply-quoting.   OpEd'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WordStar&lt;tm&gt;, so they may  already  be  fa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.  If you use OpEd, your help commands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dit Mode --      VT-100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message          ^Z          ^K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message         &lt;ESC&gt;&lt;ESC&gt;  ^K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 insert         ----        ^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    &lt;BackSp&gt;    ^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one line           Up arrow    ^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one line         Down arrow  ^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screen          PgUp        ^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creen           PgDn        ^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ne space        Left arrow  ^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one space       Right arrow ^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o end of line ----        ^Q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start of line   &lt;Home&gt;      ^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nd of line     &lt;End&gt;       ^Q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Previous Word   ^Lt. arrow  ^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Next Word       ^Rt. arrow  ^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Line           ----        ^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ing Menu         ----        ^K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Quote Mode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-In Mode on/off   ----        ^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our lines   ----        ^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next four lines  PgDn        ^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^" means hold down the CTRL key  while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key.  &lt;ESC&gt;&lt;ESC&gt; means press the Escape key twi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Opus systems, you enter a messag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now wants you to fill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t TO, type in the name of the person you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t SUBJECT, type in the topic you wish to discu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's no need to fill in FROM becaus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o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NTER, Opus takes you to the editor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message body.  To save your message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or the editor you'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pus systems, you reply to a message you've just rea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ply to a message, Opus automatically fi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.  If you want to use the defaulted header informat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ENTER to move on and access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.  If you want to change the TO or FROM, simply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field and hit ENTER to access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Now, create your message body.  To save your messag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for the editor you'r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if you  need  assistance  while  in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LORE, simply hit ENTER twice.  For OpEd, hit CT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ADVANCED MESSAGE SECTION OPTIONS 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, we've mentioned a few of the options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, primarily the options which let  you  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ea to another, read mail, and ente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FOUR -- THE MESSAGE SECTIO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review before we move 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-  move you from one area to the next; bring up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# - #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 - Next area in li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P - Prior area in li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&lt;string&gt; - &lt;string&gt; = an area ta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lt;string&gt; feature can be handy. 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to the LOCAL msg area.  If your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gged that area as LOCAL, "A LOCAL" jum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rea, even if you don't know the are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--  set your read session to move forward throug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ad session is set to "N," simply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reading forward.  A read session is se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" or "P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--  set your read session to move backward throug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ad session is set to "P," simply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reading 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-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-  reply to a message you'v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  re-read the message you'v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--  read non-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"=", Opus does NOT pause between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is useful if your software can captu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screen and store it on disk ("capture buffer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apture all the messages available, hang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m on your own time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read the reply to a message you'v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-  read the message which prompted the reply you've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alk about all those other options you se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 Menu.  They may not match word-for-wor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below, but the concepts should give you  a  fe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of these advance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:      list messages in the current message area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haracter =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use this option in several ways: L, LV, LV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*.  For example, let's say there are 210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area, but you want to list only the l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.  Easy enough!  Just type LV201 or L2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ment with its usage, the L comman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permutations can save you from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want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L" gives you a brief summary and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are private (PVT) or have bee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EC'D).  It also lists who wrote the messag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m, plus the date and time it was writte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is from or to you, FROM: or TO: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LV" gives you a more detailed listing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formation displayed by "L" plus subjec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.  This option doesn't function if you'v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tkeys on and have set your help level to HiTe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L*" and "LV*" follow the display rul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in counterparts, except that the listing sh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entered since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:      search for your mail only (To: or From: you)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within your selected Section (see "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s, page 35) (common command character =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works only within Sec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n't selected one, SCAN doesn't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use this option in several ways: S, S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V*.  It follows the rules for "L"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ings up your mail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" alone gives you a brief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V" gives you a more detailed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V*" gives you a detailed listing,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st message you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:   perform a backward search of message head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es of characters or words you told it to f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ot present the actual message for you to rea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FOUR -- THE MESSAGE SECTION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(common command character =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ewer letters you enter for your string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ly you are to find what you seek.  Not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is command does not search the actu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ND: perform a forward search of message headers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which is addressed to you; also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or you to read (common command character =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:      functions like INQUIRE with the following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mon command character = 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esents the message like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stores your search string in your user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ing it forward for you to modify or us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or any futu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ssage S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REA:   move you to the next message area contain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, that is: mail you haven't read yet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haracter =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MSG:    delete a message; must be either FROM: you o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(common command character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     display the rules for the message area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haracter =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ACRO:  prompt you to define a key macro (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= @); refer to "Key Macros" on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ACRO:  execute the key macro you created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 menu command (common command character = 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"Key Macros" on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MSG:  prepare Opus to receive text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as a message (common command character =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1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 -- THE FILES SECTION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------ OVERVIEW 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le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in a candy store?  The Files Section should bring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 of that wonderful experience.  With a variety of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, Opus supports the exchange of Public 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Freeware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 houses files areas you can use to  exp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lection, find just the right utility  to  help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fe easier and more efficient, and  obtain  volu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made up of several file areas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software and other files into some log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first enter a file area, Opus  knows  a  b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y in there.  If you've never visited an area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tells you about the area, if  your  sysop  has  poste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addition, Opus keeps  track  of  activit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area so it can inform you of "new stuff"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visit that area.  Opus also records statistics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aterial you've uploaded and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ing of downloads, one truly nice feature about  Op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let you download a file from any given file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does not reside in the  current  area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called "global downloading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files can be found: software,  text,  graphic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ssage Section and its areas, the Files Sec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category with  files  generally  placed  into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 what type of material they contain.  As you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area, you may notice that some files ar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re not.  An  archived  file  could  be  one  hu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 ease of transmission, or it may be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grouped together into one package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ertainly not all inclusive, but it gives you an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ety of files you can 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 or DOC -- tex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, ZIP, LZH, ARJ, ZOO, PAK -- file archiv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, MAC --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CHAPTER FIVE -- THE FILES SECT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ontain  volumes  of  software.   Unlike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software, the software you find on a BBS is 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often free.  Yes, free!  Many authors  simply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ir programs with anyone who  wishes  to  use  th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deliver these little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- Software in the Public Domain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nceivable shape and variety.  Underlying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though, they all have one element  in  common: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old commercially nor available through  the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rcial marketplace."  These programs are created b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and software engineers for their own use 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   Consequently,  the  quality  of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varies greatly depending upon the author's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ecific application in mind.  It is not uncommon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which is  far  more  sophisticated,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esign quality, and often possessing better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its commercia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Shareware is similar to Public  Domain  softw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ften distributed through BBSes  and  is  usu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.  It does  differ,  though,  i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NOT FREE.  Most Shareware has a registration fe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ully functional, but  registered  version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few  more  features  built  in.   In   addition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have access  to  technical  support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software.  Shareware fee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- Look  at  Freeware  just  as  the  name  impli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no cost, totally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WARE -- The software authors  don't  requir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 of Netmailware, but they would appreciate a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you to let them know that you'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--  Postcardware  is  similar  to  Netmail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ceiving netmail thank-you messages,  authors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 --  Crippleware  tends   to   provoke  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shareware  which  functions  for  a  limite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for a limited number of  uses.   In 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ops working unless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ORWARE -- Vaporware is often discussed but never  seen.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----- USING THE FILES SECTION 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 section  of  any  BBS  can  be  both  lucrat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; lucrative, in that you find yourself introdu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lever and useful utilities and applications;  intimi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, in that you have to sort  through  it  all.   Then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thing you like, you must convince your termin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it for you.  We can't tell you how your termi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Each one is different.  Opus, however, ha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lk"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o into a file area to show you some fundament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 to  see  what  file  areas  your  sysop  h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imply examine the  file  area  list.   On  most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can read this list by doing the follow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F" to access the File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s what!  Opus knows you're a new user and has tak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le Area 1.  If you're not a new user, Opus dro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last file area you used during your last se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"A" for an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"L" or "?" or hit ENTER to bring up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presents you a conveniently numbered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s your sysop has mad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ype the number of the file area you'd lik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...you've entered a file area.  Now what? 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the Files Section Menu.  All right.  For  the 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keep the activity elementary.  We'll go in for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pus systems, you can type "F" to bring up a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area.  Opus lets you scroll through the  lis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end to show you what'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CHAPTER FIVE -- THE FILES SECT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" to bring up the files list and review  it  to 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op has placed into that file area.  Each line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  9346   09-15-91   This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   size in   date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ve found a file you'd  like  to  have.   So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.  On most Opus systems, you can downlo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D" to tell Opus you want to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now presents you with a list of protoco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)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QUIT:  (cancel th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ype the letter representing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now asks you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o you want to recei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the name of the file, letter for letter. 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s, fol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pus doesn't find the file, it lets you know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find the file, Opus then gives you a few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file plus instructions to initiate the trans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THISFILE.ZIP  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5504 bytes (44 x-b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:  zmodem=0:22 xmodem/telink=0:29 sealink=0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receiving now or send several CONTROL-X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 and your terminal program.  Opus 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  Is your terminal program ready to receive?  Let's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Otherwise, Opus just gives up and returns you to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be in the file area where the file resid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?  No.  As long as you know the  file'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tell Opus you want it.  Opus finds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ppreciate the file contributions from  their  us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to share, do  it  by  uploading.   On  most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you can uplo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U" to tell Opus you want to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now presents you with a list of protoco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)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QUIT:  (cancel th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ype the letter representing your choice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protocol you've selected, Opus ask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file, such as its name and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as they are presented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expect to see your file contribution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 right away,  though.   Most  sysops  collect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"holding" area and move them later to another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--- ADVANCED FILES SECTION OPTIONS 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mentioned a few of the  options 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, primarily the options which let you move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nother, bring up the files  list,  download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CHAPTER FIVE -- THE FILES SECT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review before we move 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-  move you from one area to the next; bring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D: You may jump from one area to another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s Area listing,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# - #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 - Next area in li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P - Prior area in li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&lt;string&gt; - &lt;string&gt; = an area ta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lt;string&gt; feature can be handy.  For example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anted to move to the DOS file area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has tagged that area as DOS, "A DOS" jum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at area, even if you don't know the are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--  list the files residing in the current file area (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be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-  prepare you to download a file; brings up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--  prepare you to upload a file: brings up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, file name,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alk about all those other options you se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 Menu.  They may not  match  word-for-wor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below, but the concepts should give you  a  fe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of these advance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   list files in the current file area; func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current file area; not globally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character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've already introduced FILES.  Now we expa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handy feature, much like LIST and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message area.  When you type "F"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, you may see an asterisk "*" on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.  Opus is telling you that this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to this file area since your last vis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rea, not just since your la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= new file since last visit t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is option in various ways: F, F*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F" alone lists the files available in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F*" lists the files which have been add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area since your last visit to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F&lt;string&gt; lists the files and thei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at area containing the character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specified search string. 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tion on "F" works like LOCATE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is restricted to the current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LIST:  give verbose or expanded files list; lik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but also displays number of tim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been downloaded and who uploaded it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character =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:       search all file areas for a particular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 you told Opus to find (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=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TE does not use MS-DOS "wildcards." 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 match the character sequence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name and description.  Locate also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times the file has been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who uploaded the file (if the sysop ha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eature for your privilege lev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DIR:      give a plain (DOS-like) directory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with the option to mask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on command character =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sysops don't make this featu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.  If you find it on the Opus system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, you can actually list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area, even if the files are not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:    list any new files in all areas (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= 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like the F* mentioned earlier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es the entire data base to locat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been added to system since your last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a number of days you specify when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s you to modify the default number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list files contained within an archive (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character =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CHAPTER FIVE -- THE FILES SECTION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archive is actually a "packet"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er files compressed into one large o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rge file compressed down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mission.  They have extens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ZIP, .LZH, .ARC, .PAK, .ARJ, or .ZOO.  Us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eek inside these archives so you'll know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s files which might be of interes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 S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/HANGUP:  works like download but automatically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session if you don't respond during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grace period after the download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on command character =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display a text file on the screen (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option works only with text fil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hives.  It lets you read an un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ght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ACRO:   prompt you to define a key macro (comm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= @); refer to "Key Mac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ACRO:   execute the key macro you created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CRO menu command (common command character = 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"Key Macros" on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:   display your systems statistics: time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you've uploaded and down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IX -- DEVELOPING YOUR SKILL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manual, we promised to show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your teeth into Opus and use it to its fullest.  Opu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which adjusts itself to your level of experti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a little about your computer, too.  And sometimes, it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having trouble and sets itself accordingly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rt is that you can give instructions to Opus,  emplo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shortcuts, and make use of extra bells and whistl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ay hav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 CONFIGURING YOUR PARAMETERS AND RECORD 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Two, we showed you two very special menus: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Menu and the History Menu.  Let's take some tim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ore clos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voked off the Main Menu with "C,"  the  Chang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uld be an important one for  you  to  understan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scover problems with your screen display or want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few extra options.   The  diagram  below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ration statistics as Opus might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lp........NOVICE  Nulls.......0          Scrn. clear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rn.Width..80      scrn.Length 25         ExpTabs....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re?.......YES     Video mode..ANSI       Full-scr ed...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tKeys.....NO      IBM Chars...YES        TalkLink......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......NO      graPhreset..NO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Time pmpt..YES     Default Prot..N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the HELP option which defines th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o.  For the moment, here's a brief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- the level Opus uses to display men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s -- the number of nulls requir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. Clear -- if YES, Opus clear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.Width -- the column width of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.Length -- number of display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Tabs -- toggles tabs as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-- if YES, Opus pauses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mode -- the mode Opus uses to intera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's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-scr ed -- if YES, Opus gives you the full scree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-- if YES, Opus doesn't require ENTER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hars -- if YES, Opus translates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Link -- if YES, Opus provides an efficien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/speech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-- if YES, Opus always returns you to the la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d during your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reset -- if YES, Opus always prompts you for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each time you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Time pmpt -- if YES, Opus displays (at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) your time remaining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Prot -- if NO, Opus prompts you for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for every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ote about HotKeys.  There are certain limitatio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yourself to use them.  Keep in mind th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s executed the moment you strike the key.   Thu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ack commands or use combination commands (such a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EA, LIST, SCAN, or FILES) if you're using Hot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istory Menu lets you change persona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us user database record, it has a few features whic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or importance to you.  Let's take another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pus might tell you about your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TORY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ty...............................Yourtown, ??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one Number.......................(???)-???-???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............................Your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r birthday is listed as:........Jul 14,  196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ed in User list: NO   List City: NO   Last time on: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Language:  English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HELP option which  defines  th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do.  For the moment, here's a brief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-- indicates your cit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-- indicates you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-- indicates 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-- indicates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User list -- if NO, Opus never display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ther user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ity -- if NO, Opus never displays your cit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on -- if NO, Opus never displays your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Language -- indicates in what language Opu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nu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2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're on the subject of statistics and settings, let'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 at  another  Opus  screen  which  gives  you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activities on  the  BBS.   Keep  in 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this screen is not attached to a menu which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or alter settings.  It  serves  as  pure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elow is a sample of a statistics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r statistics for Sun Jul 14  12:00:01  199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on line, this call..........         1 minu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on line, other calls today..         0 minu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remaining for this call.....         4 minu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number of calls to date....         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call to this system.................. 12 Jul 91 13:11: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have uploaded (sent).........      126 k-byt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have downloaded (received)...       44 k-bytes, all 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have downloaded (received)...        6 k-bytes, tod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TRIX (NET) CHARG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credits....................           1000 c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debits.....................            640 c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, wouldn't you say?  But you migh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the MATRIX (NET) CHARGES.  When  we  spok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mail, we mentioned its cost and  that  Opus  per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counting to track your credits and  debits.   Well,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the screen you can  invoke  to  update  you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balance 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 COMMAND STACKING -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has always been an old hand at letting you stack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 strings.   What's  that,  you  say? 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shortcuts.  You tell Opus in one breath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what you want to do.  Keep in mind, though,  tha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is predicated on the menu options defined by you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ell you about command stacking  is  to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at the Main Menu and you want to go to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 At the Main Menu prompt, type any of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15         M A 15     M;A;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n't matter.  Opus sees these strings a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perly executes your stacke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let's say you're in Message Area 15 and want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 4.  At the Message Section Menu prompt,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A4         M F A 4    M;F;A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uess what we've done?  In Example 1, you star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"M" moved you to the Message Section.  "A"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hange, and "15" defined the area.   In  Example  2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the Message Section.  "M" moved you to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moved you to the Files  Section.   "A"  brought  up 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"4" defined th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ttle tricks to learn about command stacking. 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try to think of  them  as  having  "move"  compon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" components.  So far, all  we've  done  is  move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 stacked command to move and execute in one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, starting from the Main Menu, let's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rea 2 and read the next available messag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2 N           M;A;2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notice something different in that command string? 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tring, we had to add a space  between  the 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"execute" component.  Think for a moment: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ld Opus to read message  number  40  in  that 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pace, your string would become MA240.  Now,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ve me Message Area 240" or "move me to Message Area 2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40"?  Now you should understand why Opu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or semi-colon between the "move" and "execute"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acke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other example, let's say you want to do a z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of a file called NEWFILES.ZIP.  Your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ould be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NEWFILES.ZIP    D Z NEWFILES.ZIP    D;Z;NEW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toy with command stacking.  You'll learn  all 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to move through an Opus-CBCS in a single keystrok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 used to do in one plodding keystroke afte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se on for size to see what they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Section Menu -- A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in Menu -- G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ops!  Sorry, well, you might need some practice log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ay.  Now you know a quick way to logoff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s Section Menu -- M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Section Menu -- MFA1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--- KEY MACROS ----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hortcuts and command stacking, let's  bring  u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Key macros are mini-script files you can write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tore in your user record.  You invoke them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-- an "accelerator" key.  The stacked command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ey macros can be up to 15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 are  great  features.   For  one  thing,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communications software which doesn't  permit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rite your own within Opus  and  get  around  that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 On the other hand, even if you can  run  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, why not use a key macro to  reduc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through your port?  Why not just use one keystrok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?  Opus lets you define three different macros: on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n the Message Section; one for the Files  Section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-- a default -- you can use for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 file  macro  have  to  conduct  a  Files  Sec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 No, and neither does a message macro have to condu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-related command.  The  reason  a  fil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ch is due to the fact that it  is  run  from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The same principle applies to a messag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us sysops have separate custom menus where you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reby preventing you from ruining any  you  migh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 messages  and  files.   Other  Opus  sysops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e" macro command and the "run" macro command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'll have to examine the Opus system to  discove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has placed the "define" command.  "Run"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ecuted from their "home" menus.  "Define"  comman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talked a little about command stacking.  Now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 key macro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log in, you always do a z-modem down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FILES.ZIP.  We've already demonstrated command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is activity.  Let's set up a macro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o to the menu which contains the "defin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ype the command key for "defin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Define your file macro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ZNEW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let's run that fil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o to the File Se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ype the command key for "run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is now set up to conduct a Z-modem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FILES.ZIP -- all with a single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define another file macro.  Remember when we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macro doesn't have to execute a command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Section?  Let's say you've "done your thin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Section and want to move to message area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reading messages.  Here's your file macr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A1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wise, you can define a message macro to fidd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.  For example, you've read your mail and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see the list for file area 2.  Your message mac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A2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call our lesson in command stacking, when  w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" components from "execute" components?  Key  macros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 can be fun, and when you don't quite get  them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produce some amus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-- SPEEDY LOGINS --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ing and key macros have been designed to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ies.  And the stacking principle can be appli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in with one essential difference:  commands  gi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are introduced by "/" -- a delimi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separate "move"  and  "execute"  compon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ces once you're in Opus.  When you log in, you  use 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you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g in, Opus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FULL n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your login parameter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B. Goode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IG guess!  What does "/p" mean?  Right!  The nex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is your password.  Although we've used  both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 our examples, Opus is  not  case-sensitive. 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 to distinguish between  the  parameter  toke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give it.  Let's get a little fancier.  You  sta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paramet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B. Goode /pPassword /vA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!  What have we done?  Right!  Not  only  have  we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ut we've also set video mode  to  ANSI  and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gular.  Here's a list of parameters you can def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        TOKEN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 /p  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           /v           A, O,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evel            /h           N, R, E,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ength         /l           &lt;number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          /w           &lt;number of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    /f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              /k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Link              /t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ompt           /+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               /m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haracters        /i    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all these options very familiar. 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arameter, they belong to  the  Change  Setup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ules for  configuration  that  w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uring Your Parameters and Record" on page 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ntion we should mention  in  regard  to 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rameters.  Notice that some options can be toggled 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or N for "Off."  If you input a parameter without  Y  or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defaults to "on."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-- HotKeys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Y  -- HotKeys ar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N  -- HotKey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modify your configuration when you log 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use a "dumb" terminal  on  some  occasion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ped-up screaming mean" PC at home.   Their  requir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So,  when  you  customize  your  logi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void the  hassels  of  muddling  around  to  re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fter you're in Opus.  Configure as you lo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- USING SECTIONS --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may have grouped  certain  related  file  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to "Sections."  What's a Section?  It's like a SIG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Interest  Group  --  where  folks  with  like 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elling where your sysop might place the menu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Sections.  Those options might be o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on some  custom  menu.  Scout  around  the  Opus-CB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e Section options, generally a menu command "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Menu may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Section: All Area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IONS: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)ll Areas       L)ocal           P)rogramming   M)ake Sectio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)ser Section    N)one            ?)Help         Q)uit sectio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 use a section might be a handy way  to  use  a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For  example,  say  your  sysop  has  several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as devoted to computer  information  and  topic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BS, there  are  other  areas  dedicated  to  scat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ology?  Well, it could be, ya know.  Anyway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erest in scatology and want to see only the  computer 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essage areas.  No problem.  If your  sysop  hasn't 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reas into Sections,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when  you  logoff,  Opus  remembers  your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it in mind the next time you log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may have set up a default Section for new users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euver around the system when a default  new  user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fined depends on your sysop's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ection already configured by your  sysop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presenting the predefined section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"All Areas," Opus displays every area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ow set Opus to present to you only those message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fall into the  category  of  that  section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ections Menu above, there are the Local,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.  If you choose the Local section,  only  th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has set as local areas are available to  you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programming section, then only the area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designated as programming area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your own section,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"M" to "make" your ow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d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d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elet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ele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`?' by itself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ct the option to add or delet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us displays your current selected areas, if any,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s you to add or delete others.  For exampl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below is for adding a message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s in User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which area? (? for list, ENTER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You must include at least one file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ized section is now  defined  and  function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edefined sections established by you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ing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explained that once you've selected a sec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us-CBCS becomes invisible to you.  But 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owse around the rest of the BBS.  To put yourself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 with the rest of the  files  and  message  area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deselect" the section by choosing the  "None" 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 EXTRA OPUS FEATURES 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n an Opus-CBCS are vast and  many.  In  fact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to meet the special needs of sysop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can log in to an Opus-CBCS simultaneousl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how many phone lines the sysop  has 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uch a sysop is extremely adventuresome, an Opus-CBC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as 255 simultaneous  callers.   Opus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line at the same time as you.  It  lets  you  know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"paged" you and lets  you  "chat"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.  The Change Setup Menu has a feature which lets you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ances from other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Surpri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enabled this feature, you can leave a  log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next caller.  What a surprise the next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log in and see a message waiting!  Grea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new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nstalled other languages, you can use a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y language  you  choose:  French,  Italian, 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Spanish.  The selections depend on what your  syso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 for  you.   There's  a  rumor  that  some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anguage files for Klingon!   The  History  Menu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lets you select the language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 ADD-ON FEATURES --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is an extremely flexible BBS program, and  this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cing to third-party  software  providers  who 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their creative imaginations when developing and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nd  useful  utilities.   Sysops  have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which they can choose when they want to ad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r their own use and f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might be found just about anywhere  on  the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ght  include  on-line  surveys,  on-line  games,  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.  Scout around to locate them.  But there are a fe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on just about any Opus-CB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ssible to list everything you might find tacked o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-CBCS.  The idea is to give each  sysop  the  choic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might be suitable for the BBS.  But here'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what you might 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il checkers which permit you to reply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compilers which generate lists of the most popula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users, best upload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SI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utilities which let you view text files which resid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ulletin generators which flag new bulletins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was built for speed, ease, and MAIL!  We're going to 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ttention to offline readers because they can help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CHAPTER SIX -- DEVELOPING YOUR SKIL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experience valuable and rewar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rticipate in an echo conference or any  loca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you may suddenly find yourself swamped with 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ho enjoy keeping up communications just as  much  as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ould you handle it all without tying up  the  BBS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and perhaps even racking up your  phone  bill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be fond of long distance BBSing?  Offline read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pport programs have been written for Opus to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is  problem.   Sysops  don't  always   install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f your sysop has,  explore  the  possi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offline readers.  Keep in mind,  though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art of Opus.  They are add-on programs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option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ffline readers function in like manner.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"door" -- the component of the offline read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BBS side.  On your own  computer,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ader.  Readers are generally available fo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BSes which have installed the offline read/repl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"door" which message areas  interest  you,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r mail compressed, and which transfer protocol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n each time you enter the "door," the  program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lected areas, bundles up  the  mail  in  those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it, then prompts you to download  your  packet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rabbed your mail, you log of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fire up  your  the  reader  you've  install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go through all  the  mail  in  the  bundl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your replies or added new messages,  you  simply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to the Opus-CBCS, enter the "door" again and  uplo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.  Don't worry about all the magic, such  as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or" knows where everything goes.  It does. 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 your reply bundle then log off, and your  mail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-- all off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3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EVEN -- WHEN ALL ELSE FAIL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 COMMON PITFALLS 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common pitfalls and thei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Lots of garbag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et your video mode to T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Opus always thinks you'r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Pick one variation of your name and stick to it. (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ny B. Go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rything scrolls by and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Go to the Change Setup Menu and set MOR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Your stacked commands execute before you've comp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Go to the Change Setup Menu and turn HotKey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You can't move to a message or file area you k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Hmmm, have you selected to use Sections?  If so,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you want is not defined in that Section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ility is that your sysop has closed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Your downloads and uploads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Check the manual that came with your termi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menus option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Go to the Change Setup Menu and set your help level to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you can find your way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 MORE ASSISTANCE -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 that  you  may  encounter  that  rare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you don't understand.  Perhaps you might ev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ver routines in mind that you're  not  positiv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.  We've already mentioned that hitting "?" bring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for you when you're stumped.  But there are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you can go when you really need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ood source of assistance is your sysop.  Who knows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your sysop?  But  be  kind  to  the  person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 the wonderful BBS  service.   Sysops  have  jo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also demanding their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eat source is a special conference -- NEWOPUS --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Opus users and folks thinking about putting up  a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don't see it available on your sysop's  BB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ost a courteous request that it be carrie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HAPTER SEVEN -- WHEN ALL ELSE FAILS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-- QUICK REFERENCE 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learn and keep track of the commands on an Opus-CB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provided a blank form -- OPUS USERS QUICK REFERENCE --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document.  Print it out and fill it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each menu on the Opus system and  pencil  in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form the key options you find  for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BBS.  Keep  this  reference  handy  and  revie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o remind yourself of how to use the features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-CB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ex of  this  document  to  find  out  mo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--------------- COMMAND CODES --------------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ricks you  can  use  to  maneuver  around 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ght be useful if you  need  them for  script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nsist of ESC  plus  a  string  of  hex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nu option.  Totally independent 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r sysop has assigned to the options, the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consistent an all Opus-CBCS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want to return to the Main Menu.  On som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"M."  On others, you might find "Q."  But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Main) on any Opus-CBCS, this cod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 10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, type "10f1," and hit ENTER.  Bingo!  You're bac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codes.  If you'd like to  see  them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-CBCS, type # at any menu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4 Message Section                 1002 User Statist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5 Files Section                   1006 Vers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 Custom Menu 1                   1009 Leave msg t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2 Custom Menu 2                   1001 Goodbye (logof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3 Custom Menu 3                   1003 ?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2 Change Setup Menu               1005 Review User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a History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SECTION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1 MAIN MENU                       3007 Enter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Goodbye (logoff)                3008 Rep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Area change                     300b List (brief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6 !Nextarea                       300d In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5 Next (read msg)                 3013 QuickF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2 Prior msg                       3014 Te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6 =read non-stop                  8000 *Run Msg Macr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3 -read original                  300e Kill mess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4 +read reply                     3009 Upload ms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a Current msg                     3017 ?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SECTIO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1 MAIN MENU                       5007 Contents/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Goodbye (logoff)                1007 View arch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Area change                     5004 Down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b NewFiles                        500a -Download/Hang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2 File list                       5005 Uploa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e Expand list                     1002 Statistic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 Locate                          8000 *Run File Mac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3 Type out a file                 500c ?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1 MAIN MENU                       2057 Birth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0 Password Change                 2058 Login Answ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1 Street Address                  2054 UserLi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3 City/Zip                        2056 Alias Name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2 Telephone                       1003 ?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f1 QUIT TO MAIN MENU               200a Full-scrn ed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2 Help Level                      2012 Keys (Ho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3 Nulls                           200b IBM Cha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 Screen clear                    200f Talk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4 Width                           2010 Return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5 Length                          2011 AskGraphRe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6 Expand tabs                     2015 +Time pm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7 More (scroll y/n)               200c Default pr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 Video mode                      1003 ?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02 X Write Msg Mac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03 Y Write Fil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01 Z Write Dfl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00 *Run Dflt Macr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dividuals to thank for bringing  Opus  to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individuals  has  freely  given  their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bring you what  we  feel  is  the  best  BB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ome of those fol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N WAGNER III -- First Opus-CBCS  author;  Opus-CBC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; He came, he coded, he produced Opus-C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FINSTER -- Contributor to  the  Opus  V0.00 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V1.00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 --  In  addition  to  tweaking  Wynn's  Sealin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outine until it had a  reasonable  disposition,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hor of Opus!Comm (the first-ever FOSSI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HUEBNER -- He sent code!  Here are some of the mod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originally wrote:  OOMP  (the  internal  echomail  scan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and dialing scripts.  He also  designed  the  WaZO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KELLEHER -- Original sysop of OPUSinfo There; Contribu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us V0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ILLER -- The Opus V1.00 document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PERRIELLO -- The other alpha tester  of  Opus  V1.00;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e of the prime instigators of the FOSSI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STANISLAV -- The first Opus V1.03 to V1.10 author or "L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Code Dw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OONE -- The second Opus V1.10 author; he pushed, co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the Opus V1.10 release out the door  when  the  wor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"Will Opus V1.10 ever be ready?"  Also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V1.11 through V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ing the meaning of the word "quit" and ever a gl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, Doug also coded this V1.70 Op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AVIS -- The Opus V1.13 Technical Reference Manual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ABOL -- Contributor to documentation  for  Opus  V0.00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V1.10 &amp; V1.20 Bet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ASHUBA -- The Opus V1.10 Gamma Coordinator and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Opus V1.1x Opus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LTON -- The original "OpusInfo U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 MARSHALL  --  The  Opus  V1.70  Gamma  Coordinator;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Wynn's Opus Matrix Message Masher code (o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ALENTYN  --  The  Opus  V1.70  files  database  co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ve parent of  Doug's  Opus  File  Area  Manager  (OPUS-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e converted for Opus 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 NILSSON and TRANSLATORS -- Opus V1.70  Language 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ind a group of  people  to  keep  their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hile Opus V1.70 was in development AND put 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 American  Anglocentric  attitudes  and  miscon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full  language  support  would  have  been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ll your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UNDBLOM --  Who  provided  the  idea  for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translation and gave us permission to use 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ROYDHOUSE -- Opus V1.70 Document editor  and  author;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ore ty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KELLY, MICHAEL MASTERSON, BEV FREED -- Three Opus V1.70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who seemed to find an unlimited number of  bugs,  qui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dities.  And provided an unlimited supply of sugges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e participants, the follow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or doing things without which we would have no O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-- He thought up both XModem and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JENNINGS -- He originated the  worldwide  amateu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 now known as FidoNet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 --  He  designed  ZModem,  the  fastest 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treaming file transfer protoc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ribute in any way to  these  effort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 you  consider  a  contribution  to  a  recognized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oundation or support group.  We  hope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as a user.   The  Opus  Development  Team  has  had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experience bring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Akagi                                       Beverly A.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642                                              1:129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tar System                                      The N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78-1157                                        412-366-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 USER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______________________________________ Phon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                            MESSAGE SECTIO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                            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   [ ]           Goodby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 ]           Main Menu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         [ ]           Help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          [ ]           Area Change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tup            [ ]           Next Area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[ ]           Rules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[ ]           Next Message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              [ ]           Prior Message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for sysop          [ ]           List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             [ ]           Inquir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         [ ]           Test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               [ ]           QuickFind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           [ ]           Read Reply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      [ ]           Read Original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enu            [ ]           Read Current Msg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Read Non-stop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Enter Message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Kill Message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 a Message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 Macro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MENU                    Define Macro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Scan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hange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list             [ ]           HISTORY MEN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              [ ]           ===========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    [ ]           Goodby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               [ ]           Main Menu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cro            [ ]           Help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   [ ]           Password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Hangup         [ ]           City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   [ ]           Address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ut a file         [ ]           Telephone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[ ]           Birthday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      [ ]           Login Answer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ir                 [ ]           User List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Language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ETUP MENU                     ____________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                  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[ ]           Goodby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 ]           Main Menu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    [ ]           Help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evel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mpt 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GraphReset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Menu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  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Tabs                [ ]           ____________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link                [ ]           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[ ]           Goodby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[ ]           Main Menu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col        [ ]           Help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      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ENU               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                [ 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              [ ]           ____________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        [ ]           ============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ection          [ ]           Goodbye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Main Menu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Help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MENU          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     ___________________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                [ 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              [ 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[ ]           NOTES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[ ]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  keys used to execute a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  a unique numeric assignment that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matrix system from another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ransferring mail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           a single compressed file, or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reated as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            a logical division within the Messag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          a file the sysop has prepared to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, policies,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etup       an Opus Menu which permits you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y your computer interacts with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   a character to invoke feature or optio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cking   the capability to send more than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a time, stringing them togeth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ing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       a program used to access a BBS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    a message base shared among several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         a character used to distinguish, separ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e other characters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send a file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   in a message base, a conference shar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   a feature used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a command or option on an Op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a single document or program, or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documents or programs compress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   a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wnload    a feature which permits you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any file area in the BBS,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area you are using, no ma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s            a configurable option which lets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gle-character command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mit them with ENTER; does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acking or multi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cro          a mini-script file you define and Opus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oise         interference on the phone line which distu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ansmission, often generating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nd even a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il         mail which is not shared among various BB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s resident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dialing into a BBS (also called "log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            terminating a BBS session (hang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              line-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       an electron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           point-to-point (generally private)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individual to another on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       not connect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   connect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d               Opus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a command or feature on an Op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              best darn BBS program on the third plan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     string of characters used to match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; used for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         a convention which defines how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unicates with another often for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       a string of commands invoked by a singl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oke to expedite logins or data retriev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in Opus, se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 a seri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the system operato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ftware  a program used to access a BBS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send a file tex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        a format defining how output is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          a character (* or ?)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a string 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   a compres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4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haracter (see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4, 1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4, 17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4, 17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(see also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S command,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ST comman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CAN command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haracter (se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(see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(also se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a file area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a message area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o next message area with unread messages, 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20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contents of, 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o view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(se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istory (see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(see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(also see Y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op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ther users, 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s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ing (also see Key Macros,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, 30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se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in,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etup (settings), 2, 8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(personal info), 2, 8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26-27, 34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acro (see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8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at login,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 informatio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search day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/prior message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n a section, 3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see also Kill a Message)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(see Configure -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 (see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remaining on system prompt (see also Statistics), 8,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, 3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see also Protocol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with automatic hangup, 2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, 20, 2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cked comman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23-24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(se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(OpEd), 1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E, 1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,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n editor at login, 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hose editor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,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ysop,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see also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 menu (refer to the specific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6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(see also Sections)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ain Menu, 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2-23, 25-2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(s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, 2, 2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file,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rea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iles, 22-23, 2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(se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e Inquire, Files, Locate, QuickFind,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(se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wnloads, 20, 24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(see also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nus, 7, 41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see Video mode, IBM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see also NEW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nus, 7-8, 35, 41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 in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ff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, 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ditors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ctions, 36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,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5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see Configure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ch Menus (see Hel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5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(see also Find, List, Test, Quick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8-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, 3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n menus, 7, 19, 27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/executing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History Menu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s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creen (s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messages (see + and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messages, 7, 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lis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iles (see Files and 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lis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 (se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il (se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ssages (see Scan, Inquire, Test, Quick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(see Files, New Files, Exp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user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y logins,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parameters at login, 34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(see also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ing message to sysop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ing message to another user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 (se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see 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see also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ai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of,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ail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mail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etup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nus (se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ctio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(see also Sections),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ain Menu, 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(see Kill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message (see Enter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rea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messages (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(see Scan, Inquire, Test, Quick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ction,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(see also QuickFind)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(see R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(see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comand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se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(see al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6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(see also QuickFind)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OPUS, 40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a (see also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s, 38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d (se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(see Configure - person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 (see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(see Download,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see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(refer to the specific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6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(current, linked, next, nonstop, original, pr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) 7, 14, 1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l to you (see Quick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ers, 38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ules shown at logi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LORE Editor Menu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d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(see Files,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Length, Width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(see Key Macros, Command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(se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 non-stop (se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(see Scan, List, Inquire, Test, Quick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Files, Locate, Expand List,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, 2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ction,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terest, 35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(see Enter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BS (se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computer (s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(see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(see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/Text Synthesizer (see Talk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ain Menu, 7, 3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7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(see also Yell)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, 3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essage to (command), 7, 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essage to at logoff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(see Expand Ta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OPUS-CBCS 1.70 SERIES USER MANU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system (se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7, 38,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ain Menu, 7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Change Setup Menu, 8, 2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Reset command on Change Setup Menu, 8, 28, 2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t login, 5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see also Expand List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Files Section Menu, 7, 2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essage Section Menu, 7, 19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list comand on Main Menu, 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user (see Statistics,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 (se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s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at Sysop (see also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n Main Menu, 7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GE 5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