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RAGMENTING A DOUBLESPAC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ubleSpace DEFRAGment command is used on a Doub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drive. The program doesn't really defra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however it does consolidate the free space.  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once a month.  It should be considered routin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.  First use the CHKD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hange to the compressed drive and then issue a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kdsk /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/F tells DOS to fix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option is to do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lspace /chkdsk /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hortcut for the DBLSPACE /CHKDSK /F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lspace /chk /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Defragmenting a large hard drive can tak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 To consolidate a DoubleSpace compress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 the compressed drive and then issu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lspace /defragmen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hortcut for the abov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lspace /de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finished.  It is an excerpt from LEARNING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NOVICE, by Steven Woas, copyright 1993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you will receive the 336 page book, LEARNING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NOVICE which covers DOS 3.2 through DOS 6.  To regist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95 plus $2.00 for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24 Doh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Port Richey, FL 3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 customers can order toll-free 1-800-330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accept Visa &amp;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 order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