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 From the Di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nstallment of what, I hope, will b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This news is sponsored by the Di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"News From the Disktop" will cover new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and other information of interest to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readers of electronic pub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top News" may drift off the mark of relevancy at tim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perceived by the reader, but - trust me! -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our madness. Each development, at least in our m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nother fallen chip in the rather large w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must tear down in order to become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We have a lot of inertia to overcome and each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moves us closer to proving out point - nam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offers some significant advantages ov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k. Someday, we will be able to demonstrate that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So, let's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OOKS ARE 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headlines" for this issue is the entry of Japanes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into the "electronic book" marketplace. As you probabl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introduced, first to Japan in 1990 and to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1, the "Data Discman." The Discman is a port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"electronic books" stored on cartridges tha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compact discs. The U.S. version weighed 2 poun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ze of a thick paperback. The list price was $549.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bundled with three discs contain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, a health reference guide and a trans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travelers. The Data Discman is based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d in CD music players, but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, displayed on a small, flip-up liquid-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displays black-and-white images in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scman can play mini-music discs (with headphone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peaker), sound cannot be mixed with the tex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evice is not a platform for multimedia. The dis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 to 100,000 pages of text, or 32,000 graphic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man runs on either six AA batteries, a rechargeabl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or a wall-outlet plug. A car cigarette lighte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lament Sony's choice of the 3-inch mini-disc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standard 5-inch CD-ROM used in desktop compute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man cannot read any of the growing crop of 5-inch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nd since Sony has not been able to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title in 3-inch format for the reader, pundits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ill ever reach a critical market mass. Son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that 20 other discs will be available in by ear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reference, travel and entertainment topic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from $29.95 to $69.95. Sony is actively recruit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publications and some book publishers, including 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flin and Official Airline Guides, are already on board. So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id that they are also exploring business an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, such as parts catalogs and product price lists. S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Discman technology to others in th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Discman technology as the standard for th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, in turn, encourage companies to produce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good idea stands alone for very long. At least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electronics industry. In the classic Japanese "Oh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's one better!" tradition, Sanyo just announc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ortable book. Sanyo has unveiled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it calls the "Electronic Book." The unit, als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-inch CD-ROM, is slightly smaller than the Sony model (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4.3 cm and 2.9 cm thick) and is powered by a recharg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battery. The Electronic Book can be run for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The Sanyo model can read existing Sony Discma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anyo, a total of 53 packages are avail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D-ROM software publishers. Sanyo expects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100 by the end of 1992. The Sanyo unit retails for 6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 ($549) -- slightly more expensive than the So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Sanyo product announcement, analysts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has sold around 150,000 Discman readers. Matsushita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release a clone of the Sony and Sanyo unit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: Obviously, with the vigor tha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like Sony, Sanyo and even Apple (see below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fter the "Electronic Book" marketplace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re. While the DPA does not hav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hat these firms have at their disposal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 same conclusion. It is the feeling of the DP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these well-heeled manufacturers into this area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advance the acceptance of electronic publishing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pulation and those who have been reluctant to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ology. And with acceptance, will come new aven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ublishers to pursue. Go get 'em, Sony and San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JUMPS ONTO ELECTRONIC BOOK BANDW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Chairman and CEO John Sculley revealed his company'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nsumer electronics business at the keynote spee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's Winter Consumer Electronics Show (CES)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 Apple will extend its present busin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arena and will enter the high- growth field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inform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 release by year's-end, Apple plans to offe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 based on digital technologies. Sculley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sumer electronics products are based largely o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which often limits the user to the role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, digital technology is interactive and can be custo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control what, when, and how they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"The transformation from analog to digit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possibility for a wide range of potenti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and useful devices that we are calling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gital Assistants (PDAs)." He added that, unlik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which are general purpose products requi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user skill, PDAs will focus on specific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will be designed to be much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PDAs will include such devices as electronic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ganizers, multimedia players, electronic note t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elephones and personal communic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S AND GO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MacMichael (PC Review Online, 22 Lightning Drive, Medford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55-9752) has announced the death of his electronic magazine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nline." He cites lack of publishing submis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Z*NET PC (Rovac Industries, Inc.,Post Office Box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sex,  NJ 08846; Ron Rovacs, Editor), the immense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gazine for the computer industry, has gone to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. The last issue I saw on CompuServe's "IBM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had over 100 downloads in less than 72 hours. Not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tar on the horizon. Systemax Computer Graphics (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87th St., Suite 24E, New York, NY 10128; 212-348-8756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premier issue of "DiscNews." The electronic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Thomas Hudock and Sean Bickerton, covers multi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way companies can produce effective demos on-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ing and advertising new services or products.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udock describes the evolution of "DiscNew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cNews! is a project I began a year ago, set aside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 out to complete in the beginning of this yea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cern was the content and subject matter as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sletter about Demo Disks and computer pres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Also, disk distribution would be costly.  So, I broa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newsletter to include tele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and decided to initially distribute it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BSs.  I am mailing the first issue to a small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s on disks because they are all potential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DiscNews! using an animation software called GR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aul Mace Software.  This is the same softwar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demos and presentations for clients.  The desig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ailed creating the interface and making it flex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update it every two months with new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graphics.  Then, it was a matter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All together, it took approximately two month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e first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future of DiscNews!, I do hope it's a bright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we put into it.  We've already been ask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for another company using the sam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News!, just different opening screen, articles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researching the potential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/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for creating DiscNews! was tha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ho creates a newsletter:  self promotion. 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and informative articles about using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demo disks while at the same time demonstrat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being discussed.  It would be great to see DiscNews!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areas as well.  I have also thought of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nimated advertisements for the newsletter should i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distributed and respected publication in the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m and Sean the best of luck as they join the r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ers.I would also like to interject that Dis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most attractive and functional user interfa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for an electronic magazine. If you have any doub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ility or convenience of an electronic magazine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DiscNews. I am sure it will change your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digital publishing. You can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top Publishing BBS as DN001.EXE in the "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" (#8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- IBM to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WAY (ARTWAY, P.O. BOX 3442 Omaha, NE 68103; 402-345-4989;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.GAUDREAULT) has announced the release of "UserWare&gt;WALDO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 HyperCard(tm) "stack" that converts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Ware's IRIS hypertext programs for the IBM and compati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 readable by WALDO on the Apple Macintosh computer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, a text/multimedia publishing system for the Macintosh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on online services since 1990. UserWare's (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ed, UserWare, 4 Falcon Lane East, Fairport NY 14450-3312; (7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-3463) programs have been available for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for several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laining what this development means to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dustry, John Gaudreault, president of ARTWAY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several publications available for reader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rWare's interface on the DOS machines or WAL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With the release of UserWare&gt;WALDO,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ridge between the platforms for these electronic/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Now the publishers of paperless books and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distribute to both MAC and IBM users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has been missing from the equation until n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Husted's IRIS, like ARTWAY's WALDO, reads in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formatted with simple ascii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Both programs automatically add complex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plain text. WALDO also allows the author to ad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sound to documents. According to Gaudreault, "Wal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feature supported by HyperCard including l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" He added "Both programs create powerful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Readers can now get away from the limit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reading electronic documents.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 advance the art of composing text, but WALDO and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ate of the art in reading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e announcement of WALDO&gt;UserWare, Gaudreaul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ARTWAY will release another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DO&gt;UserWare" within the next several weeks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ALDO documents into UserWare files. WALDO&gt;User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yperCard "FreeWare" program to compliment Gaudrea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 WALDO and Husted's UserWare progra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AND SHARP AGREE TO DEVELOP FLAS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ebruary 5, 1992, Intel Corp. announ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greed with Japanese consumer electronics giant Sharp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facture and develop flash memo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memory is an electrically erasable high-d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olatile integrated circuit that stores data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upply is removed. Flash memory, first produced by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6, has been improved by U.S. chipmaker Intel who ca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mprovements on Toshiba's design and fabrication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new markets, offered aggressive price cuts an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bout 85 percent of the market, which topped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worldwide last year.  Intel commands 85 perc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flash memory market; Sharp holds 3 per c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 Sharp said they expect the flash memory market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$130 million to $1.5 billion b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opes flash memory technology will eventually repla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lap-top and palm-top computers. Flash memory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 disk-drive storage system. Flash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times of about 250 nanoseconds. That mean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one-billionths of a second to get information from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 Disk drives are in the millisecond range -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In the computer industry, the phrase "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s roughly equivalent to "molasses in Janu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is about to introduce a "flash card" - an array of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on a two-ounce card half the size of a credit card 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as much data as the two-pound hard disk foun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.  Since the flash card is faster, li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power-efficient than a disk drive, pundits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ventually replace hard disk drives in laptop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eight and power consumption are major concern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ards for data storage, "palmtop" comput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evices rather than high-tech toys. The firs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ptops should be on the market by the end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would also like to see the technology used in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market, where Sharp has its expertise.  Sha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 the technology for use in such consumer go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ameras, digital recording, portable ph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machines, the 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have to do with electronic publishing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emory, when developed in sufficient storage siz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bulky, heavy, energy-hungry disk drives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able computers. It will allow for true computer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"readers" like the Discman) to be manufactur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and lighter than those available now. Mach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oqet palmtop can be made with storage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tore large electronic publications on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rust me. It's an import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PER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ordered two books (yes, I still read paper books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f a review by Don Barker, Contributing Editor, PC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The reviews of these two books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/April, 1991 issue of PC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ok, "Cyberbooks" by Ben Bova (ISDN 0-312-93181-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from Tor Books) is described as a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about an inventor who creates a truly portable computer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y computer, but one designed to replace printed book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invention a "cyberbook." Bova declares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ok uses a computer screen to show the contents of a bo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"...to chop down trees and make paper and 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the stuff to the printing presses and then hau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o the stores." Customers shopped for cyberbooks  by 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mediately received them over the phone. 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va book, there were some pretty vocal oppon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book. Since cyberbooks eliminated the need for "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ink, wholesalers, route salesmen, district managers,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- not even booksellers," these segments of busine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by the prospect of losing their jobs and thei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books" details the ensuing struggle between the two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ccording to Barker's review, "provides some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into the potential impact of an 'electronic' 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er used the review of Bova's book to spring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e second book, "The Writing Space -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, and the History of Writing" by Jay Bolter (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baum Assoc., ISBN 0-8058-0428-5; 1990). Far from a novel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pace" argues that we are already "in the lat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" The book is a technical look at the future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nd, in particular, hypertext writing and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comes with a Macintosh-compatible, hyper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 have ordered both tomes and hope to give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hand impressions soon. But, then, you know how long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 order a copy of a paper book. We shall over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S GO ELECTR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ress reports that PC Comix, Inc., found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(of data recovery fame), plans to launch an electronic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e comic book software contains 51 color frames on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inch computer diskette, complete with sound effects, and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A unique "HyperComix" feature lets the reader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n a hypertext fashion. The cost is $20 p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 and his partner Paul Zeffer are promoting the dis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dvertising and a toll-free telephone number. But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pe to ultimately sell through bookstores and news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traveler with a laptop to pop one in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, Number 1 is "Lance Stone, Trouble at the Woz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Zeffer, who did the graphics with UCLA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dd Pound. Mace was the editor. Readers loa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computers and turn the pages with a click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ap on the keyboard. The graphics are right out of a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ith hard-line muscle-bound blond heroes and sn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s, blocks of color and dialogue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there is a sound effect. There is no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electronic comic book is true to its static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in most aspects, the HyperComix feature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It works like this: At critical junctures, a speci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 At this point in the story, the reader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chase through the bad buy's eyes, or 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with the heroine - a substitute for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anwhile, back at the ranc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 predicts that "Within the next couple of years thi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mic books. There will be hyper-nove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 article quoted the ever-cynical John Dvorak. Good old 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I think it is just another logical prog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to areas of everyday life. It's different en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popul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ITY SAYS REJECTION SLIP NOW EXTIN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ndipity Systems of Big Sur, California announced  the de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jection slip.  The advent of electronic publishing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iters will no longer have to endure receiving re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s  from publishers.  To herald this development,  Serendip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the publisher of BOOKS-ON-DISKS (tm) and th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OKWARE (tm) editions, is offering to electronically  pu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one  hundred  manuscripts  submitted  to  i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MUST meet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Material must be sent on IBM-PC compatible compute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0K, 180K, 360K, or 720K disk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ext files must b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 Individual text files must not be larger than 35K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2 files per 360K disk, or 24 files per 72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Material must be accompanied by an S.A.S.E. plus a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ailer and one blank disk for each disk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re they doing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 of  books available  in  electronic  edit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at the moment.  We want to expand the variety and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works in the electronic library.  They will  select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 the manuscripts sent to us, the best works and  o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a standard 25 percent royalty contr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whose works are selected will be offered  a 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only the electronic rights to their work; they  will 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rint and other rights and can offer their material  to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publishers.   Those  works which   are  not  selec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will be published in an edition of one  cop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those books will then be able to self-distribu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in any manner they choose.  We are not a vanity  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no fees or expenses for the authors.  This  of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 one  hundred  books is being made  solely  to 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to the new electronic publishing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alu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Simeon, CA 9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ktop Publisher's Association" ("DPA"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parties of all levels who share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nation of information in electronic ("computer read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ose eligible for membership include authors,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mers of on-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shi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for membership is an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of electronic publishing. No fe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during the start-u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Disktop Publishing Associ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us at DPA, 1160 Huffman Road, Birmingham, AL 35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DPA BBS (205-854-1660) is online 24 hours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00/2400/9600 baud) with loads of information an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. You can apply for membership to the DPA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for the DPA include: GENIE: R.ALB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5166,2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UR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ssue of Disktop News will carry a listing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uthors, publishers, and reader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 We will alternate between a publishers l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 list of publications the next, software/utili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, etc. The list will, undoubtedly, change from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but publishing them all together each month w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kill. This month, we include a partial listing of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uthors for their electronic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onic Boo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Simeon CA 9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MN 55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n Hills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an Vir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ville ME 0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earning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 CA 9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 East Otero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 CO 80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Van Cortlandt Pk S #6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NY 10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s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Lunas NM 8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Simeon CA 9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Serv Publishing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 CA 90801-00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