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ING OUT FOR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eat FREE at any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arn $20 an hour do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im Ersk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J. R. Erskin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ed file is for shareware distribution. The un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text, in executable program form (contain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the information presented in this file)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version of this text with all documents and form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nly $12 and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ay Enterpris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ing Green, KY 42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are filled within 48 hours of receipt.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or 5.25" diskettes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READERS:  This text is designed to provide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tive information in regard to the subject matter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offered with the understan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is not engaged in rendering legal, accounting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fessional service.  If legal advice or other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s required, the service of a compete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ought. Therefore, the Author and Publisher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any person or persons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formation. This file i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nd non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You are currently reading about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hat few people even know exists--a step-by-ste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ot only provide you with an ongoing extra inc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dine out at almost any restaurant,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--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a "secret customer" service is not new--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idely used by large corporations since the 1930'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en form of public relations marketing.  What is uniqu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that this is the first time this concep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the average home based entrepreneur.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is service has been readily available to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areas the concept is entirely new and competition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you an open, untapped market for your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asically be providing customer service evalu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s, much like large public relations fi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nsultants provide. This service would be very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dividual restaurant or business if a PR firm or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viding it. But you can provide it at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and still make a good income. This is becaus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verhead or operating expenses--virtually 100% of the fe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ll be pro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market for your service is larger than you thi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you reside. Independently owned restaura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long with many of the franchised restaura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your service.  It is also a simple matter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secret customer" service to include local theaters,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s and retail sho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a small town or rural area and do not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restaurants nearby, you will find it a simpl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your service to any large urban area nearby. You ca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secret customer" visits just as you would normally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ut. Only now you will get pai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ffice you need is your telephone. The onl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re some stamps, envelopes and stationery, and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. Once you have obtained your first clients (and w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do this in a three step process), your ser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run itself. Filling out the "secret cust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(which are provided with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will take you an average of 30 minutes to an hou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is "work" simple, and a pleasure to do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ngoing source of extra income, plus be able to ea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actically whe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udying this file, if you find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of value to you, you should purchase a copy of the un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inted business manual. The cost is only $1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tains all the forms, letters, and document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you will need to start your own local "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" service. I will also send you information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iness-on-a-disk" programs that are currently availabl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other goodies. Be fair, be honest--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, please register. My addres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SERVICE BENEFITS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gives you some background on the philosophy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a "secret customer" service can be vital to the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For additional information about this type of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June 1991 issue of Inc. Magazine for a feature artic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retail or service business, a customer's percep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ecomes the "reality" the business has to operate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an often be a "reality" that many business people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eurs--have problems coming to grip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the restaurant trade, a single problem area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y waiter, dirty silverware, poorly kept facilities--c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er's patronage for good. For example: If a custome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dried food on his fork, or perhaps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under his table, as far as he is concerned, that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a dirty, probably disease-carrying establish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not visit again. That is his "reality" when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taurant.  It is essential that operators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what is going on in their restaurant, but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ustomers' mind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a restaurant operator know what his customers think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You put yourself in the customer's shoes and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market research can be crucial to k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ng new customers to a restaurant. It helps to identify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--even those that are imagined or undeserved--and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formulate strategies for improving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 historically have done this type of re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ing customers on site. Surveys of customers while stil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can be very valuable because of the dining exper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resh on their minds. If properly conducted and 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er survey can lead to increased sales by pinpoin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can better be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restaurants will not attempt to condu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research in order to improve their customer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Usually because the restaurant operator lacks the expert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ower to create and administer this type of survey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adequately sample a clientele, a minimum o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should be conducted--taking up many hours of eff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omes in trying to analyze and weig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Interpreting a large collection of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can be frustrating and perhaps misleading without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specif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"secret customer" service you are going to prov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 in your area can provide this sor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se problems. Here, the "customer's eye-view"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aurant's operation come from a professional,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that's you). The need for many hours of p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is eliminated. The cost is much less than an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before you is to bring your prospective custo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that you have an important, necessary servic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r prospective clients are at present untroubl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ustomer service problems, at least as far as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your services. Or, they do not know that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!  At least, not yet. Not until you help them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their need to monit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ers and advertising specialists call this creating a ne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ity, you cannot literally create a need,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 anyone to want something that they truly do not wan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sake, let us use the term anyway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"create a need".  One is 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or product. The mere fact that you are off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t customer" service as something new creates a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since this service is so u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create a need is by "educating" the client-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im the problem and then the solution.  Many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unaware of the benefits of the type of dat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an provide. They need to have it pointed out to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 have set up a four step marketing strate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is "need" and teach your clients the val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I've made it as simple and as painless a marke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You may follow this procedure step-by-step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apt it to suit your own situation.  Either way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y market for you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stered version of this program also contain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n "THE KEY TO THE GUARANTEED SALE!" -- a strate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el your prospects to say "YES" to you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viewed the materials in this text thorough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ady to begin setting up your business and clien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step will be to make a master list of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 your area that you will wish to conta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simply enough by getting out your local Yello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ing to "Restaurants". Use the Data Sheet provid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section to write down the name, address and pho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stablishment you believe could use your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ill be restaurants you have patronize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be new or unfamiliar to you. Don't, at this stage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if a certain restaurant would want your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(For instance, don't assume a small diner or a franch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would be a poor place to offer your services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restaurant chains have independent local owners--own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sure their investment is being managed correct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ey are a part of does not have an evalu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yours, they may also be interested.)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m all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offer your service in nearby communities,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brary and go through copies of their phone boo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decide the extent of the area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--and that area can extend as far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"master list" in hand, you will need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owner (or manager) is of each restaurant.  To do s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ach restaurant on your list and ask who the owner/manag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do this in a few seconds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o you are or why you want the owner's name.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wants to know why you want this information,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o you are and what you are doing.  That 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o only to the person in charge. Instead,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, "My company is preparing a mailing to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 and we need to know who to address it to."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trouble getting the 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give you an outline of the procedur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in setting up this service in your area. Contain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s" section (in the registered version of this program)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record keeping papers you will need. 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ight to reproduce any of the forms or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(this applies to the FORM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good idea for you to take these master for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py shop and make copies of the forms to work 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need to do is decide on a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siness. Your business name should both sound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some indication of what you do.  Many consul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ations firms use the names of the principal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name, like: Smith &amp; Associates, or Smith Consulting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You may choose to pick a name which more clearly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. Or you may wish to combine the two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&amp; Associates, Restaurant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ith Group, Customer Service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Evaluations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urant Management Consultants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&amp; Co., Management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Consulta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by changing a word or two,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call to your lawyer or your local county courth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to do to protect the name for your busin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entail filing a Fictitious Name Stat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t your courthouse, which may include a small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use your home phone as your business pho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your own business and can easily us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lient calling you will be rare, you should instru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o answer calls as if it were a business phone. If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hear small children yelling in the backgrou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ism would be seriously doubted.  If you do ha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t home, be sure to call clients from a quiet, se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the 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ot need to have any business card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your service is presented (by lett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--never in person, because that would gi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f the secret customer). However, if you feel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siness cards, by all means, have them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ales tool you WILL need is a supply of printed statio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letterhead. Once you have decided on a business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to a local printer to have a letterhead typ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Your printer can help you select the type style an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letterhead will be the only "salesman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will actually see, so you'll want to make sure it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photocopies of your letterhead.  This looks tack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no more than 500 sheets of stationery when starting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you will need to have a small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and stamp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ccess to a typewriter or word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rrespondence and for filing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RKET Y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, containing our unique 4-part marketing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this program, is contained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"SECRET CUSTOMER" VI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authorized to proceed, you can plan your "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" visits as your schedule per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 fact, the only planning you will need to mak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n you want to go and eat out.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y yourself, with a companion, or in a larger part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agreement only calls for reimbursemen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s, maximum, per visit. Additional members of your pa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imbursed for their m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take a notebook or evaluation form 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ignal that you are "checking out" the establishm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customer; order what you wish, enjoy your meal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ime.  The only difference in your dining out now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BSERVE WHAT'S GOING ON MOR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hen patronizing a business do not really pa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what is going on around them.  Unless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different or wrong (their steak is burned, the w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s coffee, etc.) most details do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on the other hand, will train yourself to notic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about your dining experience, good and bad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the service you are providing. Being a good ob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ract from your dining; in fact, it will make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eresting and enjoy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s of the restaurant, other patrons, and ev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your own party will have no idea of your mental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. You can even consider it somewhat of a g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s much as you can about you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know what types of things you are looking f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nd familiarize yourself with the Evaluation Form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ms and Letters section. These are the forms you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ater on after you have returned home, so these are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pecifically want to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se are some of the key items you will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l note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 and time you arrived at the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you were greeted (cordially, cooll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of your ser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well servers do their jobs (do you have to repeat order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nticipate nee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friendly staff and employees are (are they glad to se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d, blase'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ditions of dining area (cleanliness of room and table,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dition of facilities (always make a point of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food served properly (hot, fres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it takes to b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employees are interacting (do they stand around and tal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 working 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other patrons are being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servers go out of their way to serv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 on. By reviewing your evaluation sheets befor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should have in mind a good idea of what you n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ake a pocket size notepad or just a shee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t down names, times, etc. on leaving the premises (or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oom). If you have to make notes while in the din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without making any show of it--just like you we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a reminder in your checkbook or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ure to get a receipt for your meal, a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get reimbursed for your expenses. Most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ly provide a receipt, but those that do not will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e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, when making your "secret customer" visits,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your time out. Observe; but don't let your "busi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he way of your pleasure. After all, that is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sines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EVALUA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fill out your evaluation report of your d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s soon as possible after leaving the restaura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fresh on your mind--hopefully the same nigh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, you should jot down any specific facts (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, name of server, etc.) for reference when fillin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your evaluation, use the evaluation form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ms and Letters section.  You may use these forms as 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them to create your own format. In this case, you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y the forms and fill in the blanks whe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looks more impressive if you photocopy the forms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.) You may fill out your evaluation by print nea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 or using a typewriter or on your computer (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ll portions of the evaluation form as comple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ry to be precise.  Point out both weak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you may have noted in your visit. Anytime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comments to add, do so. Any extra inpu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evaluations will add to its value to your custom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out, you may find it takes up to an hour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your evaluation. This will go faster with practic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otten your feet wet doing your first few evalu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m an easy and interest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evaluation is completed, review it to edit any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sections and remove discrepa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dd to the perceived value of your reports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 inexpensive report cover or file fold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hem to your clients. These are available at 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supply store for 25-50 cent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ill out an invoice for your services as shown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s and Letters section.  You may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at your local office supply store or simply photocop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nto your letter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hotocopy of your receipt (keep the original on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is to the invoice. Be sure your invoic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cost for your mea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your invoice to the report and place into a manila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package to your client the next day, if possibl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within 48 hours of your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the occasion of your first "secret customer" vi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all your customer a day or two after mai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see if he has any questions. This extra show of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will reinforce the value of the service to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service is billed on a Net 10 basis.  That is,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voice is due within 10 days of the invoice d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has not been received within this time, you shoul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restaurant and ask if the report wa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Remind him that your invoice is payable in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w due.  This should spur any procrastinators in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BRIDG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registered version of this tex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documents and evaluation sheets mentio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MUCH ADDITIONAL INFORMATION, including...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 sale EVERY TIME...Business Set-up Basics...Moti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Supporting articles and stories about "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" consulting...and much more! The ful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REE times larger tha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rogram will be sent to you both as an execut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ong with a printed manual. Along with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a listing of additional "Business-on-a-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Only $12. (We pay post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are filled within 48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 Please specify 3.5" or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ay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ing Green, KY 42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