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AVE BAD CREDIT v1.0: Don't let the Credit Bureaus get the best of you!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legally start a new credit file. This is NOT credit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4-Step Process and a simple form, you can have a NEW-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ile in as little as 45 Da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