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Z-machine was created on a coffee table in Pittsburgh in 1979.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n imaginary computer whose programs are adventure games, an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adapted to its task, implementing complex games remarkably comp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were still perhaps 100K long and the Z-machine seems to have mad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usage of virtual memory on a microcomputer.  Further ahead of it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the ability to efficiently save and restore the entire execution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we would do well to rediscover as parallel processing takes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esign's cardinal principle is that any game is 100% port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computers:  that is, any legal program exactly determines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haviour.  This portability is largely made possible by a willingnes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ain maximum as well as minimum levels of performance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ynamic memory allocation is impossible) and by a very prim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system interface (so file-naming issues hardly arise).  The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opposite extreme to that of the C language, which sacrif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dictable behaviour for performance:  for instance, a programmer never kn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many bits will make up an int or whether char will be sig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this is not a historical or theoretical paper, because the Z-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widely used in practice to play Infocom and Inform-produced games.  It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s document which aims to exactly describe the correct behaviou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a variorum description in that it describes every different Vers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  (However, the Version 6 standard will remain provisional until w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more experience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do we need a "standard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nce the end of the 1980s, interpreters have been in the public do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almost properly implement the Z-machine.  Good portable source cod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has twice been published.  Each interpreter was then ported to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machines, where its behaviour was subtly altered, usually be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orter noticed a missing feature and added it, or had to guess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orts have grown elaborate and corrections are now difficult to propa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sual user who downloads an interpreter cannot be sure how accura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be:  a "new" interpreter (with a beautiful new user interface)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t on a partly-repaired core which is five years old.  One reason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ard, then, is to increase the pressure to return to a good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  Players will know what to ask for (can you get interpreter 1.1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c?) and porters will be aware if the core has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fundamentally, the problem has changed.  Until 1993 there wer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130 story files known, variant forms of 35 games and a few oddment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ed by the same compiler's code generator.  An interpreter could saf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incomplete.  For instance, the not opcode was unnecessary since it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curred in any game.  Today there is a quite large base of Inform user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more games will be in circulation:  and designers of these new games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know what they can depend on.  There is also pressure for future ext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format, so a game itself will need to know what kind of interpret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n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what is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all itself "Standard", an interpreter should (as far as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s) obey this document exactly for every Version of the Z-machine it clai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terpret.  (There's no problem with a standard interpreter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s Version 5 only, for instance.) Each edition of this documen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given a Revision number (from 1.0 upwards), somewhat like the JF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ntification number used by the JPEG standard.  A standard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communicate the revision number it obeys in three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o someone downloading it from an FTP site or bulletin boar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luding it in its file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To the player:  for instance by means of an "information" option o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or in an initialisation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To the game:  by writing it into bytes in the header which were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ft zero before this standard was devised (see 11).  A game comp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Inform library 5/12 or later prints the revision number in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nner (if this isn't 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w arbitrary choices have been made in writing this document.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w points where Infocom's own shipped interpreters disagree it has us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n possible to decide which was "correct".  Elsewhere, minimum level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formance have been invented where necessary.  (For example, a min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stack size is needed for programmers to be sure of what level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ursion is safe.  The call-stack size currently used by Zip has been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isting interpreters are close to the standard already.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icult" features (colours, fonts, sound effects, pictures, etc.)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onal, so that a port only needs to set some header bit to indicate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t oblige.  The big exception is timed input (in which an interrupt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run every few tenths of a second while the player is deciding wha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Some ports can't manage this for operating-system reasons, other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don't because it's too much trouble.  In Infocom's specificati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 is mandatory, but many ports of Zip ignore it.  In this document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onal and a new header bit has been allocated:  se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ery few paragraphs which actually extend the Infocom format, s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the one describing this header bit, are marked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olo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assumed that the reader is familiar with terms lik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ee', `attribute', `property', `local and global variable'.  (See Chapter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Inform Designer's Manual for explanation of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 far, eight Versions of the Z-machine exist, and the first byte o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y file" (that is:  any game program in the Infocom format) giv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number it must be interpreted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pcode names used in this document are those used by Inform 5.4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The names are extended from those chosen by Mark Howell for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assembler Txd and were agreed on between him and the author as a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We hope this will provide interpreter writers and others with a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xicon, and it would be helpful if future interpreter sources use thes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xadecimal numbers are written with an initial dollar, as in $ff,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nary numbers are written with a double-dollar as in $$11011, accord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 conventions.  The bits in a byte are numbered 0 to 7, 0 being the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ificant and the top bit, 7, the mo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re all the grammar t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Z-machine has some lexical acuity but it doesn't contain a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r:  it's like a computer without an operating system.  A game program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ontain its own parser and the tables this uses are not part of the f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machine specification.  (The Infocom games have similar parsing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s since all the Versions 1 to 5 games used a parser which slowly e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Zork I' parser.) Inform's parsing table format is documente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 Technical Manual.  For the usual format of Infocom's parsing 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e C source code to Mark Howell's utility "Infod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e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is an obvious resemblance between an unreadable scrip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ecret code; similar methods can be employed to break both.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fferences must not be overlooked.  The code is deliber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igned  to  baffle the investigator; the script is only puzz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John Chadwick, The Decipherment of Linear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Z-machine was originally devised by Joel Berez and Marc Blank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9.  Marc Blank made most of the Version 4 extensions, and Version 5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d by Dave Lebling (with contributions from others including Br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iarty, Duncan Blanchard and Linde Dynneson).  Version 6 was large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of Tim Anderson and Dave Leb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reverse direction, decipherment is mostly du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TaskForce (David Beazley, George Janczuk, Peter Lisle, Russell Ho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ris Tham), Matthias Pfaller, Mike Threepoint, Mark Howell and Paul Dav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herty.  (Only a few of the pieces in the jigsaw were placed by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gratefully acknowledge the help of Paul David Doherty and Mark Ho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each drafts of this paper and sent back detailed corrections; also,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fan Jokisch and Marnix Klooster who have put a great deal of work i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e detail of the specification; and of all those who comment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rculated draft, whose comments were mainly presentational but no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for that.  Mistakes and misunderstandings remain my 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ham Ne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 Anne's College, Oxf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November 1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memory m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The memory map of the Z-machine is an array of bytes with "byte add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ning from 0 upwards.  This is divided into three regions: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ic" and "high".  Dynamic memory begins from byte address $00000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s up to the byte before the byte address stored in the word at $0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eader.  (Dynamic memory must contain at least 64 bytes.) St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follows immediately on.  Its extent is not defined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anywhere else), though it must end by the last byte of the stor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by byte address $0ffff (whichever is lower).  High memory begins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gh memory mark" (the byte address stored in the word at $04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ader) and continues to the end of the story file.  The bottom of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may overlap with the top of static memory (but not with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 Dynamic memory can be read or written to (either directly, using loa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adw, storeb and storew, or indirectly with opcodes such as insert_ob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remove_ob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1 By tradition, the first 64 bytes are known as the "head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ents of this are given later but note that games are not per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alter many bits inside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2 It is legal for games to alter any of the tables stored in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above the header, provided they leave the tables in 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2 Static memory can be read using the opcodes loadb and loadw.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llegal for a game to attempt to write to static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3 Except for its (possible) overlap with static memory, high memory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directly accessed at all by a game program.  It contains rout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can be called, and strings, which can be printed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_padd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4 The maximum permitted length of a story file depends on the Version,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1-3   V4-5    V6   V7   V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8    256   576  320  5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There are three kinds of address in the Z-machine, all of which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d in a 2-byte number:  byte addresses, word addresses and pa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1 A byte address specifies a byte in memory in the range 0 up to the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 of static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2 A word address specifies an even address in the bottom 128K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giving the address divided by 2).  (Word addresses are used onl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bbreviations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3 *** A packed address specifies where a routine or string begins in hi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Given a packed address P, the formula to obta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responding byte address B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P         Versions 1, 2 an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P         Versions 4 an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P + Ro)  Versions 6 and 7, for routine c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P + So)  Versions 6 and 7, for print_pad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P         Version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memory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example memory map of a small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          Conta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ynamic  00000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040       abbreviation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042       abbreviation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102       property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140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2f0       object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6e3        global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8c3            arr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ic   00b48        gramma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0a7         action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153        preaction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201        adjective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24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gh     01a0a            Z-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5d56         static st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6ae6          end of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 and So are the routine and strings offsets (specified in the header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s at $28 and $2a,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Inform never compiles any overlap between static and high memor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s all data tables in dynamic memory).  However, many Infocom games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s of static data just above the high memory mark, before routines be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such as `Nord 'n' Bert...', interleave static data between routine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static memory actually overlaps code; and a few, such as `Seastal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 15, even contain routines placed below the high memory mark.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al idea behind the high memory mark was that everything below i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stored in the interpreter's RAM, while what was above could reasonabl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pt in "virtual memory", i.e., loaded off disc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the total of dynamic plus static memory must not exceed 64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fact, 64K minus 2 bytes.) This is the most serious limitation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machine (though it has not yet been reached by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ughout the specification, Versions 7 and 8 are identical to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except as stated at 1.1.4 and 1.2.3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Numbers and arithmet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 In the Z-machine, numbers are usually stored in 2 bytes (in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t-significant-byte first, then least-significant) and hold any valu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ange $0000 to $ffff (0 to 65535 decim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These values are sometimes regarded as signed, in the range -32768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767.  In effect -n is stored as 65536 - n and so the top bit is the 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1 The operations of numerical comparison, multiplication, ad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traction and printing of numbers are signed; bitwise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vision and remainder-after-division are unsigned.  (In particu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nce comparison is signed, it is unsafe to compare two addresses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mply jl and j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 Arithmetic err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1 It is illegal to divide by 0 (or to ask for remainder after divisio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and an interpreter should halt with an error message if this occ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2 Formally it has never been specified what the result of an out-of-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culation should be.  The author suggests that the resul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duced modulo $10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The Z-machine needs a random number generator which at any time has on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states, "random" and "predictable".  When the game starts or re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te becomes "random".  Ideally the generator should not produ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ntical sequences after each rest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1 When "random", it must be capable of generating a uniformly 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ger in the range 1&lt;=x&lt;=n, for any value 1&lt;=n&lt;=32767.  Any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 be used for this (for instance, using the host computer's clock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milliseconds).  The uniformity of randomness should be optimis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w values of n (say, up to 100 or so) and it is especially importa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void regular patterns appearing in remainders after division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udely, being alternately odd and ev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2 The generator is switched into "predictable" state with a seed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any two occasions when the same seed is sown, identical sequenc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must result (for an indefinite period) until the generato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witched back into "random" mode.  The generator should cope well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y low seed values, such as 10, and should not depend on the s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ing many non-zero b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3 The interpreter is permitted to switch between these states on re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player.  (This is useful for test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It is dangerous to rely on the ANSI C random number routine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implementations of these are very poor.  This has made some game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icular, `Balances') unwinnable on some Unix ports of 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uthor suggests the following algorit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In "random" mode, the generator uses the host computer's clock to ob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random sequence of b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Numbers and arithmet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In "predictable" mode, the generator should store the seed value 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 &lt; 1000 it should then internally gener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2, 3, ... , S, 1, 2, 3, ... , S, 1,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 that random n produces the next entry in this sequence modulo n.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 &gt;= 1000 then S is used as a seed in a standard seeded random-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nerator.  (The rising sequence is useful for testing, since i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duce all possible values in sequence.  On the other hand, a s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fairly random generator is useful for testing entire scrip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How text is encoded and pri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technique is similar to the five-bit Baudot code, which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d by early Teletypes before ASCII was inv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arc S. Blank and S. W. Gal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 to Fit a Large Program Into a Small 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 A string of encoded text is stored as a sequence of 2-byte words.  Each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is divided into three 5-bit `Z-characters', plus 1 bit lef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ranged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byte-------   --second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6 5 4 3 2  1 0   7 6 5  4 3 2 1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first--  --second---  --thi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it is set only on the last 2-byte word of the text, and so mark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There are three `alphabets', A0 (lower case), A1 (upper case) and 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nctuation) and during printing one of these is current at any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  Initially A0 is current.  The meaning of a Z-character may dep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which alphabet is curr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1 In Versions 1 and 2, the current alphabet can be any of the thre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characters 2 and 3 are called `shift' characters and chang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phabet for the next character only.  The new alphabet depends on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urrent one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A0  from A1  from 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char 2      A1       A2       A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char 3      A2       A0       A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characters 4 and 5 permanently change alphabet, according to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and are called `shift lock'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2 In Versions 3 and later, the current alphabet is always A0 un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nged for 1 character only:  Z-characters 4 and 5 are sh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s.  Thus 4 means "the next character is in A1" and 5 mea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xt is in A2".  There are no shift lock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3 An indefinite sequence of shift or shift lock characters is legal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s no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How text is encoded and pri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In Versions 3 and later, Z-characters 1, 2 and 3 represent abbrev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times also called `synonyms' (for traditional reasons):  the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character indicates which abbreviation string to print.  If z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Z-character (1, 2 or 3) and x the subsequent one, th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must look up entry 32(z-1) + x in the abbreviations ta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the string at that word address.  In Version 2, Z-character 1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effect (but 2 and 3 do not, so there are only 32 abbrevi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1 Abbreviation string-printing follows all the rules of thi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cept that an abbreviation string must not itself use abbreviation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t not end with an incomplete multi-Z-character constructio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6.1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Z-character 6 from A2 means that the two subsequent Z-characters specif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n-bit character code:  the next Z-character gives the top 5 bits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after the bottom 5.  As detailed below, this is printed using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ended form of the ASCII standard (for seven-bit character 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1 Some Inform users require unusual accented characters (in on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inese characters).  Inform is able to produce `ASCII' values which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ull 10 bits (using the @@ string escape).  Game designers may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be able to modify the interpreter to print something suitable whe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 of 256 or above is found, and interpreter writers are ask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ke this eas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1.1 The author wishes to reserve the `ASCII' values 768 to 1023 for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ecification.  (One idea would be that such a code causes a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Z-code to be called.  This would allow much greater flexibilit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 prin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 ASCII "control codes" in the range 0 to 31 are illegal (i.e.  sh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printed in any story file) excep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1 Character 0 (ASCII "null") is legal but prints no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2 Character 13 ("carriage return") prints a new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2.3 In Version 6, character 9 ("tab") at the start of a screen line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a paragraph indentation suitable for the font being used: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printed in the middle of a screen line, it should be a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 11 ("cursor up") should be printed as a suitable gap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sentences (in the same way that typographers normally place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aces after the full stops ending sentences than after word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3 Character codes between 32 ("space") and 126 ("tilde") are legal and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ed from the standard ASCII character 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23456789abcdef0123456789abc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   !"#$%&amp;'()*+,-./0123456789:;&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ABCDEFGHIJKLMNOPQRSTUVWXYZ[\]^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0  `abcdefghijklmnopqrstuvwxy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particular code $23 (35 decimal) is a hash mark, not a pound 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 $7c (124 decimal) is a vertical stroke which is shown as !  her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ypesetting reasons.) Character 127 ("delete") is illeg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How text is encoded and pri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4 The `ASCII' values between 128 and 154 are at present un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defined character values should be printed as question mark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nge 155 to 251 is reserved for European accented characters, but 2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251 are undefined.  Accented characters should either be print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uitable font (they are all taken from the `ISO Latin 1' standard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transliterated into plain text as in the following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5:  a-umlaut      ae            191:  a-circumflex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6:  o-unlaut      oe            192:  e-circumflex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7:  u-umlaut      ue            193:  i-circumflex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8:  A-umlaut      Ae            194:  o-circumflex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9:  O-umlaut      Oe            195:  u-circumflex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0:  U-umlaut      Ue            196:  A-circumflex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1:  sz-ligature   ss            197:  E-circumflex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2:  quotation     &lt;&lt; or "       198:  I-circumflex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3:    marks       &gt;&gt; or "       199:  O-circumflex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4:  e-umlaut      e             200:  U-circumflex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5:  i-umlaut      i             201:  a-r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6:  y-umlaut      y             202:  A-r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7:  E-umlaut      E             203:  o-slash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8:  I-umlaut      I             204:  O-slash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9:  a-acute       a             205:  a-tild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0:  e-acute       e             206:  n-tild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1:  i-acute       i             207:  o-tild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2:  o-acute       o             208:  A-tild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3:  u-acute       u             209:  N-tild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4:  y-acute       y             210:  O-tild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5:  A-acute       A             211:  ae-ligature       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6:  E-acute       E             212:  AE-ligature       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7:  I-acute       I             213:  c-cedilla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8:  O-acute       O             214:  C-cedilla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9:  U-acute       U             215:  Icelandic thorn   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0:  Y-acute       Y             216:  Icelandic eth     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1:  a-grave       a             217:  Icelandic Thorn   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2:  e-grave       e             218:  Icelandic Eth     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3:  i-grave       i             219:  pound symbol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4:  o-grav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5:  u-grave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6:  A-gr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7:  E-grave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8:  I-grave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9:  O-grave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0:  U-grave       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he values from 164 onward are defined for the first time in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ndard.  (Note that all these values are the same as the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put character codes for the same let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How text is encoded and pri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5 The `ASCII' values 252 to 255 are illegal, not undefin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 The remaining Z-characters translate directly into printe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1 The Z-character 0 is printed as a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2 In Version 1, Z-character 1 is printed as a new-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3 In Versions 2 and later, Z-characters in the range 6 to 31 depen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alphabet.  Except for character 6 in A2, they are printed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char 6789abcdef0123456789abc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0      abcdefghijklmnopqrstuvwxy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1      ABCDEFGHIJKLMNOPQRSTUVWXY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2       ^0123456789.,!?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 7 in A2, written here as a circumflex ^, is a new-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4 Version 1 has the same table except that A2 (needing no new-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commodates the &lt; character as well.  It has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789abcdef0123456789abc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2      0123456789.,!?_#'"/\&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5 In Versions 5 and later, a game may replace the above table by prov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s own "character set table".  It does this by giving the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such a table in the word at $34 in the header.  (If this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0, then the default table above i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5.5.1 The character set table consists of 78 bytes arranged as 3 block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 ASCII values, translating Z-characters 6 to 31 for alphabets A0, 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A2.  Z-characters 6 and 7 of A2, however, are still translated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cape and newline codes (as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Since the end-bit only comes up once every three Z-characters, a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y have to be `padded out' with null values.  This is conventio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hieved with a sequence of 5's, though a sequence of (for example) 4'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uld work equally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1 It is legal for the string to end while a multi-Z-character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incomplete:  for instance, after only the top half of an ASCII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s been given.  The partial construction is simply ignored.  (This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ppen in printing dictionary words which have been guillotined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tionary resolution of 6 or 9 Z-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 When encrypting text for a dictionary word:  A1 may not be used; nor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breviations; the pad character, if needed, must be 5; and the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ing length must be 6 Z-characters (in Versions 1 to 3) or 9 (Version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later).  For example, "i" is encrypted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5, 5, 5, 5, 5, 5, 5, 5  $48a5 $14a5 $94a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How text is encoded and pri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In practice the text compression factor is not really very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ance, 155000 characters of text squashes into 99000 bytes.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ually accounts for about 75% of a story file.) Encoding does at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 the text so that casual browsers can't read it.  Well-chos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breviations will reduce total story file size by 10% o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erman translation of `Zork I' uses a character set table for acc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ters and is illegible on interpreters (like ITF) which do not imp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eature.  (`Shogun' also needs the character set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helpful for an interpreter to filter out any ASCII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s other than those explicitly legalised above, as this makes run-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ashes of the "printing random text" kind much less severe for th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ntinental European quotation marks &lt;&lt; and &gt;&gt; should have sp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looks sensible either in French style &lt;&lt;Merci!&gt;&gt; or in German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Dank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urther accented characters may be allocated codes later.  Other graph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unusual characters are best handled by creating a new font (see 16 for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f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How instructions are enco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do but teach bloody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being taught, return to plague th' inven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Shakespeare, Macbe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 A single Z-machine instruction consists of the following sections (an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rder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code               1 or 2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ypes of operands)  1 or 2 bytes: 4 or 8 2-bit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nds             Between 0 and 8 of these: each 1 or 2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 variable)     1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nch offset)      1 or 2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to print)      An encoded string (of unlimited leng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cketed sections are not present in all opcodes.  (A few opcodes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th "store" and "bran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 There are four `types' of operand.  These are often specified by a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d in 2 binary dig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Large constant (0 to 65535)    2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    Small constant (0 to 255)      1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Variable                       1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    Omitted altogether             0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How instructions are enco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1 Large constants, like all 2-byte words of data in the Z-machin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d with most significant byte first (e.g.  $2478 is stored as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ed by $78).  A `large constant' may in fact be a small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2 Variable number $00 refers to the top of the stack, $01 to $0f mea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cal variables of the current routine and $10 to $ff mean the glob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s.  It is illegal to refer to local variables which do not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the current routine (there may even be n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3 The type `Variable' really means "variable by value".  Some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ke as an operand a "variable by reference":  for instance, inc ha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nd, the reference number of a variable to increment.  This ope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ually has type `Small constant' (and Inform automatically assemble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like @inc turns by writing the operand turns as a small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value the reference number of the variable tur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 Each instruction has a form (long, short, extended or variable) an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nd count (0OP, 1OP, 2OP or VAR).  If the top two bits of the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e $$11 the form is variable; if $$10, the form is short.  If the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190 ($BE in hexadecimal) and the version is 5 or later, the form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ended".  Otherwise, the form is "lo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1 In short form, bits 4 and 5 of the opcode byte give an operand type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ve.  If this is $11 then the operand count is 0OP; otherwise, 1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either case the opcode number is given in the bottom 4 b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2 In long form the operand count is always 2OP.  The opcode numb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iven in the bottom 5 b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3 In variable form, if bit 5 is 0 then the count is 2OP; if it is 1,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unt is VAR.  The opcode number is given in the bottom 5 bi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3.4 In extended form, the operand count is VAR.  The opcode number is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 second opcode by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 Next, the types of the operands are spec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1 In short form, bits 4 and 5 of the opcode give the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2 In long form, bit 6 of the opcode gives the type of the first ope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5 of the second.  A value of 0 means a small constant and 1 mean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  (If a 2OP instruction needs a large constant as oper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should be assembled in variable rather than long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3 In variable or extended forms, a byte of 4 operand types is given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contains 4 2-bit fields:  bits 6 and 7 are the first field, bit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1 the fourth.  The values are operand types as above.  Once one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s been given as `omitted', all subsequent ones must be.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101111 means large constant followed by variable (and no thir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urth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4.3.1 In the special case of the "double variable" VAR opcodes call_vs2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_vn2 (opcode numbers 12 and 26), a second byte of types is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ing the types for the next four oper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How instructions are enco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 The operands are given next.  Operand counts of 0OP, 1OP or 2OP requir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or 2 operands to be given, respectively.  If the count is VA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t be as many operands as there were types other than `omit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1 Note that only call_vs2 and call_vn2 can have more than 4 operand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instruction can have more than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 "Store" instructions return a value:  e.g., mul multiplies its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nds together.  Such instructions must be followed by a single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iving the variable number of where to put the res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 Instructions which test a condition are called "branch" instructio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nch information is stored in one or two bytes, indicating wha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the result of the test.  If bit 7 of the first byte is 0, a bra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ccurs when the condition was false; if 1, then branch is on true.  If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is set, then the branch occupies 1 byte only, and the "offset" i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nge 0 to 63, given in the bottom 6 bits.  If bit 6 is clear, th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fset is a signed 14-bit number given in bits 0 to 5 of the first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ed by all 8 of the seco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1 An offset of 0 means "return false from the current routine", and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ans "return true from the current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7.2 Otherwise, a branch moves execution to the instruction at add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 after branch data + Offset -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 Two opcodes, print and print_ret, are followed by a text string.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d according to the usual rules:  in particular execution contin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the last 2-byte word of text (the one with top bit 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Some opcodes have type VAR only because the available code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types had run out; print_char, for instance.  Others, especially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ed the flexibility to have between 1 and 4 oper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orm assembler can assemble branches in either form, bu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r always writes 2-byte branch data and never uses offset values of 0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computation involved in achieving these optimisations outweigh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ight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assembler Txd numbers locals from 0 to 14 and globals from 0 to 2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its output (corresponding to variable numbers 1 to 15, and 16 to 2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ranch formula is sensible because in the natural implementati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counter is at the address after the branch data when the branch t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thus it can be regarded 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C = PC + Offset -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rule were simply "add the offset" then, since the offset couldn't be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1 (because of the return-false and return-true values), we would never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le to skip past a 1-byte instruction (say, a 0OP like quit), or specif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nch "don't branch at all" (sometimes useful to ignore the result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ltogether).  Subtracting 2 means that the only effects we can't ach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C = PC - 1     and     PC = PC -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How instructions are enco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e would never want these anyway, since they would put the program 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where back inside the same instruction, with horrid consequ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efly, the first byte of an instruction can be decoded us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 $1f  long      2OP     small constant, small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 -- $3f  long      2OP     small constant,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 $5f  long      2OP     variable, small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0 -- $7f  long      2OP     variable,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0 -- $8f  short     1OP     large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0 -- $9f  short     1OP     small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0 -- $af  short     1OP     var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0 -- $bf  short     0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cept $be  extended opcode given in next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0 -- $df  variable  2OP     (operand types in next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0 -- $ff  variable  VAR     (operand types in next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is an example disassemb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_chk c 0 label;    05 02 00 d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ng form; count 2OP; opcode number 5; oper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2     small constant (referring to variable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0     small constan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nch if true: 1-byte offset, 20 (since label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 bytes forward fro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Hello.^";      b2 11 aa 46 34 16 45 9c a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rt form; count 0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teral string, Z-chars: 4 13 10  17 17 20  5 18 5  7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l 1000 c sp;        d6 1f 03 e8 02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 form; count 2OP; opcode number 22; oper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3 e8  long constant (1000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2     variable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 result to stack pointer (var number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_1n Message;      8f 01 5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rt form; count 1OP; opcode number 15; ope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1 56  long constant (packed address of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How routines are enco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 A routine is required to begin at an address in memory which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resented by a packed address (for instance, in Version 5 it must occ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a byte address which is divisible by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 A routine begins with one byte indicating the number of local variabl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s (between 0 and 15 inclus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1 In Versions 1 to 4, that number of 2-byte words follows, giving ini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for these local variables.  In Versions 5 and later, the ini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are all ze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 Execution of instructions begins from the byte after this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There is no formal `end-marker' for a routine (it is sim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sumed that execution eventually results in a return taking pl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4 In Version 6, there is a "main" routine (whose packed address is stor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word at $06 in the header) called when the game starts up.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llegal to return from this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5 In all other Versions, the word at $06 contains the byte addres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instruction to execute.  The Z-machine starts in an environmen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 local variables from which, again, a return is illeg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Note that it is permissible for a routine to be in dynamic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nix Klooster suggests this might be used for compiling code at ru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s 3 and 4, Inform always stores 0 as the initial values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al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s "main" routine is required not to have local variables and ha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the first defined routine.  This ensures it is in the bottom 64K of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it must be (in Versions other than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The game state: storage and routine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 The "state of play" is defined as the following:  the contents of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the contents of the stack; the value of the program counter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the "routine call state" (that is, the chain of routines which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ed each other in sequence, and the values of their local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the routine call state, the stack and the PC must be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side the Z-machine memory map, in the interpreter's private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1 The entire state of play must be stored when the game is sa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1.1 The format of a saved game file is not specifi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he game state: storage and routine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1.2 An internal saved game for "undo" purposes (if there is one)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t of the state of play.  This is important:  if a saved gam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so contained the internal saved game at the time of saving, i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impossible to undo the act of restoration.  It also pr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nal saved games from growing larger and larger as they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ir predecess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2 On a "restore" or "undo" (which restores a game saved into in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the entire state of play is written back except for one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0 of `Flags 2' in the header, the flag revealing whether the gam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ing transcribed to pri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2.1 Before a "restore", an interpreter should check that the fil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d has been saved from the same game currently being played.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ark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2.2 After a "restore" or "undo", an interpreter should reset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marked Rst in the header table of 11.  (It should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sumed that the game was saved by the same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3 A "restart" is similar:  the entire state is restored from the orig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y file; but the transcription bit is preserved; and the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reset the Rst parts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1.4 In Versions 5 and later, an interpreter unable to save the game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o internal memory (for "undo" purposes) must clear bit 4 of `Flag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2 Global variables (variable numbers $10 to $ff) are stored in a tabl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Z-machine's dynamic memory, at a byte address given in word 6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ader.  The table consists of 240 2-byte words and the initial valu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lobal variables are the values initially contained in the tabl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legal for a program to alter the table's contents directly in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ough not for it to change the table's addr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3 Writing to the stack pointer (variable number $00) pushes a value on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ck; reading from it pulls a value off.  Stack entries are 2-byt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usu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3.1 The stack is considered as empty at the start of each routin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llegal to pull values from it unless values have first been pushed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3.2 The stack is left empty at the end of each routine:  when a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ccurs, any values pushed during the routine are thrown a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3.3 Stack size has not previously been specified.  The author propos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sent capacity of Zip as a future minimum standard:  let the `usag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routine call be 4 plus the number of local variables it has.  Dur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me the total of the usages for each routine in the recursive chai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utines being called, plus the game's own stack usage, must never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 Routine calls occur in the following circumstances:  when on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  opcodes is executed; in Versions 4 and later, when timed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put is being monitored; in Versions 5 and later, when a sound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ishes; in Version 6, when the game begins (to call the "main"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 6, when a "newline interrupt" occ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1 A routine call may have any number of arguments, from 0 to 3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1 to 4) or 0 to 7 (Versions 5 and later).  All routines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value (though sometimes this value is thrown away afterwar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ample by opcodes in the form call_v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he game state: storage and routine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2 Routine calls preserve local variables and the stack (except wh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 value is stored in a local variable or onto the top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3 A routine call to packed address 0 is legal:  it does nothin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s false (0).  Otherwise it is illegal to call a packed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re no routine is pres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4 When a routine is called, its local variables are created with ini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taken from the routine header (Versions 1 to 4) or with ini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 0 (Versions 5 and later).  Next, the arguments are written in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ocal variables (argument 1 into local 1 and so 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4.1 It is legal for there to be more arguments than local variables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are arguments are thrown away) or for there to be fe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5 The return value of a routine can be any Z-machine number.  Retu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lse' means returning 0; returning `true' means returning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5 A "stack frame" is an index to the routine call state (that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stack of return addresses from routines currently runnin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of local variables within them).  This index is a Z-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The interpreter must be able to produce the current valu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set a value further down the call-stack than the curre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ectively throwing away its recent history (see catch and thr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6 In Version 6, the Z-machine understands a third kind of stack:  a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ck", which is a table of words in dynamic memory.  The first word in    this table always holds the    number of spare slots on the stack (so the initial value is the capacity of the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Z-machine makes no check on stack under-flow (i.e., pull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s than were pushed) which would over-run the length of the tabl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ogram allowed it to happ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Most interpreters store the whole of dynamic memory to disc as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ir saved game files, which can make them as much as 45K or so lo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yer making a serious attack on a game may end up wasting a whole mega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than convenient without a hard disc.  Bryan Scattergood's P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 ingeniously avoids this by only saving bytes of dynamic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are different from the initial state of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unspecified how an interpreter should decide whether a saved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belongs to the game currently being played.  It is normal to insis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ase numbers, serial codes and checksums all match.  The Pinfo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 deliberately checks only the release number, so that saved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 be exchanged between different editions of `Seastalker' (presum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d to handle the sonarscope diffe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ck is stored in the interpreter's own memory, not anywhere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machine.  The game program has no direct access to the stack memory or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er; on some implementations the game's main stack is also used to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outine call state (i.e.  the game stack and the call-stack are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this need not b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ck size specification guarantees in particular that if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elf never uses more than 32 stack entries at once then it can hav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ursive depth of at least 90 routine calls.  The author believes that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com games will all run with a stack size of 512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the "state of play" does not include numerous input/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s (the current window, cursor position, splitness or otherwise,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eams are selected, etc.):  neither does it include the stat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ndom-number generator.  (Games with elaborate status lines must redraw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a restore has taken pl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he game state: storage and routine cal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ip provides "undo", but the ITF interpreter currently does no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_undo returns 0, unfortunately).  This is probably its greatest fa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Infocom-written interpreters will only provide "undo" to a game which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 4 of `Flags 2' set:  but Inform 5.5 doesn't set this bit, so mod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s should be more genero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Output streams and file hand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 At any given time text is being output through a selection of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eams" (possibly none, possibly several at o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1 Two output streams are common to all Versions:  number 1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2 (the game transcript, usually printed to a printer or a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2 Versions 3 and later supply these and two other output streams, numb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Z-machine memory) and 4 (a script file of the player's whole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of individual keypresses as read by read_ch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2.1 Output stream 3 writes to a table in dynamic memory.  When the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selected, the table may have any contents (even the initial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will be ignored by the interpreter).  While the stream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ed, the table's contents are unspecified (and a game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fely read or write to it).  When the stream is deselect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itial word of the table holds the number of characters print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sequent bytes hold those characters.  Similarly, in Version 6,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tal width of printing (in units) will then be stored in the wor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 in the header.  (It is the programmer's responsibility to mak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large enough:  the interpreter performs no overflow chec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2.2 Output stream 3 is unusual in that, while it is selected, no tex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nt to any other output streams which are selected.  (However,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ain sel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2.2.1 Newlines are written to output stream 3 as ASCII 13.  Any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codes printed should be converted to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2.3 Output stream 4 is unusual in that, when it is selected, the onl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ed to it is that of the player's commands and keypresses (as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read_char).  (Each command is written, in one go, when it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ished:  a command which has been timed-out, or has been termi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a code in the terminating character codes table, is not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stypes and uses of `delete' are not writt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 On output streams 1 and 2 (only), text printing may be "buffered"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w-lines are automatically printed to ensure that no word (of length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 the width of the screen) spreads across two lines.  (This proces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times called "word-wrapp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1 In Versions 1 to 3, buffering is always on.  In Versions 4 and lat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on by default (at the start of a game) and a game can switch it on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f using the buffer_mode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Output streams and file hand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2 In Version 6, each of the eight windows has its own "buffering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other Versions, the buffer_mode applies only to the low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put should never be    buffered on the upper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3 In Versions 1 and 2, output stream 1 is always selected and stream 2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selected or deselected by the game, by setting or clearing bit 0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ags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4 In Versions 3 and later, all four output streams can be selected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elected using the output_stream opcode.  In addition, stream 2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ed or deselected by    setting or clearing bit 0 of `Flags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5 Character codes in the range 256 to 767 can only be printed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uthor encourages interpreter-writers to make it easy for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igners to modify the interpreter to print suitable substitutes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 streams.  (For instance, if 500 represents a Chinese dra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 this routine might print "dragon" on the other stre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iling this, good practice would be to print a question mark o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e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 In Versions 5 and later, the Z-machine has the ability to load and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using    optional operands with the save and restore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1 *** Filenames have the following format (approximately the MS-DOS 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le):  one to eight alphanumeric characters, a full stop and zero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ee alphanumeric characters (the "file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1.1 The interpreter must convert all filenames to upper case befor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no full stop is given, ".AUX" should be app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1.2 Games should avoid the extensions ".INF", ".H", ".Z" followed by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or ".SAV":  otherwise they may be in danger of erasing the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wn object code, source code or saved game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2 *** Saved files are not associated with any particular session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me.  They are not part of the "state of 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3 *** A game may depend on having up to 32 auxiliary files (with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4 File-handling errors such as "disc corrupt" and "disc full"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orted directly to the player by the interpreter.  The error "fil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und" should only cause a failure return code from rest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The Inform Designer's Manual advises games always to sw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ffering off when printing to the upper window.  This is wise since the IT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 does not behave correctly on this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ambiguous point about output stream 4 is whether it should conta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swers to interpreter questions like "what file name should your saved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it can actually be quite useful to be able to include such answer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script files.  (When running a long script, I often save the game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places during it, in order to save time in re-running pa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ally, an interpreter should be able to write time delays (for t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into stream 4 (i.e., to a script file).  In practice this is formid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d to impl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Output streams and file handl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typical auxiliary file might be one containing the player's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oices.  This would be created when he first changed any of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s, and loaded (if present) whenever the game started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 Text may be printed in any font of the interpreter's choice, variabl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xed-pitch:  except that when bit 1 of `Flags 2' in the header is set,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text style has been set to Fixed Pitch, then a fixed-pitch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t be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1 In Versions 5 and later, the height and width of the current fo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its (see below)) should be written to bytes $26 and $27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pectively.  The width of a font is defined as the width of it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2 An interpreter should ideally provide 4 fonts, with ID number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normal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 picture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a character graphics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a Courier-style font with fixed pit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ddition, font ID 0 means "the previous font".) Ideally all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yles should be available for each font (for instance, Courier b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be obtainable) except that font 3 need only be available in R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Reverse Video.  Each font should provide characters for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s 32 to 126 (plus character codes for any accented character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s greater than 127 which are being implemented as single acc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ters on-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3 A game must not use fonts other than 1 unless allowed to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see the set_font opcode for how to give or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rmission.  (`Beyond Zork' produces different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cording to whether or not font 3 is available:  see 16 for the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y.) This permission may, at the interpreter's whim, depend on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i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3.1 It is legal for a game to change font at any time, including half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ugh the printing of a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4 The specification of the "picture font" is unknown (conjecturall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s intended to provide pictures before Version 6 was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veloped).  Interpreters need not implemen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5 The specification of the character graphics font is given in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1.5.1 In Version 5 (only), an interpreter which cannot provide th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aphics font should clear bit 3 of `Flags 2'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 In Versions 1 to 3, a status line should be printed by the interpreter,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s.  In Version 3, it must set bit 4 of `Flags 1' in the header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unable to produce a status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1 In Versions 1 and 2, all games are "score games".  In Version 3, if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of `Flags 1' is set then the game is a "score game"; otherwis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2 The short name of the object whose number is in the first glob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 should be printed on the left hand side of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2.1 Whenever the status line is being printed the first global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 a valid object number.  (It would be useful if interpr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uld protect themselves in case the game accidentally violate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quir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2.2 If the object's short name exceeds the available room on the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the author suggests that an interpreter should break it 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st space and append an ellipsis "...".  There is no guarant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ximum length for location names but an interpreter should ex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s of length up to at least 49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3 If there is room, the right hand side of the status line should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3.1 For "score games":  the score and number of turns, held in the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second and third global variables respectively.  The score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assumed to be in the range -99 to 999 inclusive, and the tur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range 0 to 99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3.2 For "time games":  the time, in the form hours:minutes (hel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 and third globals).  The time may be given on a 24-hour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the number of hours may be reduced modulo 12 (but if so, "AM"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M" should be appended).  Either way the player should be able to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fference between 4am and 4pm, for example.  The hours global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assumed to be in the range 0 to 23 and the minutes global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ange 0 to 5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2.4 The status line is updated in exactly two circumstances:  whe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w_status opcode is executed, and just before the keyboard is rea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  (It is not displayed when the game beg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 Under Versions 5 and later, text printing has a current foregroun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ground colour.  (In Version 6, each window has its own pai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1 The following codes are used to refer to col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the colour of the pixel under the mouse arrow (if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the current setting of this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the default setting of this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black   3 = red       4 = green    5 = y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blue    7 = magenta   8 = cyan     9 = whi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loosely based on the IBM PC colour-sche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2 If the interpreter cannot produce colours, it should clear bit 0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ags 1'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3 If the interpreter can produce colours, it should set bit 0 of `Flag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header, and write its default background and foreground col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o bytes $2c and $2d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4 If a game wishes to use colours, it should have bit 6 in `Flags 2'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its story file.  (However, an interpreter should not rule out th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colours just because this has not been d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4 The screen should ideally be at least 60 characters wide by 14 lines d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d Apple II interpreters had a 40 character width and some modern lap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s have a 9 line height, but implementors should seek to avoid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remes if possible.) The interpreter may change the exact dimen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ever it likes but must write the current height (in lines) and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characters) into bytes $20 and $21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4.1 The interpreter should use the screen height for calculating wh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use and print "[MORE]".  A screen height of 255 lines means "in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ight", in which case the interpreter should never stop printing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prompt.  (In case, say, the screen is actually a tele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er, or has very good "scroll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4.2 Screen dimensions are measured in notional "units".  In Versions 1 t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unit is simply the height or width of one character.  In Versio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later, the interpreter is free to implement units as anything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 sizes down to individual pix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4.3 In Version 5 and later, the screen's width and height in units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ten to the words at $22 and $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5 The screen model for Versions 1 and 2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5.1 The screen can only be printed to (like a teletype) and there is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ol of the cur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5.2 At the start of a game, the screen should be cleared and the text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d at the bottom left (so that text scrolls upwards as the game g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der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  The screen model for Version 3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1 The screen is divided into a lower and an upper window and at any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 one of these is selected.  (Initially it is the lower wind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me uses the set_window opcode to select one of the two.  Each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s its own cursor position at which text is printed.  Operation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 do not move the cursor of the lower.  Whenever the 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is selected, its cursor position is reset to the top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ing, or re-sizing, the upper window does not change the scre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pear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1.1 The upper window has variable height (of n lines) and the sam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e screen.  This should be displayed on the n lines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the top one (which continues to hold the statu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itially the upper window has height 0.  When the lower window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ed, the game can split off an upper window of any chosen siz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the split_window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1.1.1 Printing onto the upper window overlays whatever text is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Printing is normally buffered (unless the game has 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off), just as in the lower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1.2 An interpreter need not provide the upper window at all.  If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oing to do so, it should set bit 5 of `Flags 1' in the head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gnal this to the game.  It is only legal for a game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_window or split_window if this bit has been 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1.3 Following a "restore" of the game, the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matically collapse the upper window to size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2 When text reaches the bottom right of the lower window, i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olled upwards.  The upper window should never be scrolled: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gal for a character to be printed on the bottom right posi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 (but the position of the cursor after this opera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defined:  the author suggests that it stay 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6.3 At the start of a game, the screen should be cleared and the text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d at the bottom left (so that text scrolls upwards as the game g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der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 The screen model for Versions 4 and later, except Version 6, i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1 Text can be printed in five different styles (modelled on the VT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sign of terminal).  These are:  Roman (the default), Bold, Ita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erse Video (usually printed with foreground and background col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versed) and Fixed Pitch.  The specification does not requi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to be able to display more than one of these at once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ombine italic and bold), and most interpreters can't.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is going to allow certain combinations, then not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nging back to Roman should turn off all the text styles cur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1.1 An interpreter need not provide Bold or Italic (even for font 1)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free to interpret them broadly.  (For example, rendering bold-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changing the colour, or rendering italic with underli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1.2 It is legal to change text style at any point, including in the 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a word being pri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 There are two "windows", called "upper" and "lower":  at any give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of these two is selected.  (Initially it is the lower wind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me uses the set_window opcode to select one of the two.  Each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s its own cursor position at which text is printed.  Operation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 do not move the cursor of the lower.  Whenever the 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is selected, its cursor position is reset to the top le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1 The upper window has variable height (of n lines) and the sam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e screen.  (It is usual for interpreters to print the 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on the top n lines of the screen, overlaying any text which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ready there, having been printed in the lower window some time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itially the upper window has height 0.  When the lower window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ed, the game can split off an upper window of any chosen siz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ing the split_window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1.1 It is unclear exactly what split_window should do if the 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is currently selected.  The author suggests that i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k as usual, leaving the cursor where it is if the cursor is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ide the new upper window, and otherwise moving the cursor back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op left.  (This is analogous to the Version 6 pract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2 In Version 4, the lower window's cursor is always on the bottom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In Version 5 it can be at any line which is not undernea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  If a split takes place which would cause the 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to swallow the lower window's cursor position, the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move the lower window's cursor down to the line just below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s new 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3 When the upper window is selected, its cursor position can be 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set_cursor.  This position is given in characters in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w, column), with (1; 1) at the top left.  The opcode has no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lower window is selected.  It is illegal to move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side the current size of the upper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4 An interpreter should use a fixed-pitch font when printing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2.5 In Version 4, text buffering should work in the upper window 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it does in the lower one (i.e., it must be turned off by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it is not required).  In Versions 5 and later, text buffering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ver active in the upper window (even if a game begins printing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out having turned it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3 Clearing regions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3.1 When text reaches the bottom right of the lower window, it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olled upwards.  (When the text style is Reverse Video the new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should not have reversed colours.) The upper window should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scrolled:  it is legal for a character to be printed on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ght position of the upper window (but the position of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this operation is undefined:  the author suggests that it stay 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3.2 Using the opcode erase_window, the specified window can be clea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ground colour.  (Even if the text style is Reverse Video the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ank space should not have reversed col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3.2.1 In Versions 5 and later, the cursor for the window being er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be moved to the top left.  In Version 4, the lowe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sor moves to its bottom left, while the upper window's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s to top le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3.3 Erasing window 1 clears the whole screen, collapses the upp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height 0 and moves the cursor of the lower screen to bottom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 4) or top left (in Versions 5 and later).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tion should happen at the start of a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7.3.4 Using erase_line in the upper window should erase the curren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the cursor position to the right-hand edge, clearing i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ground colour.  (Even if the text style is Reverse Video the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lank space should not have reversed col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 The screen model for Version 6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1 The display is an array of pixels.  Coordinates are usually give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its) in the form (y; x), with (1; 1) in the top le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2 If the interpreter thinks the status line should be redrawn (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ause a menu window has been clicked over it), it may set bit 2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ags 2'.  The game is expected to notice, take action and clea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However, a more efficient interpreter would cache the statu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handle redraws itsel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 There are eight "windows", numbered 0 to 7.  The code -3 is used 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number to mean "the currently selected window".  This se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 be changed with the set_window opcode.  Windows are invisi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ually lie on top of each other.  When something is printed in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it appears on the screen, but subsequent movements of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 not move what was printed and there is no sense in which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ng' to any particular window once printed.  Each window ha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ition (in units), a size (in units), a cursor position within i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its, relative to its own origin), a number of flags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ributes" and a number of variables called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1 There are four attributes, number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character wra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cro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ext copied to output stream 2 (the transcript, if se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buffered prin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ch can be turned on or off, using the window_style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1.1 Character wrapping takes place (if set) when printing a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uld push beyond the right-hand edge of the window:  if se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haracter is printed on the left of the next line.  If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ear, then text is printed along the line but clipped to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 There are 16 properties, number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y coordinate    6   left margin size            12  fon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x coordinate    7   right margin size           13  font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y size          8   newline interrupt routine   14  attrib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x size          9   interrupt countdown         15  line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y cursor        10  text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x cursor        11  colour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ch property is a standard Z-machine number and is readab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_wind_prop and writeable with put_wind_prop.  However, a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only use put_wind_prop to set the newline interrupt routin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rupt countdown:  everything else is either set by the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ch as the line count) or set using specialised opcode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_fo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1 If a window has character wrapping, then text is clipped to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ide the left and right margins.  After a new-line,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s to the left margin on the next line.  Margins can be se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_margins but this should only be done just after a newlin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st after the window has been selected.  (These values are ma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zes in pixels, and are by default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2 If the interrupt countdown is set to a non-zero value (which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it is not), then the line count is decremented on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w-line, and when it hits zero the routine whose packed addres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d in the "newline interrupt routine" property is called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printing resumes.  (This routine may, for example, meddl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gins to roll text around a crinkly-shaped picture.) The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utine should not attempt to print any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3 The text style is set just as in Version 4, using set_text_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sets that for the current window).  The property hold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erand of that instruction (e.g.  4 for itali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4 The foreground colour is stored in the upper byte of the colou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y, the background colour in the lower by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5 The font height (in pixels) is stored in the upper byte of the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ze property, the font width (in pixels) in the lower by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2.6 The interpreter may use the line count to see when it should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3 All eight windows begin at (1; 1).  Window 0 occupies the whol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is initially selected.  Window 1 is as wide as the screen but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ero height.  Windows 2 to 7 have zero width and height.  All 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s begin with buffered printing on, and the other attributes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4 A window can be moved with move_window and resized with window_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e window size is reduced so that its cursor lies outside i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sor should be reset to the left margin on the top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5 Each window remembers its own cursor position (relative to it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ordinates, so that the position (1; 1) is at its top left).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n be changed using set_cursor (and it is legal to move the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an unselected window).  It is illegal to move the cursor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urrent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3.6 Each window can be scrolled vertically (up or down) any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xels, using the scroll_window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4 To some extent windows 0 and 1 mimic the behaviour of the lowe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per windows in the Version 4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4.1 The split_screen opcode tiles windows 0 and 1 so that window 1 h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iven height and is placed at the top left, while window 0 is mov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just below it and has its height shortened by the height of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If this makes a negative amount, the height becomes 0.) Fi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0 is sel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4.2 An "unsplit" (that is, a split_screen 0) takes place when the ent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een is cleared with erase_window -1, if a "split" has pre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ccurred (meaning that windows 0 and 1 have been set up as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5 Screen clearing ope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5.1 Erasing a picture is like drawing it (see below), except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ace where it would appear is painted over with background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5.2 The current line can be erased using erase_line, either all the wa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ight margin or by any positive number of pixels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ion.  The space is painted over with background colour (even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urrent text style is Reverse Vide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5.3 Each window can be erased using erase_window, erasing to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lour (even if the current text style is Reverse Vide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5.3.1 Erasing window number -1 erases the entire screen and unspl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s 0 and 1 (see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5.3.2 Erasing window -2 erases the entire screen (without changing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attributes or cursor posi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6 Pictures may accompany the game.  They are not stored in the stor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the Z-machine) itself, and the interpreter is simply expec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now where to find them.  Infocom supplied files of picture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fferent formats on different machines.  The exact format of such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specified 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6.1 Pictures are numbered from 1 upwards (not necessarily contigu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y can be "drawn" or "erased" (using draw_pictu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ase_picture).  Before attempting to do so, a game may ask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about the picture (using picture_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allows the interpreter to signal that the picture in ques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available, or to specify its height and wid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6.2 The game may, if it wishes, use the picture_table opcode to giv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advance warning that a group of pictures will soo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eded (for instance, a collection of icons making up a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nel).  The interpreter may want to load these pictures off disc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o a memory 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See 16 for comment on how `Beyond Zork' uses fo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interpreters print the status line when they begin running a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game, but this is incorrect.  (It means that a small game printing tex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quitting cannot be run unless it includes an object.)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erred status line format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ll of Mists                               80/7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coln Memorial                             12:03 P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the score/turns block always fits in 3+1+4 = 8 characters and the ti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2+1+2 = 8 characters.  (Games needing more exotic time lines,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not be written in Versio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nly existing Version 3 game to use an upper window is `Seastal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ts sonarscope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ports of ITF apply buffering (i.e.  word-wrapping) and scrolling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pper window, with unfortunate consequences.  This is why the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 status line is one character short of the width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riginal Infocom files seldom use erase_window, except with window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ance `Trinity' only uses it in this form).  ITF does not implemen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ny othe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ersion 5 re-releases of older games make use of consecu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_text_style instructions to attempt to combine boldface reverse video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hint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ne of Infocom's Version 4 or 5 files use erase_line at all, and IT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ements it badly (with unpredictable behaviour in Reverse Video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yle).  (It's interesting to note that the Version-5 edition of `Zork 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of the earliest Version 5 files - blanks out lines by looking up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 width and printing that many sp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a minor bug in Zip writes bytes $22 to $25 in the header as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s, giving the screen dimensions in the form left, right, top,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d units are characters (i.e.  provided the font width and height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th 1) then since "left" and "top" are both 0, this bug has no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details of the known IBM graphics files are given in Paul Dav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herty's "Infocom Fact Sheet".  See also Mark Howell's program "pix2g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extracts pictures to GIF files.  (This is one of his "Infocom tool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1 Some games, from Version 3 onward, have sound effects attached.  Thes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stored in the story files (or the Z-machine) itself,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is simply expec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know where to find them.  Infocom implemented sound effects differ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different mach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1.1 In Version 6, the interpreter should set bit 5 of `Flags 1' if i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vide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1.2 In Version 5 and later, a game should have bit 7 of `Flags 2' set in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y file if it wants to use sound effects.  The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n clear this bit if it cannot obli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2 Sound effects are numbered upwards from 1.  Number 1 is a high-pi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p, number 2 a low-pitched one and effects from 3 upward are suppli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terpreter somehow for the particular game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3 A sound effect can be played at any volume level from 1 to 8 (8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udest of these).  The volume level -1 should be implemented as "lou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4 Sound effects take place in the background, while normal operation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machine is going on.  Control is via the sound_effect opcode, a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ame to prepare, start, stop or finish with an eff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4.1 The game may (but need not) "prepare" a sound effect before us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uld indicate to the interpreter that the game intends to us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ect soon:  an interpreter might act on this information by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ampled sound off disc and into a memory cach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4.2 A sound effect can then be "stopped" or "started".  Only one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ect is playing at any given time, and starting a new sound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matically stops any current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4.3 In Versions 5 and later, a sound effect may repeat any specified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imes, or repeat forever (until sto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4.4 Eventually, though, if it has not been stopped, it may end by itsel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utine (specified at start time) can then be called.  The inten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this routine may implement effects such as fading in and out,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laying the sound effect at a different volume.  (A game sh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 any important code in such a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4.5 The game should explicitly "finish with" any sound effect which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ly to occur again for a while:  the interpreter can then thr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 of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The safest way an Inform program can try to produce a bleep is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ing @sound_effect 1.  Some ports of Zip believe that the first ope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is is the number of bleeps to make (so that @sound_effect 2 ble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ice), but this is in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two Infocom games provided sound effects:  `The Lurking Horro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rlock'.  Their story files only contain the following usag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_eff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number 2 volume                   (in TL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number 2 volume/repeats function  (in She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0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0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rmat of Infocom's shipped sound effects files has been documen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fan Jokisch and his notes are available from ftp.gmd.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Input streams and de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1 In Versions 1 and 2, the player's commands can only be drawn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2 In Versions 3 and later, the player's keypresses are drawn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input stream".  There are two input streams:  numbered 0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board) and 1 (a file containing commands).  Other inputs (mouse cl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menu selections), if available, are also implemented as keyp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2.1 The format of a file containing commands must be the same 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ten in output stream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2.2 The game can change the current input stream itself, using the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put_stream.  It has no way of finding out which input stream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ly in use.  An interpreter is free to change the input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ever it likes (e.g.  at the player's request) or, indeed,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ntire game under input stream 1 (for test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2.3 When input stream 1 is first selected, the interpreter may use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thod of choosing a file name for the file of commands.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actice is to use the same conventions as when choosing a filenam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utput to stream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2.4 When the the current stream is stream 1, the interpreter sh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ld up long passages of text (by printing "[MORE]" and waiting f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press,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3 Mouse support is optional but can be provided in Versions 5 and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3.1 In a game which wishes to use the mouse, bit 5 of `Flags 2'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ader should be set in the story file, and word $36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be the byte address of the mouse data table in dynamic mem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3.1.1 If the interpreter cannot offer mouse support, then it should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5 of `Flags 2' to signal this to the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3.2  The mouse data table has th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0:  Length of the table (in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1:  Mouse x coordi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2:  Mouse y coordin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able length is usually 2.) These coordinates should be upd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ularly by the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3.3 The mouse is presumed to have between 0 and 16 buttons.  The stat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buttons can be read by the read_mouse opcode in Version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wise, mouse clicks are treated as keyboard input codes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Input streams and de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3.4 In Version 6, the mouse can either be free or constrained to on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windows:  if so, clicks outside the `mouse window' must be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the interpreter is at liberty to confine the mouse's movem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oundary of its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 Menu support can optionally be provided in Version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1 In a game which wishes to use menus, bit 8 of `Flags 2'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be set in the story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1.1 If the interpreter cannot offer menu support, then it should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 8 of `Flags 2' to signal this to the 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2 Menus are numbered from 0 upwards.  0, 1 and 2 are reserved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to manage (this system has only been implemented o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cintosh, wherein 0 is the Apple menu, 1 the File menu and 2 the Ed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Menus numbered 3 and upwards can be created or removed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ke_menu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3 Menu selection is reported to the game as a keypres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ails of what selection has been made are read with read_m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5 Whole commands are read from the input stream using the read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this has two different internal names in Inform, srea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1 to 4 and aread subsequent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5.1 In Versions 1 to 3, the interpreter must redisplay the status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fore it begins accepting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5.2 Commands are normally terminated by a new-line (a carriage return or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feed as appropriate for the machine's keyboard or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5.2.1 In Versions 5 and later, the game may provide a "termin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s table" by giving its byte address in the word at $2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eader.  This table is a zero-terminated list of input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s which cause aread to finish the command (in additio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w-line).  Only function key codes are permitted:  these are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ose between 129 and 154 inclusive, together with 252, 253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4.  The special value 255 means "any function key cod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rmina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5.3 *** In Versions 4 and later, an interpreter should ideally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 input and to call a (game) routine at periodic intervals:  se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ead opcode.  If it is able to do this, it should set bit 7 of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6 In Versions 4 and later, individual characters can be read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rent input stream, using read_char.  Again, the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ally be able to time input and to call a (game) routine at period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vals.  If it is able to do this, it should set bit 7 of `Flags 1'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7 For input purposes the character set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Input streams and de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9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New-line   (ends input of a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1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New-line   (ends input of a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2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7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3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126    Standard ASCII           (see 3.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7-12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9-154   Function key code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5-251   Accented letter code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2-254   Function key code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5-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des marked ---- should never be read.  (Of course an interpreter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ll want to use other ASCII codes for its own line-editor when the pl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typing a command:  127 for "delete", for instance.  The table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that these codes should not be passed to the game.) Note that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can return either 10 or 13 as "new-line".  (Th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oice is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7.1 The "escape" code is optional:  an interpreter need not provid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cape key.  (The Inform library clears and quits menus if Escap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s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7.2 The first block of function key codes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9: cursor up  130: cursor down  131: cursor left  132: cursor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3: f1         134: f2           ....              144: f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5: keypad 0   146: keypad 1     ....              154: keypad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7.3 The input codes 155 to 251 refer to European accented letters:  se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in 3.4.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7.4 In Version 6, mouse clicks and menu selections are reported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unction key 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2: menu click   253: mouse double-click   254: mouse single-cl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s 5 and later (except 6), menus are unavailable, and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gal for an interpreter to translate both forms of mouse-click as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4.  This is the recommended practice but a game should not depen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7.5 All the codes not marked as ---- should be passed to read_c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unction key codes and the code for "escape" should not be enter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 into the input buffer (they have no specified appearanc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een), but accented letter codes shou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Menus in `Beyond Zork' define cursor up and cursor down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ating characters, and make use of read in the uppe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deally, an interpreter should be able to read time delays (for t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from stream 1 (i.e., from a script file).  In practice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dably hard to imp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eyond Zork' story file is capable of receiving both mouse-cl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s (253 and 254), listing both in its terminating characters tabl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eating them eq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The format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 The header table summarises those locations in the Z-machine's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an interpreter must deal with.  (For much fuller details,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pendix A.) "Hex" means the address, in hexadecimal; "V" the earl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to which the rule is applicable; "Dyn" means that the byte or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y legally be changed by the game during play; "Int" means tha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may change it; "Rst" means that the interpreter must s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rrectly after loading the game, after a restore or after a rest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1 It is illegal for a game to alter those fields not marked as "Dyn".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is therefore free to store values of such fields in it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2 The state of the transcription bit (bit 0 of Flags 2) is only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he game (see 7.3, 7.4), but the interpreter ensures that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 survives a restart or resto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3 Infocom used the interpreter numb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DECSystem-20     5   Atari ST           9   Apple I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pple IIe        6   IBM PC            10   Apple II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Macintosh        7   Commodore 128     11   Tandy Co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Amiga            8   Commodore 6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ECSystem-20 was Infocom's own in-house mainframe.) An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choose the interpreter number most suitable for the machin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run on.  (The main consideration is that the behaviour of `Bey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ork' actually depends on the interpreter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4 *** The use of bit 7 in `Flags 1' to signal whether timed inpu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vailable is new in this document:  see the pref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5 *** If an interpreter obeys Revision n.m of this document perfectly,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r as anyone knows, then byte $32 should be written with n and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3 with m.  If it is an earlier (non-standard) interpreter, it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ave these bytes as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6 The file length stored at $1a is actually divided by a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pending on the Version, to make it fit into a header wor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stant is 2 for Versions 1 to 3, 4 for Versions 4 to 5 or 8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6 and la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See the "Infocom fact sheet" for numbers and letters of the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s shipped by Infocom.  Interpreter versions are conventionall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per case letters in sequence (A, B, C, ...).  At present most ports of 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interpreter number 6, and most of ITF use numbe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unusual behaviour of `Beyond Zork' concerns its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e remarks to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  V  Dyn Int Rst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1               Version number (1 to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3               Flag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Bit 1    Status line type: 0=score/turns, 1=hours:m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4    Status line no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5    Screen-splitting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6    Is a variable-pitch font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Flag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     Bit 0    Colour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         1    Picture displaying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2    Boldfac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3    Italic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4    Fixed-space fon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         5    Sound effect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7    Timed keyboard inpu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1               Base of high memory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1               Initial value of program counter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acked address of initial "main"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1               Location of dictionary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1               Location of object table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1               Location of global variables table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1               Base of static memory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1               Flag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     Bit 0  Set when transcripting i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1  Game sets to force printing in fixed-pitch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             2  Int sets to request status line re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me clears when it complies with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         3  If set, game wants to use pi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         4  If set, game wants to use the UNDO op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         5  If set, game wants to use a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6  If set, game wants to use col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         7  If set, game wants to use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         8  If set, game wants to use m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bits 3,4,5,7 and 8, Int clear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it cannot provide the requested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2               Location of abbreviations table (byt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A   3+              Length of file (see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C   3+              Checksum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E   4       *   *   Interpreter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F   4       *   *   Interpreter version (single ASCII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early Version 3 files do not contain length and checksum data, hen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tion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  V  Dyn Int Rst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4       *   *   Screen height (lines): 255 means "in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   4       *   *   Screen width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2   5       *   *   Screen width in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   5       *   *   Screen height in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5       *   *   Font height in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7   5       *   *   Font width in units (defined as width of a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8   6               Routines offset (divided by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A   6               Static strings offset (divided by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C   5       *   *   Default background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D   5       *   *   Default foreground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E   5               Address of terminating characters table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   6       *       Total width in pixels of text sent to output stream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   1       *   *   Standard revisi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   5               Character set table address (bytes), or 0 for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6   5               Mouse data table address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The object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1 The object table is held in dynamic memory and its byte address is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word at $0a in the header.  (Recall that objects have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ached called attributes, numbered from 0 upward, and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ached called properties, numbered from 1 upward.  An object nee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vide every proper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2 The table begins with a block known as the property defaults tabl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s 31 words in Versions 1 to 3 and 63 in Versions 4 and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the game attempts to read the value of property n for a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does not provide property n, the n-th entry in this table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ulting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3 Next is the object tree.  Objects are numbered consecutively from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pward, with object number 0 being used to mean "nothing" (though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formally no such object).  The table consists of a list of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for each obj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3.1 In Versions 1 to 3, there are at most 255 objects, each having a 9-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ry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he 32 attribute flags&gt;   &lt;parent&gt;  &lt;sibling&gt;  &lt;child&gt;  &l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 bits in 4 bytes---   ---3 bytes------------------  ---2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ent, sibling and child must all hold valid object numb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ies pointer is the byte address of the list of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ached to the object.  Attributes 0 to 31 are flags (at any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ime, they are either on (1) or off (0)) and are stored topmost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e.g., attribute 0 is stored in bit 7 of the first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ribute 31 is stored in bit 0 of the four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  The object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3.2 In Version 4 and later, there are at most 65535 objects, each having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byte entry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he 48 attribute flags&gt;   &lt;parent&gt;  &lt;sibling&gt;  &lt;child&gt;  &lt;properties&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8 bits in 6 bytes---   ---3 words, i.e. 6 bytes----  ---2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4 Each object has its own property table.  Each of these can be anywher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ynamic memory (indeed, a game can legally change an object's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address in play, provided the new address points to another va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ies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4.1 In Versions 1 to 3, a property table has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ext-length&gt;   &lt;text of short name of objec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   --some even number of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re the text-length is the number of 2-byte words making up th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is stored in the usual format.  (This means that an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rt name is limited to 765 Z-characters.) After the heade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ies are listed in descending numerical order.  (This ord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ssential and is not a matter of convention.) Each property is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a bl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ize byte&gt;   &lt;the actual property da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tween 1 and 8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re the size byte is arranged as 32 times the number of data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inus one, plus the property number.  A property list is termina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ize byte of 0.  (It is otherwise illegal for a size byte to b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ltiple of 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4.2 In Versions 4 and later, a property block instead has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ize and number&gt;     &lt;the actual property da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or 2 bytes---     --between 1 and 64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operty number occupies the bottom 6 bits of the first size by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4.2.1 If the top bit of the size byte is set, then there is a second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  The bottom six bits contain the property data length (cou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bytes), minus 1, and the top two bits must be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4.2.2 Otherwise, if bit 6 of the size byte is set then the length is 2,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it is clear then the length is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5 It is the game's responsibility to keep the object tree well-fou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terpreter is not required to check.  "Well-founded" mea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An object with a sibling also has a par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An object is the parent of exactly those objects in the sibling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its chi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Each object can be given a level n, such that parentless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ve level 0 and all children of a level n object have level n +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The largest valid object number is not directly stored anywher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machine.  Utility programs like "Infodump" deduce this number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at, initially, the object entries end where the first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 be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ason why the second property size byte needs to have top bits 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is that the size field must be parsable either forwards or backwar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machine needs to be able to reconstruct the length of a property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the address of the first byte of its data.  (The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  The object t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very many (e.g.  2000) property entries in a story file, so optimi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 into one byte most of the time is worth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fact only the top bit of the second byte needs to be set, so it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extremely easy to modify an interpreter to allow up to 128 byt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perty data.  Infocom seem not to have noticed, or not to have need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 can only construct well-founded object trees as the initial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e, but it is easy to compile sequences of code like "move red box to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x" followed by "move blue box to red box" which leave the object tree in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founded state.  (The Inform library protects the standard object-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bs against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The dictionary and lexical analy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1 The dictionary table is held in static memory and its byte addres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d in the word at $08 in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2 The table begins with a short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    &lt;list of keyboard input codes&gt;  entry-length  number-of-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  ------n bytes-----------------      byte         2-byte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keyboard input codes are "word-separators":  typically (and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 mandatorily) these are the ASCII codes for full stop, comm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uble-quote.  Note that a space character (32) should never b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separator.  The "entry length" is the length of each word's entr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ctionary table.  (It must be at least 4 in Versions 1 to 3, an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ast 6 in later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2.1 Note that control codes such as the ASCII for "tab" are never give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word-separators table:  they aren't legal keyboard input code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might sensibly convert a tab to a sp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3 In Versions 1 to 3, each word has an entry in the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coded text of word&gt;      &lt;bytes of data&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4 bytes ------   (entry length-4) by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terpreter ignores the bytes of data (presumably the game's par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ll use them).  The encoded text contains 6 Z-characters (it is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dded out with Z-character 5's to make up 4 bytes:  see "How string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coded").  The text may include spaces or other word-separators (th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so, the interpreter will never match any text to the dictionary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question:  surprisingly, this can be useful and is a trick us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 5/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4 In Versions 4 and later, the encoded text has 6 bytes and always co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Z-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The dictionary and lexical analy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5 The word entries follow immediately after the dictionary header and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given in numerical order of the encoded text (when the encoded tex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garded as a 32 or 48-bit binary number with most-significant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It must not contain two entries with the same encoded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6 Lexical analysis takes place in two circumstances:  on request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kenise opcode (in which case it can use any dictionary table it li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format above) and during acceptance of a game command (in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se the standard dictionary i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6.1 First, the text is broken up into words.  Spaces divide up word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e otherwise ignored.  Word separators also divide words, but each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m is considered a word in its own right.  Thu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atically-spaced text "fred,go fishing" is divided into four wo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ed / , / go / fis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6.2 Each word is then encoded as a Z-machine string in dictionary form,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arched for in the diction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6.3 A "parse table" is then written, recording the number of word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ngth and position of each word and the dictionary address of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which is recognised.  For the format, see the sread op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Usually (under Inform, mandatorily) there are three bytes of data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ord entries, so that dictionary entry lengths are 7 and 9 in the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late Z-machine,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essential that dictionary entries are in numerical order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s of encrypted text so that interpreters can search the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iciently (e.g.  by a binary-chop algorithm).  Because the letters in A0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lphabetical order, because the bits are ordered in the right way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cause the pad character 5 is less than the values for the lett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erical ordering corresponds to normal English alphabetical orde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inary words.  (For instance "an" comes before "anacon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ocom games do contain words whose initial character is not a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s such as "#rec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1 This table contains all 117 opcodes and, taken with the dictionar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escribes exactly what each should do.  In addition, it lists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codes are actually used in the known Infocom story files, and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orm assembly language synt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the opcode t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wo columns "St" and "Br" (store and branch) mark whether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ction stores a result in a variable, and whether it must provide a lab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jump to,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pcode" is written TYPE:Decimal where the TYPE is the operand 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OP, 1OP, 0OP or VAR) or else EXT for two-byte opcodes (where the first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decimal) 190).  The decimal number is the lowest possible decimal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lue (by convention, 256 is added for extended opcodes).  The hex numbe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code number within each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 column gives the Version information.  If nothing is 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code is as stated from Version 1 onwards.  Otherwise, it exist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version quoted onwards.  Before this time, its use is illegal.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codes change their meanings as the Version increases, and these hav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one line of specification.  Others become illegal again, and thes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ked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 few cases, the Version is given as "3/4" or some such.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is the Version number whose specification the opcode belongs t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cond is the earliest Version in which the opcode is known actually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in an Infocom-produced story file.  A dash means that it is seems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ave been used (in any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able explicitly marks opcodes which do not exist in any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machine as ------:  in addition, none of the extended set of code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d to $ff were ever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 assembly langu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Inform line beginning with an @ is sent directly to the assembler.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yntax below, &lt;variable&gt; and &lt;result&gt; must be variables (or sp, the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er); &lt;label&gt; a label (not a routine name).  &lt;literal-string&gt; mus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ral text in quotation marks "thus".  routine should be the name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utine (this assembles to its packed address).  Otherwise any Inform co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 (such as '/' or 'beetle') can be given as an ope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 branch instruction, the logical effect can be negated using a tild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the label name, so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 a b ~Different;  ! Jump to Different if a not equal to 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mer must specify whether a branch is in the "near" or "far"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fault being "near".  A question mark ?  before the label (and tilde,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 forces it to be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the operands marked as &lt;variable&gt; are assembled with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ant" type, not "variable" type (see 4.2.3).  This affects the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  dec,  inc_chk,  dec_chk,  store,  pull,  lo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xample, Inform assembles @inc score; to something looking like "incr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because 16 is the variable number of score.  (Such behaviour can be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instance, at $5051 in Zork II, 48.840904.  Some Infocom games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rect addressing" by load [sp] sp (load the value of the variable hel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ck, and put it on the stack).  However, this syntax is not underst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In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operand (long) opcodes 2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  Br  Opcode Hex  V  Inform name and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    1     je              a b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    2     jl              a b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3    3     jg              a b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4    4     dec_chk         &lt;variable&gt; valu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5    5     inc_chk         &lt;variable&gt; valu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6    6     jin             obj1 obj2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7    7     test            bitmap flags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8    8     or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9    9     and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0   A     test_attr       object attribut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11   B     set_attr        object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12   C     clear_attr      object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13   D     store           &lt;variable&gt;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14   E     insert_obj      object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5   F     loadw           array word-index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6  10     loadb           array byte-index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7  11     get_prop        object property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8  12     get_prop_addr   object property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19  13     get_next_prop   object property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0  14     add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1  15     sub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2  16     mul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3  17     div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4  18     mod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2OP:25  19  4  call_2s         routine arg1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26  1A  5  call_2n         routine ar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27  1B  5  set_colour      foreground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OP:28  1C 5/- throw           value stack-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 to 127:  other forms of 2OP with different typ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operand opcodes 1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  Br  Opcode Hex  V  Inform name and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OP:128  0     jz              a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1OP:129  1     get_sibling     object &lt;result&gt;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1OP:130  2     get_child       object &lt;result&gt;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OP:131  3     get_parent      object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OP:132  4     get_prop_len    property-addres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33  5     inc             &lt;vari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34  6     dec             &lt;vari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35  7     print_addr      byte-address-of-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OP:136  8  4  call_1s         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37  9     remove_obj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38  A     print_obj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39  B     ret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40  C     jump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OP:141  D     print_paddr     packed-address-of-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OP:142  E     load            &lt;variable&gt;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1OP:143  F 1/4 not             valu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call_1n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4 to 175:  other forms of 1OP with different typ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ero-operand opcodes 0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  Br  Opcode Hex  V  Inform name and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76  0     r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77  1     r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78  2     print           &lt;literal-str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79  3     print_ret       &lt;literal-str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0  4 1/- n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OP:181  5  1  sav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OP:182  6  1  restor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3  7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4  8     ret_p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5  9  1  p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5/- catch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6  A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7  B     new_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88  C  3  show_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il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OP:189  D  3  verify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OP:190  E  5  [first byte of extended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OP:191  F 5/- piracy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2 to 223:  VAR forms of 2OP:0 to 2OP: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iable-operand opcodes V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  Br  Opcode Hex  V  Inform name and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AR:224  0  1  call            routine ...up to 3 arg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call           packed-address-of-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call_vs         routine ...up to 3 arg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25  1     storew          array word-index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26  2     storeb          array byte-index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27  3     put_prop        object property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28  4  1  sread           text 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sread           text parse tim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5  aread           text parse time 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29  5     print_char      output-character-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0  6     print_n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AR:231  7     random          rang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2  8     push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3  9  1  pull            &lt;vari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6/- pull            stack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4  A  3  split_window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5  B  3  set_wind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AR:236  C  4  call_vs2        routine ...up to 7 arg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7  D  4  erase_wind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8  E 4/- erase_lin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erase_line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39  F  4  set_cursor      line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set_cursor      line colum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0 10 4/- get_curso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1 11  4  set_text_style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2 12  4  buffer_mode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3 13  3  output_stream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output_stream   numbe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output_stream   number tabl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4 14  3  input_stream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5 15 5/3 sound_effect    number effect volum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AR:246 16  4  read_char       1 time 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VAR:247 17  4  scan_table      x table 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AR:248 18 5/- not             valu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49 19  5  call_vn         routine ...up to 3 ar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50 1A  5  call_vn2        routine ...up to 7 ar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51 1B  5  tokenise        text parse dictionary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52 1C  5  encode_text     ascii-text length from coded-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53 1D  5  copy_table      first second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R:254 1E  5  print_table     ascii-text width height sk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VAR:255 1F  5  check_arg_count argument-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ended opcodes 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  Br  Opcode Hex  V  Inform name and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56  0  5  save            table bytes nam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57  1  5  restore         table bytes nam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58  2  5  log_shift       number place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59  3 5/- art_shift       number place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60  4  5  set_font        font window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61  5  6  draw_picture    picture-number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62  6  6  picture_data    picture-number tabl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63  7  6  erase_picture   picture-number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64  8  6  set_margins     left righ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65  9  5  save_undo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66  A  5  restore_undo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2 10  6  move_window     window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3 11  6  window_size     window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4 12  6  window_style    window flag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75 13  6  get_wind_prop   window property-number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6 14  6  scroll_window   window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7 15  6  pop_stack       items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8 16  6  read_mous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79 17  6  mouse_wind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80 18  6  push_stack      value stack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81 19  6  put_wind_prop   window property-number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82 1A  6  print_form      formatted-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EXT:283 1B  6  make_menu       number tabl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84 1C  6  picture_tabl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 Formally, it is illegal for a game to contain an opcode not specifi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s version.  An interpreter should normally halt with a su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1 However, extended opcodes in the range EXT:285 to EXT:511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mply ignored (perhaps with a warning message somewhere off-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2 EXT:285 to EXT:383 are reserved for future common extension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3 Game-writers who wish to create their own "new" opcodes, fo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ecific game only, are asked to use opcode numbers in th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384 to EXT:511.  It is easy to modify Inform to name and assem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ch opcodes.  (Of course the game will then have to be circulat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uitably modified interpreter to run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2.4 Interpreter-writers should make this easy by providing a routine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called if EXT:384 to EXT:511 are found, so that the minimum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dification to the interpreter is nee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The opcodes 5, 6, 7, 8 in the extended set were very likel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com's own V5 specification (now lost):  they seem to have been parti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lemented in existing Infocom interpreters, but do not occur in any ex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5 story file.  They are here left un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otation "5/3" for sound_effect is because this plainly version-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ature was used also in one solitary Version-3 game, `The Lurking Ho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nd version of which was the last V3 release, in September 19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2OP opcode 0 was possibly intended for setting break-point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bugging.  It was not nop.  (The Infix debugger uses the actual n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ruction as a break-point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_mouse and make_menu are believed to have been used only in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d on a check of 11 V6 story files).  picture_table is used onc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gun' and several times by `Zork Ze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ighest ideal of a translation...  is achieved when the r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ings it impatiently into the fire, and begins patiently to lear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anguage for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Philip Vellacot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1 The dictionary below is alphabetical and includes entries on every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sted in the table above, as well as brief notes on some Inform inte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ynonyms which might otherwise be confused with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2 The Z-machine has the same concept of "table" (as an internal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ucture) as Inform.  Specifically, a table is an array of word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ynamic or static memory) of which the initial entry is the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sequent words in the table.  For example, a table with three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ccupies 8 bytes, arranged as the words 3, x, y, 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3 In all cases below where one operand is supposed to be an objec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behaviour is undefined if it isn't a legal object number (an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ludes 0).  Ideally an interpreter should halt with a suitabl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ssage.  This is especially true of print_obj (which is not requi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un very quickly, so that an interpreter can safely "waste" time che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common error condition).  Similar remarks apply to attribute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ceeding 32 or 48; and to window numbers, window attribute number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property numbers in Version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            2OP:20  14     add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gned 16-bit addi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2OP:9    9     and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wis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arse"       Obsolete name for token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ad          This is the Inform name for the keyboard-reading opcode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5 and later.  (Inform calls the same opcode sread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3 and 4.) See read for the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 shift      EXT:259  3 5/- art_shift       number place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es an arithmetic shift of number by the given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ces, shifting left (i.e.  increasing) if places is posi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ight if negative.  In a right shift, the sign bit is 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well as being shifted on down.  (The alternative behavi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log_sh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ep"         Inform currently uses this name for sound_effect in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fore 5 (since public interpreters provide only min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cilities), but the name is being withdrawn.  See sound_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ffer mode    VAR:242 12  4  buffer_mode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set to 1, text output on the lower window in stream 1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ffered up so that it can be word-wrapped properly.  If 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it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VAR:224  0  1  call            routine ...max 3 arg...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nly call instruction in Version 3, Inform reads thi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_vs in higher versions:  it calls the routine with 0, 1,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3 arguments as supplied and stores the resulting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  (When the address 0 is called as a routine,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ppens and the return value is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1n        1OP:143  F  5  call_1n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ecutes routine() and throws away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1s        1OP:136  8  4  call_1s         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s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2n        2OP:26  1A  5  call_2n         routine ar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ecutes routine(arg1) and throws away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2s        2OP:25  19  4  call_2s         routine arg1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s routine(ar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vn        VAR:249 19  5  call_vn         routine ...up to 3 ar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 call, but throws away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vs        VAR:224  0  4  call_vs         routine ...max 3 arg...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vn2       VAR:250 1A  5  call_vn2        routine ...up to 7 ar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 with a variable number (from 0 to 7) of argument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w away the result.  This (and call_vs2) uniquely have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ra byte of opcode types to specify the types of argument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7.  Note that it is legal to use these opcodes with fe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n 4 arguments (in which case the second byte of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will just be $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vs2       VAR:236  C  4  call_vs2        routine ...up to 7 arg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 call_vn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ch          0OP:185  9  5  catch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posite to throw (and occupying the same opcode that pop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s 3 and 4).  catch returns the current "stack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arg countVAR:255 1F  5  check_arg_count argument-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nches if the given argument-number (counting from 1)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en provided by the routine call to the current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allows routines in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and later to distinguish between the calls routine(1)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utine(1,0), which would otherwise be impossible to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no args"Obsolete name for check_arg_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ttr     2OP:12   C     clear_attr      object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ke object not have the attribute numbered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flag"   A name once used for one of the not-really-present ext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5 opcodes (now removed from the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our"       Obsolete name for set_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re pobj" Obsolete name for j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ble     VAR:253 1D  5  copy_table      first second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ies size bytes from the first table to the second.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cond table is 0, then it zeroes the bytes in first.  If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positive, copying takes place back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_table $1000 $1001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es the first 20 bytes forward by one.  However, if th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egative then copying is forwards.  Thus the sam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size -20 would result in the byte at $1000 being cop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o the 20 following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            1OP:134  6     dec             &lt;vari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crement variable by 1. This is signed, so 0 decrements t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 chk        2OP:4    4     dec_chk         &lt;variable&gt; valu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crement variable, and branch if it is now less than th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            2OP:23  17     div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signed 16-bit division.  Division by zero should hal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with a suitable error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w picture   EXT:261  5  6  draw_picture    picture-number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plays the picture with the given number.  (y; x) coordin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top left of the picture) are optional:  if they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zero or not supplied, then the picture appears in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ndow at the current cursor position.  It is illegal to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th an invalid pictur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ode text    VAR:252 1C  5  encode_text     ascii-text length from coded-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lates an ASCII word to Z-encoded text format (stored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d-text), as if it were an entry in the dictionar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begins at from in the ascii-text buffer and is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s long.  (Some interpreters ignore this and k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lating until they hit a 0 character anyway, or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ready filled up the 6-byte Z-encoded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      Obsolete name for encode_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 line     VAR:238  E 4/- erase_lin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fore Version 6:  erase from the current cursor positio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nd of the its line in the current window.  Version 6: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alue is 1, do just that:  if not, erase the give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pixels minus one across from the cursor (clipped to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ide the right margin).  The cursor does not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 picture  EXT:263  7  6  erase_picture   picture-number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 draw_picture, but paints the appropriate region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ground colour for the given window.  It is illegal to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with an invalid pictur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 window   VAR:237  D  4  erase_wind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ases window with given number (to background colour); or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it unsplits the screen and clears the lot (see 8); or if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clears the screen without unsplitting it.  In cases -1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cursor moves back to top lef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tended"     This byte (decimal 190) is not an instruction, but ind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the opcode is "extended":  the next byte contain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in the extended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next prop  2OP:19  13     get_next_prop   object property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ives the number of the next property provided by the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bject.  This may be zero, indicating the end of th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st; if called with zero, it gives the first property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sent.  It is illegal to try to find the next property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y which does not exist, and an interpreter should h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an error message (if it can efficiently check this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prop       2OP:17  11     get_prop        object property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 property from object (resulting in the default value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d no such declared property).  If the property has length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alue is only that byte.  Otherwise, the first two byte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roperty are taken as a word value.  (It is legal to a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_prop to an array property, i.e.  a property of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reater than 2, but ITF behaves strangely in t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prop addr  2OP:18  12     get_prop_addr   object property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 the byte address (in dynamic memory) of the property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 the given object's property.  This must return 0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bject hasn't got the prop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prop len   1OP:132  4     get_prop_len    property-addres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 length of property data (in bytes) for the given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y.  It is illegal to try to find the property length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property which does not exist for the given object, an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should halt with an error message (if i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iciently check this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child      1OP:130  2     get_child       object &lt;result&gt;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 first object contained in given object, branching i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ists, i.e.  is not nothing (i.e., is no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cursor     VAR:240 10 4/- get_curso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ts the current cursor row into the first word of th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and the current cursor column into the second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parent     1OP:131  3     get_parent      object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et parent object (note that this has no "branch if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lause).  get sibling 1OP:129 1 get_sibling object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abel&gt; Get next object in tree, branching if this exists, 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no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 wind prop  EXT:275 13  6  get_wind_prop   window property-number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s the given property of the given window (se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call"        This is an Inform internal name for "call to a routine w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 is supplied, not its name", used in the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Inform indirect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            1OP:133  5     inc             &lt;vari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rement variable by 1.  (This is signed, so -1 incremen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 chk        2OP:5    5     inc_chk         &lt;variable&gt; valu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crement variable, and branch if now greater than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put stream   VAR:244 14  3  input_stream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s the current input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ert obj     2OP:14   E     insert_obj      object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s object O to become the first child of the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bject D.  (Thus, after the operation the child of D is O,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ibling of O is whatever was previously the child of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children of O move with it.  (Initially O can be at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int in the object tree; it may legally have parent 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e             2OP:1    1     je              a b &lt;labe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a is equal to any of the subsequent operands.  (Th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e a never jumps and @je a b jumps if a =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g             2OP:3    3     jg              a b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a &gt; b (using a signed 16-bit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ge"          An old, confusing name for jg, long since with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in            2OP:6    6     jin             obj1 obj2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object a is a direct child of b, i.e., if parent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l             2OP:2    2     jl              a b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a &lt; b (using a signed 16-bit compa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le"          An old, confusing name for jl, long since with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           1OP:140  C     jump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unconditionally) to the given label.  (This is no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nch instruction and the operand is a 2-byte signed offse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ply to the program counter.) It is legal for this to j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o a different routine (which should not change th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 state), although it is considered bad practice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the Txd disassembler is confused b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z             1OP:128  0     jz              a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a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           1OP:142  E     load            &lt;variable&gt;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value of the variable referred to by the operand is 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result.  (Inform doesn't use this; see the note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b          2OP:16  10     loadb           array byte-index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s array-&gt;byte-index (i.e., the byte at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ray+byte-index, which must lie in static or dynamic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w          2OP:15   F     loadw           array word-index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es array--&gt;word-index (i.e., the word at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ray+2*word-index, which must lie in static or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 shift      EXT:258  2  5  log_shift       number places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es a logical shift of number by the given number of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ifting left (i.e.  increasing) if places is positiv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negative.  In a right shift, the sign is zeroed instea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ing shifted on.  (See also art_sh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store"       An internal Inform name for "the long form of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menu      EXT:283 1B  6  make_menu       number tabl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ols menus with numbers greater than 2 (i.e., it doe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rol the three system menus).  If the table supplied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enu is removed.  Otherwise it is a table of tables.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 is an ASCII string:  the first item being a menu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sequent ones the ent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            2OP:24  18     mod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mainder after unsigned 16-bit division.  Division by 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halt the interpreter with a suitable error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use window   EXT:279 17  6  mouse_wind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strain the mouse arrow to sit inside the given window.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 it sits in window 1.  Setting to -1 take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triction away.  (The mouse clicks are not reported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row is outside the window and interpreters are presum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pposed to hold the arrow there by hardware mean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ve window    EXT:272 10  6  move_window     window y 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s the given window to pixels (y; x):  (1; 1) being the 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ft.  Nothing actually happens (since windows are enti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ional transparencies):  but any future plotting happen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ew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            2OP:22  16     mul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gned 16-bit multi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line       0OP:187  B     new_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carriage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p            0OP:180  4 1/- n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bably the official "no operation" instruction,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propriately, was never operated (in any of the Info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atafiles).  It is conceivably useful for self-modifying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this is conceivably possible in the Z-machine:  s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hor would like to specify it as n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1OP:143  F 1/4 not             valu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wise NOT (i.e., all 16 bits reversed).  Note:  in Version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4 this is a 1OP instruction (as expected) but i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it was moved into the extended set to make room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_1n.  (The Inform assembler knows which opcode numb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sem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2OP:8    8     or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itwise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put stream  VAR:243 13  3  output_stream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output_stream   number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output_stream   number table 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stream is 0, nothing happens.  If it is positive, the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eam is selected; if negative, deselected.  (Recall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veral different streams can be selected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stream 3 is selected, a table must be given into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can be printed.  The first word always holds the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s printed, the actual text being stored at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ble+2 onward.  It is not the interpreter's responsibility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ry about the length of this table being overrun.  In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a width field may optionally be given:  if this is non-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will then be justified as if it were in the window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number (if width is positive) or a box -width pixels 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negative).  Then the table will contain not ordinary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formatted text:  see print_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ture data   EXT:262  6  6  picture_data    picture-number tabl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ks the interpreter for data on the picture with th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If the picture number is valid, a branch occur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is written to the table:  the height in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the width in the second, in pixels.  Otherwise,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icture number is zero, the interpreter writes the hig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gal picture number into the first word of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wise, nothing happ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ture table  EXT:284 1C  6  picture_tabl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arning:  this is only a conjecture.) Given a table of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s, load in these pictures from disc into a cach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venient rapid plotting later.  (For instan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eggleboard sprites in `Zork 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racy         0OP:191  F 5/- piracy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anches if the game disc is believed to be genuine by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which is assumed to have some arcane wa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ding out).  Interpreters are asked to be gullible an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conditionally bran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            0OP:185  9  1  p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rows away the top item on the stack.  (This was usefu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se unwanted routine call results in early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 stack      EXT:277 15  6  pop_stack       items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iven number of items are thrown away from the top of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ck:  by default the system stack, otherwise the one given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second ope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0OP:178  2     print           &lt;literal-str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the quoted (literal) Z-encoded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addr     1OP:135  7     print_addr      byte-address-of-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Z-encoded) string at given byte address, in dynamic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ic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char     VAR:229  5     print_char      output-character-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ASCII' character.  The operand is interpreted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ended `ASCII' code, as specified in 3.  The operand ma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gally be (negative or) larger than 10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form     EXT:282 1A  6  print_form      formatted-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s a formatted table of the kind written to output stream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formatting is on.  This is an elaborated vers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_table to cope with fonts, pixels and other impedimen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is a sequence of lines, terminated with a zero word.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ne is a word containing the number of characters,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many bytes which hold the characters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num      VAR:230  6     print_n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signed) number in deci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obj      1OP:138  A     print_obj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short name of object (the Z-encoded string in the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ader, not a property).  If the object number is invali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should halt with a suitable error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paddr    1OP:141  D     print_paddr     packed-address-of-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the (Z-encoded) string at the given packed addres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igh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ret      0OP:179  3     print_ret       &lt;literal-strin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the quoted (literal) Z-encoded string, then prin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w-line and then return true (i.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 table    VAR:254 1E  5  print_table     ascii-text width height sk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nt a rectangle of text on screen spreading right and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the current cursor position, of given width and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the table of ASCII text given.  (Height is optional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faults to 1.) If a skip value is given, then that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racters of text are skipped over in between each lin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next.  (So one could make this display, for instance, a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3 window onto a giant 40 by 40 character graphics map.)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com-written interpreters stop printing if a zero byt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und in the text:  this is not understood.  Future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hould not include a zero byte in a table to be pr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l           VAR:233  9  1  pull            &lt;variab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pull            stack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lls value off a stack.  (If the stack underflow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should halt with a suitable error messag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6, the stack in question may be specified as a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e:  otherwise it is the game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sh           VAR:232  8     push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es value onto the game st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sh stack     EXT:280 18  6  push_stack      value stack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shes the value onto the specified user stack, and bran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is was successful.  If the stack overflow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ppens (this is not an error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prop       VAR:227  3     put_prop        object property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es the given value to the given property of th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bject.  If the property does not exist for that objec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should halt with a suitable error message.  I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y length is 1, then the interpreter should stor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least significant byte of the value.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oring -1 into a 1-byte property results in the property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55.) Otherwise the value is stored in the first word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y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wind prop  EXT:281 19  6  put_wind_prop   window property-number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es a window property (see get_wind_prop).  This should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used when there is no direct command (such as move_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use instead, as some such operations may have side-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it           0OP:186  A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it the game immediately.  (Any "Are you sure?" question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 asked by the game, not the interpreter.) It is not legal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 from the main routine (that is, from where ex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begins) and this must be used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ndom         VAR:231  7     random          rang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range is positive, returns a uniformly random number betw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and range.  If range is negative, the random number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seeded to that value and the return value is 0.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s consider giving 0 as range illegal (because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tempt a division with remainder by the range), but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haviour is to reseed the generator in as random a way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can (e.g.  by using the time in milli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me version 3 games, such as `Enchanter' release 29, had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bugging verb #random such that typing, say, #random 14 ca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all of random with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VAR:228  4  1  sread           text 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sread           text parse tim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aread           text parse time 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Inform internally names the read opcode as area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5 and later and sread in Versions 3 and 4.)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code reads a whole command from the keyboard (no promp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matically displayed).  It is legal for this to be c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the cursor at any position on any window.  In Version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3, the status line is automatically redisplayed firs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quence of characters is read in from the current input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til a carriage return (or, in Versions 5 and later,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rminating character) is found.  In Versions 1 to 4, byte 0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ext-buffer should initially contain the maximum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tters which can be typed, minus 1 (the interpreter sh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cept more than this).  The text typed is reduced to l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se (so that it can tidily be printed back by the program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ed be) and stored in bytes 1 onward, with a zero termi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without any other terminator, such as a carriage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de).  (This means that if byte 0 contains n then the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st contain n + 1 bytes, which makes it a string array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ngth n in Inform terminology.) In Versions 5 and later,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of the text-buffer should initially contain the max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umber of letters which can be typed (the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pt more than this).  The interpreter stores the number of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ually typed in byte 1 (not counting the terminating character),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s themselves in bytes 2 onward (not storing the termin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  (Some interpreters wrongly add a zero byte after the text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t is wise for the buffer to contain at least n + 3 bytes.) Moreover,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1 contains a positive value at the start of the input, then read assu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number of characters are left over from an interrupted previous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rites the new characters after those already there.  (This is us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yond Zork' to handle function key presses during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Version 4 and later, if the operands time and routine are supplied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zero) then the routine call routine() is made every time/10 seconds d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board-reading process.  If this routine returns true, all inpu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ased (to zero) and the reading process is terminated at on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ating character code is 0.) The routine is permitted to print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 even if it returns false to signal "carry on":  the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and redraw the input line so far, before input continu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Zip contains a bug causing routine to be called with time as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gument, owing to a misunderstanding arising from a usage in `Border Z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alls it every time seconds, not every time/10 seconds.  These two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cel each other out so that `BZ' does in fact run (roughly)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Infocom's own interpreters run the infamous `Freefall' much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modern o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xt, lexical analysis is performed on the text (except that in Versions 5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if parse-buffer is zero then this is omitted).  Initially, byte 0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arse-buffer should hold the maximum number of textual words which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d.  (If this is n, the buffer must be at least 2 + 4 n bytes long to 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sults of the analy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preter divides the text into words and looks them up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ctionary, as described in 13.  The number of words is written in byte 1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4-byte block is written for each word, from byte 2 onwards (except th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stop before going beyond the maximum number of words specified).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consists of the byte address of the word in the dictionary, if it i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ctionary, or 0 if it isn't; followed by a byte giving the number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ters in the word; and finally a byte giving the position in the text-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first letter of the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Version 5 and later, this is a store instruction:  the return value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inating character (note that the user pressing his "enter" key may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10 or 13 to be returned; the author recommends that interpreters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A timed-out input returns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1 and 2 and early Version 3 games mistakenly write the parse bu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ngth 240 into byte 0 of the parse buffer:  later games fix this bug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e 59, because 2 + 4 59 = 238 so that 59 is the maximum number of tex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s which can be parsed into a buffer of length 240 bytes.  The In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makes a similar mistake.  Neither mistake has very s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equences.) (Interpreters are asked to halt with a suitable error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text or parse buffers have length of less than 3 or 6 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pectively:  this sometimes occurs due to a previous array being over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using bugs which are very difficult to f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char      VAR:246 16  4  read_char       1 time routin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ads a single character from input stream 0 (the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rst operand must be 1 (presumably it was provid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pport multiple input devices, but only the keyboard w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d).  time and routine are optional (in Versions 4 and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ly) and dealt with as in rea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mouse     EXT:278 16  6  read_mous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ur words in the table are written with the mouse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ordinate, x coordinate, button bits (low bits on the ri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ouse, rising as one looks left), and a menu word.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nu word, the upper byte is the menu number and the lower by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the item number (from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ve obj     1OP:137  9     remove_obj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tach the object from its parent, so that it no longer has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ent.  (Its children remain in its pos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art        0OP:183  7  1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tart the game.  (Any "Are you sure?" question must b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he game, not the interpreter.) The unique piec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ation surviving from the previous state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cribing to printer" bit (bit 0 of `Flags 2'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ader, at address $10), so that restarts are neatly prin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anscripts.  (In particular, changing the program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dress before a restart will not have the effect of resta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this new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ore        0OP:182  6  1  restor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XT:257  1  5  restore         table bytes name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 save.  In Version 3, the branch is never actually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nce either the game has successfully picked up again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re it was saved, or it failed to load the save gam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with restart, the transcription bit surviv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gives the game a way of knowing that a restor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st happened (see save).  From Version 5 it can have op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ameters as save does, and returns the number of bytes lo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so.  If the restore fails, 0 is returned, but on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necessarily happens since otherwise control is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ore undo   EXT:266  A  5  restore_undo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 restore, but restores the state saved to memory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_undo.  (The optional parameters of restore may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pplied.) The behaviour of restore_undo is unspecified if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_undo has previously occurred (and a game may not leg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it):  an interpreter might simply ignor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            1OP:139  B     ret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s from the current routine with the valu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 popped     0OP:184  8     ret_p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ps top of stack and returns that.  (This is equivalent to 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 but is one byte che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sp"        Obsolete name for ret_p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false         0OP:177  1     r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 false (i.e., 0) from the current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rue          0OP:176  0     r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 true (i.e., 1) from the current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parent"  An obsolete (and misguided) Inform name for the opcod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lled jin.  save 0OP:181 5 1 save &lt;labe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Versions 3 and 4, attempts to save the game (all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bout filenames are asked by interpreters) and branche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ccessful.  From Version 5 it is a store rather than a bra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ruction; the store value is 0 for failure, 1 for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cceeded" and 2 for "the game is being restored and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uming execution again from here, the point where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d".  The extension also has (optional) parameters,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ave a region of the save area, whose address and length ar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s, and provides a suggested filename:  name is a point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array of ASCII characters giving this name (as us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ceded by a byte giving the number of characters).  See 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e undo      EXT:265  9  5  save_undo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ike save, except that the optional parameters may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ecified:  it saves the game into a cache of memory hel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terpreter.  If the interpreter is unable to provid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eature, it must return -1:  otherwise it returns the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 value.  (This call is typically needed once per tur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der to implement "UNDO", so it needs to be qu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an table     VAR:247 17  4  scan_table      x table 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x one of the words in table, which is len words long?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 return the address where it first occurs and branch.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 return 0 and don't.  The form is optional (and only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 5?):  bit 8 is set for words, clear for byt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st contains the length of each field in the tabl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rst word or byte in each field being the one looked at.) Th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2 is the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anw"        Obsolete name for scan_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oll window  EXT:276 14  6  scroll_window   window pix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crolls the given window by the given number of pixel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gative value scrolls backwards, i.e., down) writing in 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ground colour) pixels in the new lines.  This can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any window and is not related to the "scrolling"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a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attr       2OP:11   B     set_attr        object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ke object have the attribute numbered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colour     2OP:27  1B  5  set_colour      foreground back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coloured text is available, set text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eground-against-background.  (One Version 5 game use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yond Zork' (Paul David Doherty reports it as used "76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870915 and 870917, 58 times in 871221") and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ucture of the table it clearly logically belongs in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cursor     VAR:239  F  4  set_cursor      line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set_cursor      line colum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ve cursor in the current window to (x; y) character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lative to (1; 1) in the top left).  (In Version 6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supplied and need not be the current one.) Using this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y result in any buffered text being printed out firs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wrapping is going on, for instance).  In Version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_cursor -1 turns the cursor off, and either set_cursor -2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_cursor -2 0 turn it back on.  It is not known what,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ything, this second argument means:  in all known cases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flag"     See clear_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font       EXT:260  4  5  set_font        font window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the requested font is available, then it is chosen 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nt for the given window, and the store value is the font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previous font (which is al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itive).  If the font is unavailable, nothing will happe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ore value is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margins    EXT:264  8  6  set_margins     left righ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s the margin widths (in pixels) on the left and righ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given window (which are by default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text style VAR:241 11  4  set_text_style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s the text style to:  Roman (if 0), Reverse Video (if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ld (if 2), Italic (4), Fixed Pitch (8).  In some interpr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ough this is not required) a combination of style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such as reverse video and bold).  In these, chan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Roman should turn off all the other styles currently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window     VAR:235  B  3  set_wind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lects the given window for text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score"   Obsolete name for show_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status    0OP:188  C  3  show_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 3 only.) Display and update the status lin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n't wait until the next keyboard input).  (In theory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code is illegal in later Versions but an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reat it as nop, because Version 5 Release 23 of `Wishbr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tains this opcode by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 effect   VAR:245 15 5/3 sound_effect    number effect volum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 also uses the name beep for this opcode, though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ame is being withdrawn.) The given effect happens to the 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 number.  The low byte of volume holds the volum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igh byte the number of repeats.  (The value 255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udest possible" and "forever" respectively.) (In Versio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peats are unsupported and the high byte must be 0.)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ffect can be:  1 (prepare), 2 (start), 3 (stop), 4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In Versions 5 and later, the routine is called (with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rameters) after the sound has been finished (it has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laying in the background while the Z-machine has been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n other things).  (This is used by `Sherlock' to impl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ding in and out, which explains why mysterious numbers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4FB were previously thought to be to do with fad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outine is not called if the sound is stopped by another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r by an effect 3 call.  See the remarks to 9 for which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is opcode were actually used by Infocom.  In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und_effect; (with no operands at all) is illegal.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s are asked to beep (as if the operand were 1)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ossible, and in any case not to h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lit window   VAR:234  A  3  split_window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plits the screen so that the upper window has the give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lines:  or, if this is zero, unsplits the screen agai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6, this is supposed to roughly emulate the ear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behaviour (see 8).  (However, existing Version 6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em to use it just for bounding cursor movement.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reates a status region which is the whole screen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verlays it with two othe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read          This is the Inform name for the keyboard-reading opcode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3 and 4.  (Inform calls the same opcode aread i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s.) See read for the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          2OP:13   D     store           &lt;variable&gt; val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t the variable referenced by the operand to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b         VAR:226  2     storeb          array byte-index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ray-&gt;byte-index = value, i.e.  stores the given value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 at address array+byte-index (which must lie in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See loa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w         VAR:225  1     storew          array word-index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rray--&gt;word-index = value, i.e.  stores the given value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at address array+2*word-index (which must lie in dynam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emory).  (See load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            2OP:21  15     sub             a b &lt;result&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gned 16-bit sub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2OP:7    7     test            bitmap flags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all of the flags in bitmap are set (i.e.  if bitmap &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lags ==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rray"   See clear_flag. (ITF implements this as unconditionally fa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st attr      2OP:10   A     test_attr       object attribute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Jump if object has attrib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w          2OP:28  1C 5/- throw           value stack-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pposite of catch:  resets the routine call state to the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had when the given stack frame value was `caught',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turns.  In other words, it returns as if from the rou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executed the catch which found this stack frame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kenise       VAR:251 1B  5  tokenise        text parse dictionary fl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performs lexical analysis (see read above).  If a non-z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tionary is supplied, it is used (if not, the ordinary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tionary is).  If the flag is set, unrecognised words a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ten into the parse buffer and their slots ar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changed:  this is presumably so that if several token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ructions are performed in a row, each fills in more sl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out wiping those filled by the others.  Parsing a 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ctionary is slightly different.  A user dictionary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ok just like the main one but need not be alphabe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rted.  If the number of entries is given as -n, th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preter reads this as "n entries unsorted".  This is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nvenient if the table is being altered in play:  if,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stance, the player is naming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ify         0OP:189  D  3  verify          &lt;labe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ification counts a (two byte, unsigned) checksum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rom $0040 onwards (by taking the sum of the values of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te in the file, modulo $10000) and compares this agains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alue in the game header, branching if the two values a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arly Version 3 games do not have the necessary checksum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ke this possible.) The interpreter may stop calculating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le length (as given in the header) is reached.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gal for the file to contain more bytes than this, but if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extra bytes must all be 0, which would contribute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he checksum anyway.  (Some story files are padded ou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exact number of virtual-memory pages using 0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je"          Internal Inform name for the variable-length form of j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iling conditions such as a==1 or 2 o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 size    EXT:273 11  6  window_size     window 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hange size of window in pixels.  (Does not change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 style   EXT:274 12  6  window_style    window flags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nges attributes for a given window.  A bitmap of attributes is given,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the bits are:  1 - keep text within margins, 2 - scroll when at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 copy text to output stream 2 (the printer), 4 - buffer text to word-w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between the margins of th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peration, by default, is 0, meaning "set to these settings".  1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the bits supplied".  2 means "clear the ones supplied", and 3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erse the bits supplied" (i.e.  eXclusive 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Font 3 and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1 The following table of 8 8 bitmaps gives a suitable appearance for f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The font must have a fixed pitch and characters must be pr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mmediately next to each other in all four dire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2( ):  76543210   33(!):  76543210   34("):  76543210   35(#):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              2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              5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6  #              6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6($):  76543210   37(%):  76543210   38(&amp;):  76543210   39('):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2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0(():  76543210   41()):  76543210   42(*):  76543210   43(+):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2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             7                 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4(,):  76543210   45(-):  76543210   46(.):  76543210   47(/):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2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             7                 7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Font 3 and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8(0):  76543210   49(1):  76543210   50(2):  76543210   51(3):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             1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             2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5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7#                 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4):  76543210   53(5):  76543210   54(6):  76543210   55(7):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2########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6(8):  76543210   57(9):  76543210   58(:):  76543210   59(;):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3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5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6#####             6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lt;):  76543210   61(=):  76543210   62(&gt;):  76543210   63(?):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5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7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  76543210   65(A):  76543210   66(B):  76543210   67(C):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3#####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5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7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Font 3 and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8(D):  76543210   69(E):  76543210   70(F):  76543210   71(G):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          0#####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2#####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5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7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2(H):  76543210   73(I):  76543210   74(J):  76543210   75(K):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6                  6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6(L):  76543210   77(M):  76543210   78(N):  76543210   79(O):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3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5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6#                 6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0(P):  76543210   81(Q):  76543210   82(R):  76543210   83(S):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6########          6########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4(T):  76543210   85(U):  76543210   86(V):  76543210   87(W):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1########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2#######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3######            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4######            4#######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5#######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6########          6########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Font 3 and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8(X):  76543210   89(Y):  76543210   90(Z):  76543210   91([):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1 #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2  #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4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5  #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          7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2(\):  76543210   93(]):  76543210   94(^):  76543210   95(_):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          2   ##             2## ##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 ##          4## ##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6(`):  76543210   97(a):  76543210   98(b):  76543210   99(c):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1# # #             1 #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2 #  #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3 ###              3#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               4 #  #             4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5#  #              5 #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6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d):  76543210  101(e):  76543210  102(f):  76543210  103(g):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 #             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 #           2# # # #           2## #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3#  #  #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           4#     #           4##                4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5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4(h):  76543210  105(i):  76543210  106(j):  76543210  107(k):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1   #              1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           2   #              2 # #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           3   #              3#  #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4   #              4 # # #            4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           5   #              5  ###             5#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              6#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Font 3 and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8(l):  76543210  109(m):  76543210  110(n):  76543210  111(o):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 #           1 # #              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            2#  #  #           2  ###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3# # # #           3   # #            3#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           4   #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2(p):  76543210  113(q):  76543210  114(r):  76543210  115(s):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0 #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                1 # #              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2 #                2 #  #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             3 # #              3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4 #   #            4 ##               4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            5 # #              5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            6 #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6(t):  76543210  117(u):  76543210  118(v):  76543210  119(w):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              1# ### #           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 #            2 #  #             2 # # #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           3 #   #            3   #              3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   #            4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            5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            6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0(x):  76543210  121(y):  76543210  122(z):  76543210  123({):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           0###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 #            1## #              1  #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             2 #   #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 #            3  #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4#  ## #           4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           5  # #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           6 #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4( ):  76543210  125(}):  76543210  126(~):  76543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0###  ###          0###  ###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1##    ##          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          2  #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  #            4  #  #            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          5##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          6###  ###          6###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7########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Font 3 and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s.  The short Inform program "fonts.inf" may be useful for test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nts produced by an interpreter (at least in their appearance on the 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different versions of font 3 were supplied by Infocom, which we s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the Amiga and PC forms (the Atari form is the same as for the PC).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ow shape differed slightly and so did the rune alphabet.  (A game can 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on the 26 letters each having its own rune.) Each was an attempt to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te Anglian ("futhorc") runic alphabet, which has 33 characters, onto 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in alphabet.  The drawings above are from the Amiga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t of the mappings are straightforward (e.g., Latin A maps to Angl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except that:  Latin C is mapped to Anglian eo; K to "other k" (prev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z sound); Q to Anglian k (the same rune as c); V to ea; X to z and Z to o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C runes differ as follows:  G has an ornamental circle making it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 like "other z"; K maps to Anglian k (or c); Q is an Anglian ea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embles the late Anglian q); V is an oe; X is an "other k" and Z is a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com seem to have invented themselves.  (Though less well drawn the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es arguably have a better sound-ma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nt behaviour of `Beyond Zork' is rather complicated and depends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preter number if finds in the header (see 11).  If this is 1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com's own mainframe) it asks whether the player has a VT220 terminal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gital terminal capable of character graphics) and, if so, always uses fon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ever set_font returns, whatever the interpreter did with bit 3 of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Here Infocom were clearly violating their own specification for i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n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yond Zork' story files initially have bit 3 of `Flags 2' set, an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er interpreter numbers (i.e.  for Infocom's released interpreter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 does avoid font 3 if the interpreter has cleared this bi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interpreter number 6 (for MS-DOS, i.e., an IBM PC) clears the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ough, `BZ' does something redundant:  it uses set_font 3 anyway (ign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turn code, which should be always be a refusal) and then prints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BM PC graphics codes.  This is a problem for Zip, since many non-IBM port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still have interpreter number 6.  Zip therefore has to convert these IBM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s back into ASCII, which it doe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79 becomes a vertical stroke (ASCII 1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86         a hash (ASCII 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6         a minus sign (ASCII 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05         an equals sign (ASCII 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l others in the range 179 &lt;= c &lt;= 218 become a plus sign (ASCII 4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Z' treats interpreter number 8 (for the Commodore 64) similarly,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rious Commodore character codes if it can't use font 3.  Formally, th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se machine-dependent character codes is a violation of this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ation.  (So to run a Beyond Zork correctly, the interpreter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i) not number itself 6 or 8, or (ii) provide font 3, or (iii)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elf 6 but use the above trans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LOR" command in `BZ' (typed at the keyboard) also beha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ly depending on the interpreter number, which is legal behaviou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no impact on the specif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Error messages and debu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lder interpreters, such as ITF, are extremely curt when a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ition is reached (for example, an illegal opcode).  Such a thing c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then arise as a result of a bug elsewhere in the interpreter, so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able that no effort went into erro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debugging Inform games, though, many error conditions can arise 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extremely helpful to report these as fully as possible.  Thes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n illegal opcode being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Nonsense operands (such as reference to non-existent local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 call to what can't be a routine (because the initial byte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tween 0 and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A jump or call to an address beyond the size of the stor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An attempt to print_object an object which doesn't exist (especially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tatus line in V3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Division by zero.  The player sometimes then has the annoying tas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king out where the error took place in source code.  Providing a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ck-trace would be a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ddition, an interpreter might provide options for keeping trac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um stack usage and the typical number of opcodes executed between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 from the keyboard.  (But watching these is a time-wasting activit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should be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nally, infinite loops fairly often happen, as in any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guage.  On a system without pre-emptive multi-tasking, this may lock up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le machine, as the usual way that porters implement multi-tasking i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control to the host operating system only when the keyboard is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an be avoided by providing a point in the code which could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rol to the OS from time to time:  on an Acorn Archimedes,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ing control out of Zip once every 2000 instructions has solved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out noticeably slowing game 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Conventional contents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eader table in 11 details everything the interpreter needs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header's contents.  A few other slots in the header are meaning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only by convention (since existing Infocom and Inform games writ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dditional slots are describe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in 11, "Hex" means the address, in hexadecimal; "V" the earli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in which the feature appeared; "Dyn" means that the byte or bit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gally be changed by the game during play (no others may legally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e game); "Int" means that the interpreter may (in some cases must) do s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4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Conventional contents of the h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  V  Dyn Int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1           Flag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Bit 2    (unused but set in V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         3    The legendary "Tandy" bit (see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1           Release numbe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1   *       Flag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Bit 4    Set in the Amiga version of The Lurking Ho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o presumably to do with sound eff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10    Possibly set by interpreter to indicate a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ith the printer during tran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2           Serial code (six characters of ASC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Serial number (ASCII for the compilation dat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orm 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8   6       *   8 bytes of ASCII: the player's user-name on Infoc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wn mainframe, useful to identify which person pl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particular saved-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In Versions 1 to 3, bits 0 and 7 of `Flags 1' are unused.  In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s, bits 0, 6 and 7 are unused.  In `Flags 2', bits 9 and 11-15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used.  Infocom used up almost the whole header:  only the bytes at $32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 are unused in any Version, and those are now allocated for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s to give their Revision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Some early Infocom games were sold by the Tandy Corporation, who s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ave been sensitive souls.  `Zork I' pretends not to have sequels i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ds the Tandy bit set.  And to quote Paul David Doher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Witness', the Tandy Flag can be set while playing the gam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yping $DB and then $TA.  If it is set, some of the prose will be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fensive.  For example, "private dicks" become "privat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astards" are only "idiots", and all references to "slantey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ecrophilia" are remov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live in an age of censor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or comment on interpreter numbers, see 11.  Infocom'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s were generally rewritten for each of versions 3 to 6.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nce, interpreters known to have been shipped with the Macintosh g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letters B, C, G, I (Version 3), E, H, I (Version 4), A, B, C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and finally 6.1 for Version 6.  (Version 6 interpreters seem to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numbers rather than letters.) See the "Infocom fact sheet" for fu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5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Resources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ead hand of the academy had yet to stifle the unbrid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nthusiasms of a small band of amateurs in Europe and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Michael D. Coe, Breaking the Maya C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sources below are all available from the if-archive at the anonym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P site ftp.gmd.de in Germany, maintained by Volker Blasi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x interpreters are publically available, of which two are in widesp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Zip, by Mark Howell (1991-), is currently the most accurate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cross Versions 1 to 5.  It is fast and has reasonably good error repor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The InfoTaskForce (or ITF) interpreter (1987-92) is almost as good,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lower and less accurate on some Version 5 features.  It is no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ntained and the final version was 4.01.  Various patches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de to improve ports of ITF:  for instance, Bryan Scattergood's P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Archimedes interpreter is much more accurate.  The other four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bsolescent or have yet to be widely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Pinfocom (1992), derived from an early form of ITF, and released by Pa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mith as a Version 3 (only) interpreter; final version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Zmachine (1988-90), by Matthias Pfaller:  briefly in limited circ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gain, for Version 3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ZIPDebug (1991-3), by Frank Lancaster, supporting Versions 1 to 5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fering some debugger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Zterp (1992), by Charles M.  Hannum, for Versions 3 to 5:  reputedly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ly we lack a comprehensive Version 6 interpreter.  It is hoped that 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eventually support Version 6 as we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com's original compiler Zilch no longer exists:  nor is any of 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nguage, ZIL, documented anywhere (though this is similar to MDL, which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ed):  nor is any of Infocom's source code in the public domain (th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ragment or two by Stu Galley has been circulated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 is the only other compiler to have existed.  It is freewar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es with full documentation (of which this document is a p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bug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 enhanced version of Zip, a source-level debugger for Inform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Infix, can be obtained in test form from Dilip Sequeir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6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Resources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tility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rk Howell has written a toolkit of utility programs (1991-5; some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ed Ztools), which inclu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xd, a disassembler for Versions 1 to 6.  (Uses the same opcode names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rm and this document, and has an option to disassemble in In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sembly-language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Infodump, capable of printing the header information, object tre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operties and attributes), dictionary and grammar tables of a Versio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5 game.  (Also has some ability to print the parsing tables us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orm parser; and decodes all but the parsing tables for Version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ames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Pix2gif, for converting Version 6 picture data to GI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Check, for verifying story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dump largely supersedes Mike Threepoint's vocabulary dumper Zork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2), which was important in its day (and which the author found extrem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ful when writing Inform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y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any Inform-compiled story files are publically available:  game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urses', `Christminster', `Theatre', `Busted', `Balances', `Ad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dventureland' and s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A few Infocom story files are public, notably two 4-in-1 sample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leased for advertising purposes) and `Minizork' (a heavily abbrev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rm of Zork I released with a Commodore magaz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Almost all Infocom's games remain commercially available in anth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ublished by Activision.  Copyright resides in them and they shoul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vailable by FTP from any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A few other Infocom story files have existed but are neither on sale 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leased from copyright:  this applies to several of the Version 6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eather Goddesses of Phobos' and ephemera such as beta-test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ich have somehow passed into private circu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of the Infocom games exist in several different releases, and some w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for one Version and then ported to later ones.  `Zork I',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nce, has at least 11 releases, 2 early, 8 in Version 3 (with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s between 5 to 88 in chronological order) and one in Version 5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2 - the releases go back to 1 when the version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1 and 2 games are extinct, though there are a few fossils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s of collec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cu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efinitive guide to all Infocom story files known to exist, and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ispensable reference for anyone interested in Infocom, is Paul Dav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herty's "fact sheet" file, which is regularly updated, concise and prec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supersedes Paul Smith's "Infocom Game Information"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efan Jokisch has written a brief specification of Infocom-format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ects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nform Technical Manual documents the format of parsing tables us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 g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7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Resources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st of the contents of the original Infocom game manuals are still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e with the games themselves:  the "samplers" (sample transcripts of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not, but an archive of them is publically available.  So is an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torical archive of magazine articles concerning Infocom, and articles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com's own publicity magaz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A short history of the Z-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com made six main Versions of the Z-machine and several minor vari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s.  These are recognisably similar but with labyrinthine differences,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archaic dialects of the same language.  (The archaeological re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ps sharply in 1989 when the civilisation in question collap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roadly, these fall into two groups:  early (Versions 1 to 3) and lat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6).  More fu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     Early Apple ][ and TRS-80 Model I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2     Early Apple ][ and TRS-80 Model I g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3     "Standard" series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4     "Plus" series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5     "Advanced" series games, or, as the marketing division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ave it, "Solid Gold Interactive Fiction" - a referenc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olour (though not composition) of the boxes they came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6     Later games with graphics, mouse support,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com called their own interpreters ZIP (versions 1 to 3), EZIP/LZIP (V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ZIP (V5) and YZIP (V6).  They speculated on the possibility of an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pable of running all Versions, but never published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original purpose of the Z-machine was simply to implement as m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sible of the mainframe game "Zork" on the first popular wave of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pparently "zork" was a nonsense word used at MIT for the cur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nstalled program in progress, and stuck.  Just as this document us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m "Z-machine" for both the machine and its loaded program (which is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imes called the "story file"), so ZIP (Zork Implementation Program)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d to mean either the interpreter or the object code it interpreted.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 written in ZIL (Zork Implementation Language), which was derived from MD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lly called "muddle"), a particularly unhelpful form of LISP.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compiled by ZILCH to assembly code which was passed to ZAP to mak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Z-machine as originally constructed was surprisingly similar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use today.  Version 1 (by Joel Berez and Marc Blank, in Autumn 19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ed essentially all of the main architecture:  the header, the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ided into three, the variables and stack, the object tree, the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struction format.  It used "shift lock" characters (a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8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A short history of the Z-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ression trick which did not survive, though it was more efficient on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quences of capital letters or punctuation characters than the techn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replaced it).  The first micro interpreters were for the TRS-80 Model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cott Cutler) and the Apple II (by Bruce K.  Daniels).  (A TRS-80 Model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preter was written but never actually shi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2 was only a minor enhancement.  Abbreviations (used to help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ression) appeared, but only in one 32-word bank, and the six-digit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appeared in the header, though it wasn't always the date in thos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lease 7 of `Zork II', for instance, is numbered UG3AU5.  (Other bizar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numbers, such as 000000, appear on fakes or beta-test relea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Version 3, the text encoding alphabets changed again, and the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ft lock" codes were dropped in favour of expanding the abbreviations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96 entries.  The "verify" opcode and checksums appeared; and a new op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eprint the status line at the top of the screen was int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viously, this had been updated only when input was taken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board.) The earliest Version 3 releases (`Deadline', then reissues of `Z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nd `II') were in March and April 1982; the last (the `Minizork',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sette-based Commodore-64 sample of `Zork') was in November 198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idea of widespread portability finally came of age as (between 19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1985) interpreters were developed for the Atari 400/800, CP/M, the IBM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S-80 Model III, the NEC APC, the DEC Rainbow, the Commodore 64, the T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fessional, the DECmate, the Tandy-2000, the Kaypro II, the Osborn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DOS, the TI 99/4a, the Apple Macintosh, the Epson QX-10, the Aprico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ari ST and the Amiga.  Infocom's middle period coincided with the bubbl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me computers, before the market collapsed to its present apparently 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e (in which IBM and Apple share almost the entire market), an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machine's portability gave Infocom a unique advantage over its compet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it was an expertly marketed quality brand at a time when standard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manship were very variable; and text-only games did not seem so dull a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when graphics were on the whole crude and slow.  These factors comb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ive Infocom considerable (though never enormous) commercial suc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1982, then, the Z-machine had stabilised to a clean design which wa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in in use for six years.  It was very portable, contained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sonably necessary and most of its complications were badly-needed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misations.  (Although Version 3 can fit 128K of story file, the prac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 in 1982-4 was about 110K, that being the typical disc capacity on ta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hines.) The ZAP assembler was cleverly written to exploit th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timisations, though the Zilch compiler's code generator was much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ficient.  (Interestingly, Infocom did not develop any generic cent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and Infocom's authors worked fairly independently of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new game would inherit a small core of code from a previous one, bu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make up only about 10K of code (about a third of the size of the In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y) and would end up being hacked about to suit the new game.  Withou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ntral library, Infocom games waste a fair amount of space in duplic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for routine operations many times over.  For this reason, Inform g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nd to squash appreciably more design into the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ify" and checksum data were quickly introduced.  However,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ous variant on Version 3 was made in 1984 when a primitive form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splitting was invented t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9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A short history of the Z-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ive `Seastalker' a sonar display.  This design (perhaps accidentally) be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undation for the graphics systems of later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uch later (in 1987) sound effects were added to Version 3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rking Horror', though by that time it was really a Version 5 featur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ed down to the old model (and only to the Amiga interpreter in an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LH' is contemporaneous with `Sherlock' (in Version 5), the only other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tually use the sound effects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uring 1983-5, Infocom poured resources into an ambitious pet projec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s founders:  `Cornerstone', a database which used some of the same por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rtual machine ideas as the Z-machine.  The business market, however, w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rly as diverse as the home computer market:  `Cornerstone' probably w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t database available on the Atari ST, but it made no impression on the IB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market.  The result was a commercial failure which compounded the compan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ver-expansion problems (driving it into a merger with Activision), thoug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ly did not destroy Infocom's via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1985, Infocom had begun to write interpreters in C for the sak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ability (previously, a different assembly-language program ha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tained for every model of computer).  The main motivation to keep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at stable was therefore largely removed:  it became possible to upg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machine for every new game, if nee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re were two basic pressures for change.  One was that home compu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re larger, and several fundamental restrictions (the game size being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8K, the number of objects only 255, the attributes only 32, the prope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31) were beginning to bite.  The other was the drive for more gimmic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acter graphics, flashier status lines, sound effects, different type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o on.  The former led to logical, easy to understand structural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machine (designed by Marc Blank).  The latter, in contrast, made a m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e system of opcodes (designed by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ore does not mean better (halving the price of paper does not doubl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 of the novel).  The relieving of size restrictions only incr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 time - or endangered the quality of the designs being produc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3 games have a spare, concise literary style which is absent from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r games.  (But Inform authors have certainly found Version 3 slightly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ll for comfort, and it's useful to be able to spill over its bound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August the first Version 4 game (`A Mind Forever Voyaging')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tion.  Opinions vary as to whether it was brilliant or awful, but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ertainly a departure (and could not have been written under Version 3).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rospect there is no doubt about `Trinity', now generally considered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est game written:  it had previously been shelved as too ambitious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3 format.  Still, most of the new 1985/6 games remained in Version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ere still plenty of 8-bit home computers around which were too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Version 4 games.  Despite critical acclaim, the new games consequently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sell as well.  (Brian Moriarty commented that `Trinity' "sold tole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l.  Better than we'd hoped." But his previous game, the more mod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shbringer', had sold rather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5 games began to appear in September 1987 with `Beyond Zork'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rder Zone'.  Both of these games needed new features - character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wild in the case of the former, and real-time keyboard interaction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ter.  The number of opcodes grew ever faster as a res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0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A short history of the Z-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lthough five old games were re-released in Version 5 editions (with 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game hints system added, and benefiting from 9-letter word diction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t otherwise as written), the direction was all too clearly away from the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game into graphics:  `Beyond Zork' can look like a parody of an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frame maze game, for instance.  Version 6 completed the process d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thing of a hiatus in 1988, after which the last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asingly-unrecognisable Infocom games appeared:  `Zork Zero', `Shog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ney' and `Arth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t would be wrong, though, to suggest that Infocom regarded text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s as incompatible opposites.  Infocom had never been puritan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posed to graphics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 have nothing against graphics per se.  However, given the 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graphics currently available on home computers, we would rather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at disk space for additional puzzles and richer descri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he New Zork Times (Spring 198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fter all, the same author wrote both `Trinity' and `Beyond Z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the old Infocom parser was considered to have passed its sell-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e, Version 6 did not drop textual input in favour of some in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int-and-click interface.  Instead, an entirely new parser was devis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atch ("using the theory of computational linguistics", according to a p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tu Gal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focom gradually ceased to exist during 1987-9 as its financial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w.  But its products were increasingly regarded as an anachronism and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its staff had left since the middle years:  if Infocom had not finally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nd up, whether it would have continued to release text games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assical style is argu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wo new formats, versions 7 and 8, have recently been devised to cope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rge Inform ga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A few statis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ORD DIMWIT FLATHEAD:  "It must have two hundred thousand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our million takeable objects, and understand a vocabulary of 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ingle word ever spoken in every language ever inv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he New Zork Times (Winter 198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give some idea of the sizes found in typical story files, here are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w statistics, mostly gathered by Paul David Doherty, whose "Infocom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et" file is the definitive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 Length The shortest files are those dating from the time of the `Z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ilogy, at about 85K; middle-period Version 3 games are typically 105K,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ly the latest use the full memory map.  In Versions 4 and 5, only `Tri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ind Forever Voyaging' 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1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A few statist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yond Zork' use the full 256K.  `Border Zone' and `Sherlock',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e about 180K.  (The author's short story `Balances' is about 50K, an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Adventure' takes 80K, and `Curses' takes 256K (it's padded out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imum size with background information; the actual game comprises onl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45K).  Under Inform, the library occupies about 35K regardless of the siz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 Code size `Zork I' uses only about 5500 opcodes, but the number r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eply with later games; `Hollywood Hijinx' has 10355 and, e.g.  `Moonm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15900 (both these being Version 3).  Against this, `A Mind For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yaging' has only 18700, and only `Trinity' and `Beyond Zork' reach 32000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  (Inform games are more efficiently compiled and make better use of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de - the library - so perform much better here:  the old Version 3,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f `Curses' (128K long, and a larger game than any Infocom Version 3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s only 6720 opc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ii) Objects and rooms This varies greatly with the style of game.  `Z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s 110 rooms and 60 takeable objects, but several quite complex games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few as 30 rooms (the mysteries, or `Hitch-hikers').  The averag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3 games is 69 rooms, 39 takeable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Mind Forever Voyaging' contains many rooms (178) but few objects (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inity', a more typical style of game, contains 134 rooms and 49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ersion 5 `Curses' has a few more of each.  Of the Version 6 gam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ork Zero' scores highly here, with 215 rooms and 106 objects.  The ave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Version 4/5 games is 105 rooms and 54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total number of objects tends to be close to the limit of 255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3 games.  `Curses' contains 50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 Dictionary Early games such as `Zork I' know about 600 words,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this rises steeply to about 1000 even in Version 3.  Later games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69 (`Beyond Zork') to the record, 2120 (`Trinity').  (This is achiev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oic inclusion of unlikely synonyms:  e.g.  the Japanese lady with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mbrella can be called WOMAN, LADY, CRONE, MADAM, MADAME, MATRON, DAME o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ny of the adjectives OLD, AGED, ANCIENT, JAP, JAPANESE, ORIENTAL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LLOW.) Version 6 games have smaller dictionaries.  So has `Curses', at 136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Implementing the new Versions 7 and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t present, two "modern" formats have been created:  Inform 5.5 ha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ility to compile to them, but no such games prior to 1995 ex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new versions exist to remove the chief restriction on version-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mes:  the total memory map limit of 256K.  (Although V6 remove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triction, full interpretation of V6 is much harder than V5 and the ext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xity is unnecessary for text games.  New formats thus seem prefer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of V6, though Inform can produce V6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2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Implementing the new Versions 7 and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oth versions are identical to V5 except for the way packed address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oded.  Let RO be the routines offset, and SO the strings offset.  Th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address of packed address P is presently given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P                     versions 1, 2 and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P                     versions 4 and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P+Ro) o 4(P+So)      versions 6 routine calls/print_padd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 new versions translate instea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P + Ro) or 4(P+So)     version 7 routine calls/print_pad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P                       version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reason for two new formats is that it offers two chances to ext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sting interpreters (one of which may be much less trouble tha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ever, the preferred large format is V8, for which the modification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Zip interpreter is one single line:  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h_type == 8) { h_type=V5; story_scaler = 8; story_shift = 3;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o the configure() rout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3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pecification of the Z-Mach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nd Inform assembly langu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ndard 0.2: 15th November 1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efac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The memory map:::::::::::::::::::::::::::::::::::::::::::::::::::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Numbers and arithmetic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How text is encoded and printed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How instructions are encoded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   How routines are encoded::::::::::::::::::::::::::::::::::::::::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he game state: storage and routine calls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7   Output streams and file handling::::::::::::::::::::::::::::::::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8   The screen model::::::::::::::::::::::::::::::::::::::::::::::::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9   Sound effects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Input streams and devices:::::::::::::::::::::::::::::::::::::::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1   The format of the header :::::::::::::::::::::::::::::::::::::::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2   The object table::::::::::::::::::::::::::::::::::::::::::::::::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The dictionary and lexical analysis:::::::::::::::::::::::::::::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4   Complete table of opcodes ::::::::::::::::::::::::::::::::::::::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5   Dictionary of opcodes:::::::::::::::::::::::::::::::::::::::::::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6   Font 3 and character graphics:::::::::::::::::::::::::::::::::::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Error messages and debugging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   Conventional contents of the header:::::::::::::::::::::::::::::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   Resources available ::::::::::::::::::::::::::::::::::::::::::::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A short history of the Z-machine::::::::::::::::::::::::::::::::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   A few statistics :::::::::::::::::::::::::::::::::::::::::::::::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   Implementing the new Versions 7 and 8 ::::::::::::::::::::::::::7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a consultation document:  it will become Standard 1.0 early in the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r after any further comments, corrections and requests for cla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been dealt wi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