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oug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atkinson@lisp.purdy.wayn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is intended as a followup to Gareth Rees'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d that first, you should (you can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l.cam.ac.uk/users/gdr11/inform/tutorial.html)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a different perspective, however.  Gareth has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, enough to write a full game, while I'm just a beginner. 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more on the difficulties I encountered in writing thi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dapting from the book.  (Please bear in mind that this i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rning process for me as for the reader.  You won't find so m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eneral advice, but I do point out mistakes I made th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coder would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eth took us halfway through the first chapter of _Through the Loo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_, with Alice going through the Looking-glass.  I'm going to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Chapter 2, when Alice is ready to take her first move as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zzle I have in mind is this: Alice must pick up the White 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ing and put him on the table, where he will drop a pencil.  Ali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encil to the Red Queen, who's outside in the garden, and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; the Queen will write a set of instructions, which enable h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game, but she has to hold them to the mirror to read them.  (Thi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thin by itself; it would work better in a larger game, wher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other tasks in the Looking-Glass House, but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ooking-Glas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ice is going to pass through the mirror, we need to give her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 Here are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Gniward_Room "Looking-Glass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This is like your drawing-room, but the par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't be seen from the old room a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iously different.  The pictures on the w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m to wink at you, and the view out the window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ne of gardens in summer-time.  There is n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 in the hearth, but a pile of cinders wit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s-pieces crawling through the grat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ing the Looking-Glas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section of the game ended like this: (as a "before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Really, move Alice to the looking-glas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dflag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r hand goes right through the silvery mist, and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oment the rest of you follows, and you a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glass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we have to change this so Alice moves to the Looking-Gla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inning the game.  We also have to stop the daem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s, or the rest of the game will be filled with messages like "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chases its tail," even when the kitten is nowhere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Your hand goes right through the silvery mist, and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moment the rest of you follows, and you a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glass...^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Daemon(white_kit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Daemon(black_kit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To(Gniward_Room); r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layerTo must go last, and the rtrue must be includ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right.  If the PlayerTo goes before any of the elements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the rtrue is left out, you'll get the standard Enter messag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't enter that," or, if you make the mirror Enterable, "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" If the "print" is left out, the message will print and send "r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, so Alice won't g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rror is one of the items that we want in both rooms, so we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mi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_in Drawing_Room Gniward_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specification that it's found in the Drawing Ro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tel is also found in both places, though it's only in the Loo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Room as scenery.  (Alice can't enter it, because we don't want h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irror again.)  If we use the above found_in statement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mantel will also be in the Looking-Glass Room (since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tel in both places).  This is appropriate, given the way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anything on the mantel should reflect in the mirror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Looking-Glass Room), but it may not be desirable for A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of the Drawing Room objects in the Looking-glas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having the red queen seems inappropriate, since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Queen later.  The worsted and chess board shouldn't be a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te exists as a container for the living chess-pieces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really.  Since it's in the room description, it should be mad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not mentioned explici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grate "grate" Gniwar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Your housekeeper would never tolerate suc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 in your grate.  The cinders are heap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about, and pose an obstacle for the chess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s walking about arm in ar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"hearth" "grate" "fireplace" "fire" "pl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On: "That would only get it dirty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: "You would get ashes all over your dress.";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upporter scen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efore" routines are included to keep Alice from messing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e too much, without actually coming right out and saying "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ite King is among the chess-pieces in the grate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him explicitly.  We'll modify the description when we co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rate isn't made a supporter, the things found there simp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hess-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ok, Alice looks into the grate and sees a bunch of chess-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d.  Lily, a White Pawn who's on the table behind her, fall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hite Queen tries to get to her.  Alice moves the White monarc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need most of the chess-pieces at this point, and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ly and the White Queen doesn't advance the game any.  The Whit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ded separately, and the Red Queen won't be present because sh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, but we need a general routine to handle the others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game had a routine to handle this; we'll just sn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alter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hessmen "chess pieces"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se_name [ w colou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= NextWo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w == 'white' or 'red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++; colour 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= NextWord();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w == 'pawn' or 'rook' or 'castle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== 'knight' or 'horse' or 'bishop'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 == 'king' &amp;&amp; (colour == 'red')) || (w == 'queen'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lour == 'white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n + 1; return 0; 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"chessmen," though inaccurate, is used to give the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n the (non-existent) pieces in the fir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"Knights and bishops, castles and pawns, walk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 in arm through the grating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ersonally dislike the term "castle" for rooks, but that'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l used, and I'm trying to use his phrasing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first room, the pieces are actually present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to get them, so w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: "They seem content as they are.";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cen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identally, in the first room it was possible to car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bjects, except the kittens, through the mirror by putt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tel, climbing onto the mantel, picking them up again,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We may not want this, as noted above; later we can make Alic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en she passes through,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hit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all the puzzle outlined at the beginning, we wanted the 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pencil if placed on the table.  We'll just sketch out the basic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ight now, and fill him 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te_king "White King"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A miniature monarch in white, about as long 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han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"white" "k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oncea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nceal him so he won't appear in the initial description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will look for him among the chessmen.  However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he's there, so add this to the grat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: if (white_king in grate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White King is crawling very slowly from bar to b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to clue in the player about where the King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: if (white_king in grate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 seems to be crawling towards the table, but mak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tle progress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"after" for the King.  We need two more for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: "You take up the king between thumb and forefinger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seems startled, and looks towards the 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ningly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On: if (second==table) move pencil to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 looks about to see who moved him to the tab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eems unable to see you.  He collects h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ts for a moment, then pulls a stub of penci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his robes and writes a memorandum to himself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places the memorandum beneath his robes, dropp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ncil as he does so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have all we need for the puzzle to work, once we code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cil, but the King is pretty lifeless.  Not being animate, he'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rdinary object, not a living being, and the library respo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.  Later we'll make him more interesting, but this will do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uzzle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mentioned briefly in Carroll's descriptions; it's wher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King and Queen, and finds the book of poetry (which we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).  There wasn't a table in the Drawing Room, but part of the prem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areas seen through the mirror are identical, so we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 in the areas in front of the hearth.  The table's her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ostly scenery, but we can give it one important function; Al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on it to reflect things in the mirror, but she can't reach the 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  Add the table to the list in ReflectSub, but no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which she can enter the mantel.  We have to put things on 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o it's enterable and a sup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able "table" Gniwar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This mahogany table isn't in your old room.  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ong and low, and sits before the hearth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"table" "low" "mahogan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terable suppor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worry of the table's position in the room, we make it 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, Pull: "But if you did that, someone in your old roo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be able to see it, and there isn't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like this in your old room to reflect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makes you quite confused to consider wh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ht happen the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: "It's too heavy and awkward."; 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"before" message is just a little more situ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message, but works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mb, Enter: move player to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ou clamber onto the table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pe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imple piece of code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encil "penc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A tiny nubbin of a penci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"pencil" "nub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o deal with the player attempting to write on thing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"Write" has to be recognized, since there's a writing impl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ctually have to let the player write anything.  Ad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un -&gt;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on" noun -&gt;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on" noun "with" noun -&gt; W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to the verb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riteSub; "You've spent the last week in lessons, and have written qui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compositions for a while, thank you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a general "you can't do that" message is much easi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etting Alice scribble graffiti over everything, and having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in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aving different reasons why Alice can't write on different object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isn't a good writing surface, but she could write on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, and these situations would require different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Alice to write something later, we can add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basic problem in modelling the real world; even in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f actions in IF, the interaction of every object with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sidered.  The classic example: when the implementors of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players to take the axe for the first time, one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, "Great!  I'm going up to the forest to chop down some tree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vel, Alice finds a book on the table that contains the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bberwocky." We don't need to include the poem for its own sake,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as an important clue.  Alice isn't reversed by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and this will cause her trouble later (including the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Queen's note in the mirror).  Putting in the book, and making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e in the mirror, will give that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change the way reading objects works somewhat.  Ordin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ile treats "read" as a synonym of "Examine,"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ype "READ GRATE" and get the description.  This works for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where there's not much difference between the actions of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it, but it doesn't allow the player to look at a writt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ind out what it looks like, say) without actually reading it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need to modify the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"read"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un -&gt;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un "in" noun" -&gt; Reflect; !To allow Alice to type "read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mi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"replace" puts ReadSub in place of the old routine. 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 appears in the game, there's no need for the old vers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s to the consultation routine, when the player types "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s in encyclopedia" or the like).  If we did want to keep the old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e could replace "replace" with "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et up the verb, we need to define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adSub; "There's nothing written on tha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having done this, we have to be aware of the results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game, because everything with writing on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writing defined separately.  If implementing, say, a sig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HE HOUSE OF TWEEDLEDEE," we would need to be sure that a Read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or the player reading the sign would be told that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it.  (A situation like this occurs later in the tutor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 reads backwards when read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ook "book"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It seems to be a book of poetry, but there's n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or autho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 "It's written in some language you don't know.  The fir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e looks like this:^^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YKCOWREBBAJ^^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ot yhtils eht dna ,gillirb sawT'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ebaw eht ni elbmig dna eryg diD^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,sevogorob eht erew ysmim llA^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bargtuo shtar emom eth dn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"book" "poet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ads normally in the mirror: (this is a "before"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: "The book is reversed in the mirror; you can read 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!  The first verse of the poem reads:^^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ABBERWOCKY.^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was brilling, and the slithy toves^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 gyre and gimble in the wabe^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imsy were the borogoves,^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mome raths outgrabe.^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goes on for a while, but you can't se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ake it out at all."; 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 between the linefeed characters (^) and continued-on-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\) are necessary to indent the lines properly.  Spac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don't work; I just put them there for my own benefit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and probably better, way to space it would be to move the ^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, but the results are the same ei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would be possible to include the whole poem, it would be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; anyone who wants to read it can just read the book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a is sufficient to convey the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Leaving th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Gareth's tutorial, this part of the game includes multiple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needs to be able to reach the garden, so add this to the Gniwar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The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staircase leading south to the outdoor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pending all day indoors, an afternoon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gardens seems inviting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to Back_door, d_to Back_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de for the Back_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ack_door "Back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You can see a bit of the gardens out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way.  You'd get a better view from the to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hill to your eas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to Flowers, n_to Gniward_Room, u_to Gniwar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Back Door is to provide a stopping-place befor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negotiate the gardens.  In the novel she's unable to,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 hasn't caught on to the Looking-glass principle of motion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way from one's target).  I'm choosing a slightly different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; east and west are reversed, so Alice can move south just fine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hill to her east.  (We could use the code from the Inform Desig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reverse east and west, but the areas is too small for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ffort.  Later sections of the game may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provide atmosphere, we should handle the transi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oms, because they're not directly connected.  Drawing on Carro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rip, we add this to the Back_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: if (noun == s_obj || noun == d_obj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 don't have to run down the stairs; you just keep you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tips on the hand-rail, and float down the stairs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hall.  You manage to catch yourself on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-post of the ^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ear every time the player enters the room from the Looking-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but not from the g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want Alice to be able to carry the White King every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  We'll add more fixes when we expand his code, but for now,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Looking-Glass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: if (noun == s_obj || noun == d_obj &amp;&amp; white_king i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White King struggles in your hands as you approach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.  You can't bear to see the poor thing so unhappy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Alice from leaving while carry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 includes a section where Alice speaks with some talking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s how to travel, which is how she reaches the Red Queen. 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e'll just turn the flowers into scen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lowers "Flower Ga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A tiger-lily towers over this flower-bed, whi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lled with roses and daisie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l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an explanation of why Alice didn't make it to the hill, so w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: if (noun==e_obj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the most frustrating thing!  You start out for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-top, but the path seems to twist in and out like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kscrew, and you keep returning to the house. Finall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yourself in a...^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to convey to the player that normal travel won't work,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et her return to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to Back_door, cant_go "You start to head in that direction, but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gives itself a little shake and you fi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self back where you started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make it clear to the player that Alice can't travel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o find another way out o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Red Qu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by redqueen "Red Qu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Quite unlike the chess-piece you handle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ier, Her Red Majesty stands a head tall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you, haughty and imperious.  She stares at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, and pays you little atten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"red" "qu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imate fema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her here is a good reason for not allowing Alice to br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irror, if for no other reason than not forcing the gam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een is being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en is a rather haughty character, and she won't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at first.  We'll need some way for Alice to get her attention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up to answer questions; but, since we want her to have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lice the note, we don't want her to be too cha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Queen's mood, we'll make her unwilling to talk unless Alic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 proper sign of respect (she is Alice's elder, after all).  We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curtsey to her.  This will require a simple new 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"curtsy" "curts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-&gt; Curt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un      -&gt; Curt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at" noun -&gt; Curt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to" noun -&gt; Curts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urtseySub; "You bob up and down in plac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believe this is a British/American spelling difference, 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ictorianism.  My dictionary spells it without the "e", but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it with, and I'm following his usage.  Either will work f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resent the mood, we'll creat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leased; !0=not pleased, 1=p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currently a two-valued property, we could use "gener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; however, making it a property allows us to expand it la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We may wish to make someone partially pleased at some 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dd this material to the Queen'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tsey: print "The Queen smiles.  She seems pleased at you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of respect. ^^ ~So, you'd like to be a Quee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?~ (In fact, the thought hadn't crossed you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, but it does hold a certain appeal.) ~I'd like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ise you, but--~ ^^You wait for her to complete h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ence, but she doesn't."; redqueen.pleased = 1; r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: if (redqueen.pleased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Queen seems displeased.  Evidently you haven'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her the proper courtes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en begins displeased (pleased 0), but curtseying to her make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, and she offers Alice some information, but won't fill her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She won't tell Alice anything if she's not pleased.  (Inciden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word "courtesy" is a clue--"curtsey" derives from i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is a "guess the verb" puzzle, but I think curtseying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known as a gesture of respect that the above clues ar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rt of detail the implementor must be willing to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her out the rest of the way, and to finish off the puzzl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econd == 'pencil' &amp;&amp; pencil noti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~Perhaps one of the other royalty can help you.  I'm su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don't know anything about it.~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~I make it a policy never to speak of such things.  I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hose of your age tend to forget things that aren'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down.  Why, you'd need a book to keep track o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I know, and anything that's not on a note wou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your head at once.~ You feel somewhat offended; af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, you are seven and a half years old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message will be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: if (redqueen.pleased == 1 &amp;&amp; noun == pencil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~Aha!  Just the thing!~ The Queen takes the pencil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pidly scribbles out a note; curiously, the pencil seem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longer as she writes.^^When she finishes, she hand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note.  Without a word or a good-bye, she vanish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whether into thin air or just by running you ca'n'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out."; move note to player; move pencil to redqu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ice asks about anything but the pencil, she'll be told that s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t; this is the implied continuation of the Queen's "but--". 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Queen the pencil, she'll get the note.  (The clu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bit thin; I'll expand them later, but these are the bar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puzzle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entioned the note above, we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ote "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It's all written in some language you can'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.  If your father were here, he cou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 it, but he's not, and you are on your ow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"note" "paper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member the puzzle, we want the note to be only read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  (We *could* write it reversed, but that's too easy for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a pain, and we're assuming Alice can't read it on 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: "You hold the note up to the mirror; it's now readable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ays: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1.  To move about in the Looking-glass worl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away from your destination. 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2.  Remember that a Pawn may move two squares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first move. 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3.  When you reach the Eighth Square, you sh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a Queen.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4.  Speak in French when you ca'n't think of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lish for a thing--turn out your toes when you wal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and always remember who you ar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eading the note is equivalent to looking at it in this c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a Read routine.  This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: &lt;&lt;Examine note&gt;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these directions, Alice should be able to travel norm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ing-glass world--but that's outside the scope of this sect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fills in the player on chess, and serves as a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the way: Kudos to anyone who gets the significance of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's fa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illing in the 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Whit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ing him to life, add "animate" to his attributes, and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living thing instead of an object.  In the book, Al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much with him, and he can't actually see or hear her.  He'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ery exciting character, for this reason, but we can at leas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,Answer,Order,Give,Show: "The White King doesn't seem to be 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see or hear you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s: "The King looks around in astonishment at being kissed by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ant pair of invisible lip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At, Attack: "Attacking an adult is rude.  Attacking royalt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reaso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e move him to the table, he doesn't do anything.  We coul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lorful behavior (in much the same way Gareth did with the kitt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 could give him a reason for being inactive.  Since we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ding random behavior from the first tutorial, and sinc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ice to bother with him once she has the pencil, let's do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utOn rout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On: if (second==table) {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 looks about to see who moved him to the tab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eems unable to see you.  After collecting h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ts for a moment, he pulls a stub of penci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his robes and writes a memorandum to himself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places the memorandum beneath his robes, dropp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encil as he does so.  A feeling of exhaustion seem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vercome him, for he lies down and immediately fal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eep."; move pencil to table; move white_king to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r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don't want Alice to put him on just any object (the mant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), 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 doesn't seem to want to go there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tting him on the table, we want him to stay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: if (white_king in table) "Don't disturb him, he's asleep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ntion it in the Examine "after"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white_king in table)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e's on his back with his crown pulled over his fac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oring gently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e have to handle Alice dropping the King. 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ed her into putting him on the table, so putting him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out of place; also, since he's "concealed," he wouldn'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description if dropped, making it seem that he's vanish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hing to do is to stop her from dropping him at all, s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efo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: "What, on the floor?  That would be rude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Looking-glas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room had a window, so this one should too.  We can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old window and change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wodniw "window" Gniwar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 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 name "window" "p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"Outside it's warm and sunny, and you're eager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ore the gardens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: "Unfortunately, it's stu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: &lt;&lt;Examine self&g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 the pictures in the room description, so we really ough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ictures "pictures" Gniwar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scription "When you look away from them, the eyes seem to mov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hen you turn directly at them, they're still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matter how quick you are, you ca'n't seem to catc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n mo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"pictures" "picture" "frame" "photo" "photos" "photograph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cen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message about floating down the stairs could get monot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ck Door "after" routin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[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: if ((noun == s_obj || noun == d_obj) &amp;&amp; Back_door hasnt vis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You don't have to run down the stairs; you just keep you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tips on the hand-rail, and float down the stairs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hall.  You manage to catch yourself on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-post of the ^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only print the first time the room's entered.  (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the twisting paths in the garden will be kept, because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e above message is mostly for atmosphere;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explains why Alice can't travel at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Red Qu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the Queen is awfully limited.  I'm not going to try making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ledged character, because that doesn't seem necessary, but 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responses to questions than she does right now (and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se responses to her Ask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cond == 'pencil &amp;&amp; pencil i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~It's right there in your hand, child.~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cond == 'pencil' &amp;&amp; pencil in Flo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~It's at your feet.  Such an untidy child!~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cond == 'k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~Meek and timid.~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cond == 'no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~Do you see a writing implement anywhere about me?~ Now th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mentions it, you don'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econd == 'bo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~I haven't the means to write one, and I've alread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six before dinner.~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as added to account for Alice asking about the pencil whil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(which is a fairly likely occurence); the second allows the Qu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the pencil is under her nose, even if Alice does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s, we als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econd == 'pencil' &amp;&amp; pencil notin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second == 'pencil' &amp;&amp; pencil notin player &amp;&amp; pencil notin Fl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dds a bit of flavor.  The fourth and fifth account for 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reply about notes and books.  (Her comment about dinn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actice of eating dinner at noon-time, by the way.) They als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about needing the pencil.  Incidentally, this is the proper gramm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routines.  (This is one aspect of Inform that Gareth didn't c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torial, since his only NPCs were mute.) Ask is a good way to r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--the more they know about their world, the more they'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'm not doing it here, because the Queen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unicative, but she could conceivably comment on everyth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Rounding out the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minor things to be changed in Gareth's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a closer adaptation of the novel.  These are *extremely*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t the little intangibles are what mak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lthough the game uses the modern term "mantel," Carroll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ce climbing up on the "chimney-piece." Add "chimney" and "chimneypie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synonyms for the mantel.  (I doubt anyone will try 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be cov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Caroll indicated changes of scene with rows of asterisk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re spread-out, and so I've added them to the transi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oom and the Looking-Glass Room.  (I hope everyone appreciat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ore time getting the asterisks to look right than on any o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; and they probably won't work on a display that doesn't ha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Such is Human Pervers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arroll was a fiend for using apostrophes to indic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abbreviations.  He wrote "ca'n't" instead of "can't," beca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ut out.  Using Carroll's spelling adds a period fe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fusing the player, so I've adop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ve also made one of the changes that Gareth sugge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utorial--the change in finding the Red Queen, which began to bu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tes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 reasonable endpoint, I've added "deadflag = 2" after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ote; in other words, successfully reading the note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condition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a moment at the code for reading the note and the b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  What's wrong with it?  (It will work, but not as int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We want Alice to need to stand on the table to see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and we added that to the standard Reflect routine. 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note and book with a "before" routine, it nev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utine, and so many of the important elements don't run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ice is on the table, and it doesn't even check if she's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mirror.  She could stand on the floor and reflect the b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, and it would give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the table problem, add this to the Reflect routin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player noti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ou ca'n't see that in the looking-glass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x the other problem, add this (as the first el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econd ~= mirror) "What a strange idea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are taken directly from ReflectSub.  The lesson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t the standard verb process, be sure that you keep in mind what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and replace the elements you can't do without.  (Also, play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fore you release it, so you can catch things like this an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ful instead of forget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that's all there is to say at the moment.  Send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uggestions for improving the code, or blatant Americanisms) on m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I think it would be interesting to expand this c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ledged adaptation of the book, with every section written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is wouldn't lend itself to making a great work of IF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's episodic nature makes it more appropriate than most) but, i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cluded commentary as they went, it could be a useful lear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d only make three requests: first, that every author include a tuto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; second, that the authors stick as close as possible to the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, that the code remain freely donat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