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olf96 A multi media text based golf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sound features usable with any of the popul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cards which support the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format and can be run in DO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modified by Philip Vla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rik Drive, Fords, New Jersey 0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(908) 738-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 if you find any bugs or wan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gs were fixed, then new features were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ere converted to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LANY program to play sound files, see PLAN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action, you don't have to touch the ente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sound better with a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r best score in the file GOLF96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r sound card setting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for you programmers to mod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Estle, Charles Wells, Carl Mick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H. HOLLINGSWORTH and Bill Nei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SOUND CARD TO PLAY THE SOUNDS IN THIS GAM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MICKLA 551 COMPTIN AVE. PERTH AMBOY, NEW JERSEY  0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(908) 826-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