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0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10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0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10E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ac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 NOTE:  NOT APPLICABLE FOR 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ac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sc key while a file is being conver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 or is being printed interrupt the proces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a file being load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100E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100e.doc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00e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z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nd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5A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can.gc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