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USA.EXE By Joseph Sheppard, The Ledge PCBoard, 818-352-3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loader for QKNEWS by Gary Jones of Front Ran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termines the date from the computer's internal clock, then ru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alled RU.BAT that formats USATODAY.ZIP for rea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KNEWS.EXE.  After the formatting is done, QKNEWS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all of the files found in QKNEWSxx.ZIP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long with READUSA.EXE, RU.BAT and USATODAY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PKUNZIP.EX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in it's place, simply type READUSA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next thing you know, you should be looking at the QK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program, including Turbo Pascal 5.5 source cod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t your own risk.  Please consider registering QK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n excellent program, and the author deserves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8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RU.BAT to delete old issues automatically. 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ssues, please move them to another directory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US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6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