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REN -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2, Thomas G. Harol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N filename ne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 This is the origin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name  - This is the new filename that QR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renaming the original filename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ime/date codes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N is a program that will allow you to renam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ime and date information.  For example if tod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8, 1991, you could rename "TEST.DAT" to "TS910808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of QREN is quite simple.  The QREN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to a directory that is includ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(such as C:\BIN or C:\SYSTEM).  To find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listed in your PATH statement, type "PATH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nd press &lt;Enter&gt;.  DOS will prin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sting the directories, seperated by a semicol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OS Manual for setting the PATH str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REN will primarily be limited to batch fil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implest form, QREN performs the same task as the DOS 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However, QREN also allows you to embed date/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the output filename so that you ca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copies of files based on the date and/or time that Q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embed date/time information in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 need to include what are known as time form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RE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N test.dat test!j.!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ould rename "test.dat" to "testXXX.YY" where "XXX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 of the year (with January 1st as day 001), and "Y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year (e.g. "91").  We'll discuss the time format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mportant thing to remember is that DOS has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space to store filenames.  So if you includ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nch of codes, don't be surprised if DOS cuts everything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point.  (8 characters before the dot, 3 after the d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ate format codes are the same as used in the ANSI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for the strftime() function.  (Don't worr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a copy of the ANSI C guidelines, or if you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program in C, QREN will kindly print a list of the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run without any arguments.)  All date format cod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"!" followed by an upper or lower case letter. 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C fans, DOS likes to interpret the '%' sign when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.)  If you need to place a '!' symbol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you'll have to "double-up" the exclamation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"!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mple string 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H!M!S      - Hour, Minute, Second (time 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m!d      - Year, Month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b        - Year, with abbreviated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y!j        - Year,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U!w!h      - Week of year, day of week, hour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Aug 1991/Feb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of QREN is free to individuals us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In vogue with the current trend I as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the need to send money to someone the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 to charity.  Educational institutions are also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usage.  I do ask that if QREN is to be us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al institution that I be notified for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 Use in a business environment requires a site lic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ITELICN.DOC for information on current pric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distributed "as is".  I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, the warranties of merchantability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ny purpose.  I will assume no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s, direct or consequential, which may resul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l free to distribute this program so long as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hands except for media/connect-time costs.  Once again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that if this program is distributed by any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ompany that I be not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may not be made to QREN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/private use.  Modified copies may not be distribu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me if you have any suggestions or ques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I can be reached at the following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06 Tracey'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ks, MD. 21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using Compuserv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as G. Harold - 71750,3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lace the word "QREN" where I can easily se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in the subject field, or on the address label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to more easily attend to your correspond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