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opyware In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152 Nelson Circ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Newmarket, Ontari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ANADA   L3X 1R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der:  416-830-1961  (905-830-1961 after Dec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ax:    416-830-5064  (905-830-5064 after Dec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Shareware  NeverLock  is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that  removes  copy-protection from  many  of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computer games.  Universal NeverLock  now h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hundred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$69 + $6  handling.  See the order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removes copy-protection  from  a  variety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rotected  files that  NeverLock creates  may NOT  b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ed out,  given away, or  uploaded to computer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( BBS'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 modify Shareware NeverLock in any way.   You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 engineer the  program by  decompiling, disassembling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yp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 use Shareware  NeverLock for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 to computer bulletin  board services  (BBS's)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the  same unmodified  files NEV_SHAR.DOC,  NEV_SHAR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.DOC  and  FILE_ID.DIZ  that   you  downloaded. 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allows a  BBS to automatically determine 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  NeverLock.   For  the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bundl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  NeverLock,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removes copy-protection from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vailable from BBS's and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removes copy-protection from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removes Everlock copy-protection from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You may also purchase it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Everlock  protection by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Search�for�Everlock�copy-protection' line on 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search  all your drives (including  drives A:, B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den files such as  EV21.SYS EV22.SYS EV31.SYS EV32.S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ONLY available to purcha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niversal NeverLock and Business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your original NeverLock diskette and on the invo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ied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 is a  scheme  used by  a  software publish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his product from unauthorized 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 the distribution  diskette can  not be  copied by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  Sometimes the  number  of times  the  product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to a hard drive  is limited.  Sometimes before sta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, the program  asks for information which can  only be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ferring to  the manual or other  materials which accompan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ast category  is  called  paper-protection.  It  can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devices like  code-wheels,  no-copy  paper with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on it, and colored plastic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Wrong with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 in attempting  to  prevent unauthorized 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using  the  product,  can interfere  with  the  secu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urable use of the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 Each time the copy-pro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, the head of the  floppy�drive makes physical conta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.  If the diskette  becomes unreadable, you wi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nufacturers allow the copy-protection to be install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,  thus avoiding the  diskette friction  proble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ine  until you experience a  hard drive crash. 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from   backup  you  discover   that  your   install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ed 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based  protection is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 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 enough to ship new  materials for a  reasonable 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 still are locked  out of  your own software  for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s until you 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wait for the whole cycle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egitimate  owner of a  program which NeverLock  sup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ants  to be rid  of the  risk and annoyance 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should 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protected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could be simpler.  NeverLock comes as a single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with  no accessory files  to keep  track of.  Just  cop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distribution diskette to your  hard drive and  the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Watch the introduction until the 'Conditions of Use'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the question  and the main menu will appear.   You may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 to bypass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ly, NeverLock itself  is not copy-protected.  You  ma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py command to ba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mpatible 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moves protection  by searching the program 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hat needs to be  changed, and then making thos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the copy-protection  is removed,  you  do not  need to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again on that particular  product.  Note that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not a  'diskette copying  program'  that attempts  to mak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ble backup  from a copy-protected  diskette.  Instead it 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remov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needs 2 megabytes of free  space on your hard dr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ork files.  This can be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ain  menu, select the product you wish  to unprotec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list or the  'Classic Colle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NeverLock will then prompt you for the letter of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installed on.  It  scans this drive and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display  a confirmation dialogue box  explaining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 thinks you  want it to  do, and giving  you a  cha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.   If  you decide  to  proceed,  NeverLock will  searc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you specified for the copy-prot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remove the copy-protection from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for  the original files in the  produc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,  it will  perform the switch  and leave 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 its work directory.  In  case the unprotected  fil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 carefully.  If needed, it  will tell you 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protected product with the loader fil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produ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protec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unprotec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 transmitted to another person  in any form.   And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Shareware  version which  clearly  identifies itself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,  NeverLock itself  should  not  be distributed  to  oth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.  See the License item on the main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Remove QE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try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QWIK is causing the problem.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from your uncompressed drive, or disable PC-QWI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3 in V8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iles.  Do you wish to continue anyway ?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free disk space to hold copies of the 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In  some cases  the  files  could  be  as large  as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5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the protected files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  not read the  protected files from 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 is interf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about 420K  of main memory.   Free up 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a different form of copy-prot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 the name of  the protected product  appear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once  on  the  Modern  Collection  list  or  the 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 possibility is  that you are  trying to  unprot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 already been altered by NeverLock  or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 utility.  Be sure that the required file mentio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verLock log is actually the file 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 software manufacturer will  re-release a  g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code  that tests  the  copy-protection.  Whe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NeverLock may report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file that needs to be patched is missing.'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 could not find the bytes that must be chang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we can do by telephone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improved in the future to support new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not be updated for games published before December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�</w:t>
      </w:r>
      <w:r>
        <w:rPr/>
        <w:t>Ŀ ��Ŀ �Ŀ ��� ��Ŀ   �</w:t>
      </w:r>
    </w:p>
    <w:p>
      <w:pPr>
        <w:pStyle w:val="PreformattedText"/>
        <w:bidi w:val="0"/>
        <w:jc w:val="left"/>
        <w:rPr/>
      </w:pPr>
      <w:r>
        <w:rPr/>
        <w:t xml:space="preserve">    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�� � �  ��� ���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NEVERLOCK     $69.00 + $6.00 handling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 receive the  latest  version that  remove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-protection from  many of the  most popula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uter  games.  Universal  NeverLock now  ha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several hundred different games.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vious purchasers may buy an update for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$39.00 +$6.00 handling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SUBSCRIPTION  6 EDITIONS       $249.00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3  months.  No need  to call us.   We ship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SINESS NEVERLOCK               $139.00 + $6.00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either Check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NOT accept credit card order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must remit payment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6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3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please add   7% G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ario residents  please add   8% P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8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pyware Inc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ept 106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52 Nelson Circ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wmarket, Ontario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ADA   L3X 1R3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al Cod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may only  use NeverLock to unprotec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nly accept VISA on telephone orders.  You may call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Copyware In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416-830-1961  (905-830-1961 after Dec 1993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