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URELY INFORMATIONAL DIS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that can be unprotect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Universal NeverLock from Copy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list of game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ever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 Bo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.T.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Monday Night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Wide World of Sports Bo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 of 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D&amp;D Pool Of Rad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Land Of 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pelag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-17 Flying For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D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e of the Cosmic 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 Simpson's House of Weir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man : J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man : Pengu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Che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Th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Elliot's NASCAR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 of P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s Of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 Lee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 Ro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Games II 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Game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Copy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of Dr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s II: Siege &amp; Con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s, Northern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man Ugh-lym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fold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Yeager's Air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ead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an the Cimme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i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e for a Cor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aders of the Dark Sa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Queen of Kry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's 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s Alphabet 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's 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of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ktales Quest for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 Weaver Basebal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Games For Younger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ira II  Wrath of Cerbe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: Wargame Of The 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from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 of the Behold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-117A Stealth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-16 Strike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29 Retal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me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ari Formul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ndish Fre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akin' Funky Fuzz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: Winter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tar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to the Savage Fro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blii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Prix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 Yard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 Y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Naval Battles: Expans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Naval Battles: North Atl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hip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ball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Medical Advisor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g Kong Mahjong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Killing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kari Warrio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 Jones, Fate of Atlan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polis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h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Nicklaus Golf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Nicklaus Signature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my Connors Pro 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an Of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Montana Football (orig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Madden Footbal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s of the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LHX Attack Ch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ra Bow in the Dagger of Amon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ure Suit Larr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And Death II: The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z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Adm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l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P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s Experimental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 Andretti's Racing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Ninj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St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 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ami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 &amp; Minnie Fun Time Print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 Mouse's Runaway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's 123 Big Surpris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's ABC A Day at the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's Dazzling Magic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&amp; Magic III  Isles of 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nd Magic IV Clouds of X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Ditka Ultimate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b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nd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No More Lem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 Clean St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i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General ver 1.02 World Wa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General ver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 Tour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room  (cga 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room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 Of Rad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M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 of Persia (pa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 of Persia ver 1.3 (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hecy of the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Road Tyc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Ligh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L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 Nebular Cosmic Gender B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Of Zil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 Rabbit Hare Raising Hav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gon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gon V World Class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ve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Weapons of the Luftw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of Monkey Isl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of the Silver Bl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Spirits Of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mon Tank M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 Servic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 City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sons Arcad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e Roy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e's J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r of Des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Glid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Trek: The Kobayashi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g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 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Pok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nt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-25 Stormov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Force 1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(1991 game, not 2029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2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is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xder II FireH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La Russa's Ultimate Bas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nels Of Armaged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Gretzky Hoc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Gretzky Hockey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 America's Past is CarS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 USA is Carmen SanD' (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 World is Carmen SanD' De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 Commander Secret Mission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Circuit Formula 1 Grand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Zhodani Conspir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</w:t>
      </w:r>
      <w:r>
        <w:rPr/>
        <w:t>Ŀ ��Ŀ �Ŀ ��� 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 � �</w:t>
      </w:r>
      <w:r>
        <w:rPr>
          <w:rtl w:val="true"/>
        </w:rPr>
        <w:t>ٿ� � � ��  �ٿ</w:t>
      </w:r>
      <w:r>
        <w:rPr/>
        <w:t>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�� � �  ��� ��� 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UNIVERSAL NEVERLOCK     $69.00 + $6.00 handl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You  receive the  latest  version that  remov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opy-protection from  many of the  most popula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omputer  games.  Universal  NeverLock now  ha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upport for several hundred different game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Never be locked out of your own software 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fter you  use NeverLock, you  will be  able 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un  your software  without  the  need for  an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anuals, code-wheels or key-diskettes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revious purchasers may buy an update fo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$39.00 +$6.00 handling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UNIVERSAL SUBSCRIPTION  6 EDITIONS       $249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You get  the current  Universal NeverLock  righ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way plus  5 Universal NeverLock updates  in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uture.   Each  update will  arrive  about  on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every 3  months.  No need  to call us.   We shi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utomatically when the newest version is ready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BUSINESS NEVERLOCK               $139.00 + $6.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emoves Everlock hard drive copy-protection  a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key-diskette copy-protection  from all  busines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oftware. No more hidden files on your computer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Never lose your last install !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fter you  use NeverLock,  you will  be able  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backup  your business  software, and  run it  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your other computers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L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accept either Check or Money Or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do NOT accept credit card orders by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.S.A. customers and overseas customers must re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in U.S.A. funds drawn on a U.S.A.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adian residents must remit payment in Canadian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NeverLock       $69.00 + $6.00 handling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Subscription   $249.00                  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6 Edition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      $139.00 + $6.00 handling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adian residents please add   7% GST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tario residents  please add   8% PST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tal Amount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etter from the U.S.A to Canada REQUIRES that you put 48 c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age on the envelope you send to us, to be sure it gets deli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  Your Name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Copyware Inc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Dept 106             |  Address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152 Nelson Circle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Newmarket, Ontario   |  City   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CANADA   L3X 1R3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State/Prov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stal Code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lephone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is  intended solely  for the  use of  legitimate owner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software.  You may only  use NeverLock to unprotect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have purchased.  NeverLock is NOT to be used for any purp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deprives any software publishers of their rightful in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gree to the conditions of use above and I am 18 years or 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gnature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HONE ORD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only accept VISA on telephone orders.  You may call 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Copyware Inc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416-830-1961  (905-830-1961 after Dec 1993)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