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mbChop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Lamb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LambWare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Lamb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Lamb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