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a very straightforward process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insert the disk on which FLEXIBAK Plus is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select that drive as the current drive by typing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:" (depending on the drive in which the disk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Now type "INSTALL" and press &lt;ENTER&gt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Alternatively, if you acqui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AK Plus by downloading it from a BBS or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 it, ju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 has a warning alarm feature that warn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taken a backup recently. To enable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s in your AUTOEXEC.BAT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 (If you are not sure about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how to alter it, please consult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LE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x' is the hard disk drive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- if other than drive C - and 'y'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which you wish the alarm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ne this correctly,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LEXIBAK Plus will check to see how long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backup was taken and if it is longer ago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eshold - 'y' in the above example - an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unded giving you the opportunity to t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on a machine with a particular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or a particularly high number o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rouble getting started with FLEXIBAK Plu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xception message saying that it has eithe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file space or directory space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mory allocation settings of FLEXIBAK Plu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line options which can later be set perman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 Setup option of the Setup menu.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(the default is 4000) that spac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use the "/F" command line option and to overrid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(the default is 300), use the "/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if you have a particularly larg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F=5000 /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tell FLEXIBAK Plus to allocate space for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5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