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L E X I B A K   P l u s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exible Hard Disk Backu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Nildra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AK Plus was written by Adrian Mard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Nildra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Stanley Hill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s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cks  HP7 9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(0494) 729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        nildram@cix.compu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12.122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Copyright 1991 Nildram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AK Plus is a trademark of Nildram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AK is a trademark of Nildram Softwa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thanks go to all those who played a part in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AK Plus, notably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an Gr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Cl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ille E S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y Dr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ve Gol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 Wo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are also due to Borland for their excellent C++ compi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ovative Data Concepts for the TCXL screen handling libra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AK Plus, like its predecessor, FLEXIBAK,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le, easy to use hard disk backup system that t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, simple and unique approach to the backup problem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ventional backup system, you are required to take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approximately once a week and do daily incremental ba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placed on separate disks. Should you need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backup, you must first restore the full backup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incremental backups up to the last backup taken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AK Plus, all this is different as the concept of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s and incremental backups is removed. Instead,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take a full backup once and then all subsequent ba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laced on the same backup disks, giving some long term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s, simpler file restoration and an improved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of the more outstanding features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AK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ve backups allow you to specify, both glob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irectory, which file groups should be included i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d from, the backup, potentially dra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ing the number of backup disk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al backups are placed on the same disk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backup, so you only ever need to take a full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nagement system means that FLEXIBAK Plus keeps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hat has been backed up, and informs you if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gone missing from your hard disk sinc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. This allows you to recover accidentally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mpression is included in the system a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to handle up to 20 hard dis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system warns you on booting your computer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orgotten to take a backup for a specifi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buying it.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, you are expected to register. Individu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 on details. Some request registration while other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some specify a maximum trial period. With registra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nything from the simple right to continue us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and the copyright holder retains all rights, with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exceptions as stated below. Shareware auth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programmers, just like commercial author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re of comparable quality. (In both cases,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programs and bad ones!) The main difference is in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stribution. The author specifically grants the righ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the software, either to all and sundry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group. For example, some authors requi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before a commercial disk vendor may cop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find software that suits your needs and poc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t's commercial or Shareware.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ting your needs easier, because you can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cause the overhead is low, prices are low also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ultimate money-back guarantee 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FLEXIBAK Plus must accept this disclai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LEXIBAK Plus is supplied as is.  The author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pressed or implied, including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, the warranties of merchantability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ny purpose. The author assumes no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amages, direct or consequential, which may resul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FLEXIBAK Plu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AK Plus is a "Shareware program" and is provid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harge to the user for evaluation.  Feel free to shar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riends, but please do not give it away altered or as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other system.  The essence of "user-supported"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ide personal computer users with quality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prices, and yet to provide incentive for 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develop new products.  If you fi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and find that you are using FLEXIBAK Plus and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LEXIBAK Plus after a reasonable trial period, you mus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paymen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5 to Nildram Software.  Th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will license one copy for use on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t any one time.  You must treat this software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ook.  An example is that this software may be us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people and may be freely moved from on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to another, so long as there is no possibility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used at one location while it's being used at another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book cannot be read by two different persons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s of FLEXIBAK Plus must register and p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opies of FLEXIBAK Plus within 30 days of first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licence is withdrawn.  Site Licence arrangement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by contacting Nildram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FLEXIBAK Plus for any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uneration must first contact Nildram Software 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for authorisation. This authorisation will b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ed to distributors recognised by either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fessionals or the Association of Shareware Author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 as adhering to their guidelines for shareware distribu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ch distributors may begin offering FLEXIBAK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FLEXIBAK Plus a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riends for evaluation.  Please encourage them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opy if they find that they can use it.  All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ill receive a copy of the latest version of the FLEXI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AK Plus is a shareware product. This mean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ree to use it for trial purposes only and you may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copies on to your friends and colleagues. However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FLEXIBAK Plus useful and intend to continue using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register your copy. To do this, either print out and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gistration form provided (Type 'COPY REGISTER.DOC PR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), or send a chequ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5 or you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details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ldram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Stanley Hill Aven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sh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ckingham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7 9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money, you will receive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AK Plus without the registration encouragement scre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manual, free support and cheap upgrades as and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eas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uropean users, there is an additional shipping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and for other overseas users, the charge is an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0. However for those in the USA or Canada, FLEXIBAK Plu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gistered for just $39.95 + $4.00 shipping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able Software International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59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umburg, IL 60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(708) 397 1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6226,2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-PC: Bill Dick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708) 397 03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offered to registered users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. Firstly, any updates of FLEXIBAK Plus will be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or a minimal fee. All registered users will be notifi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ajor updates. Lifetime support for FLEXIBAK Plus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obtained by contacting Nildram Software by wri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or any of the Email addresses listed at the fro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ual. USA and Canadian customers can also obtai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ontacting Shareable Software International, Inc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detailed in the Overseas Registration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is also available via the Runway BBS, Conference 77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623-6203  2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623-4897 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623-6845  V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hard to predict the future of FLEXIBAK Plus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till many things that could be done to make FLEXI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a better product than it already is, such a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, file encryption and a faster backup disk f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What changes and enhancements will be made depend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on you and your feedback, which I can assure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ned to and acted upon to make FLEXIBAK Plus the produc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it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Assoc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ldram Software is a member of two very importan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sations, both of which impose minimum standards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. The following two statements are part of those stand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vide a method of settling disputes between yoursel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ember of each organ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fessionals (ASP).  ASP wants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inciple works for you. If you are unable to re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hareware-related problem with an ASP member by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The ASP Ombudsm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you resolve a dispute or problem with an ASP memb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provide technical support for members' product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o the ASP Ombudsman at 545 Grover Road, Muskegon, MI 49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nd a CompuServe message via CompuServe Mail to 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ldram Software is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- UK (ASA-UK). ASA-UK wants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inciple works for you. If you have a dispute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A-UK member that you are unable to resolve directly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, then you can write to the ASA-UK Ombudsma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mbuds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A-U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n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k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12 4W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s a very straightforward process. All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is insert the disk on which FLEXIBAK Plus is loc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, select that drive as the current drive by typing "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B:" (depending on the drive in which the disk is inse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. Now type "INSTALL" and press &lt;ENTER&gt;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instructions. Alternatively, if you acquired you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LEXIBAK Plus by downloading it from a BBS or you p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 install it, just create a directory on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py all the files to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AK Plus has a warning alarm feature that warns you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n't taken a backup recently. To enable this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e following lines in your AUTOEXEC.BAT file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place. (If you are not sure about the fun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or how to alter it, please consult your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FLEX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PLUS /A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'x' is the hard disk drive where you hav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AK Plus - if other than drive C - and 'y'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after which you wish the alarm to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done this correctly, every time you boo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FLEXIBAK Plus will check to see how long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last backup was taken and if it is longer ago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threshold - 'y' in the above example - an alar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ounded giving you the opportunity to take a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on a machine with a particularly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free memory or a particularly high number of fil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ave trouble getting started with FLEXIBAK Plus as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 with an exception message saying that it has either ru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mory, file space or directory space. You can overr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memory allocation settings of FLEXIBAK Plus by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ommand line options which can later be set permanent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General Setup option of the Setup menu. To overr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s (the default is 4000) that space is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, use the "/F" command line option and to override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rectories (the default is 300), use the "/D"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For example, if you have a particularly large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use a comman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PLUS /F=5000 /D=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uld tell FLEXIBAK Plus to allocate space for 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500 directori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installed FLEXIBAK Plus on your syst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un it by changing to the "x:\FLEXPLUS" directory, where "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hard disk drive onto which FLEXIBAK Plus was inst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yping, "FLEXPLUS". FLEXIBAK Plus should now start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 to log your drive C. FLEXIBAK Plus defaults to b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ll files on drive C, except those with the extension ".BAK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 compression and the destination disk set to drive A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tup is ideal for you, then you can use FLEXIBAK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away. Otherwise, you should configure the setup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menu which is documented in the Reference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ee a menu bar across the top of th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up option highlighted. Press &lt;ENTER&gt; and a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. Select the Start Backup option to begin your back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up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up data file, called "FLEXPLUS.DAT" or simil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information about all the files in the backup set,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etup of your backup. While, in emergencie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restore data without this file (using FPREST)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rebuild will take time and cannot be guaranteed to re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its original state. Therefore, you should tak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offered by FLEXIBAK Plus to update this fil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set the Save Data File After Each Disk? flag to "Y"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a copy on your master diskette. i.e. Don't skip the pa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FLEXIBAK Plus when you are asked to insert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py of this file is also saved as "FLEXPLUS.BAK"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you have called the data file) each time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AK Plus as an extra preca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ultiple Backup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in FLEXIBAK Plus to have more than on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ackup disks to give an increased security to the backup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used to speed up the backup process as you c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lete backup on one set of disks and just the most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n another set of disks. This would allow you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set for day to day backups and the main backup se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 perhaps once a week or so. This would mean that any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 files that changed during the week would only be back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, at the end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ing multiple backup sets is a good way to impr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of your backup as, although FLEXIBAK Plus can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iles have gone missing, it can't detect if they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ed and you might not notice until after a backup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. With multiple backups, you are able to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used backup set and restore the file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alternative backup sets, simply pass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 as an argument when you run FLEXIBAK Plu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PLUS FULL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 backup data file called "FULLBAK.DAT" and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"FULLBAK" as an identification on all backup disk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is not possible to mix up the disks from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s split into 3 main sections. The top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statistics which enable you to see at a gla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of the backup. The meaning of the figur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ed Up: The total number of files back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: The total number of files left to add to th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ies: The number of unanswered qu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tore: The total number of files tagged to re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isks: The number of disks in the backup set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is not the number of disk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all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K: The total number of Kilobytes of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ection of the screen is where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between the user and FLEXIBAK Plus occurs. A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throughout FLEXIBAK Plus is that &lt;ENTER&gt; is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 response to a question or situation and &lt;ESCAPE&gt;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negative response or to 'escape' from a situation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is, then you will very quickly feel at ho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AK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section of the screen is used for on-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fer to this if you ever get stuck or are unsur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happening or what a particular function will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se three main screen sections, FLEXI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contains a pull-down menu system which enable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and easily move around and select the variou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The various menu options are explained in depth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in thi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AK Plus supports any Microsoft compatible mous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the appropriate mouse driver is loaded. You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 mouse will greatly ease your use of FLEXIBAK Plus an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, it is possible to use FLEXIBAK Plus without ever n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ouch the keyboard. The left button on the mous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of &lt;ENTER&gt; while the right button represents &lt;ESCAP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up Menu contains all the necessary options fo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ay use of FLEXIBAK Plus, allowing you to backup files,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ies and restore files a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Back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tarts the backup process which will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agged files (see the "To Add" count in th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at the top of the screen) to the backup disks. If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s required, you will be asked to insert a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disk, otherwise you will be asked to ins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disk number. Don't worry about inse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disk as FLEXIBAK Plus checks each disk ins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it is the correct disk or, in the ca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disk, to make sure that it is blank. If FLEXIBAK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 blank disk and you do not have any blank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but wish to use a non-blank disk,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ect Disk and Erase Disk options in the DOS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your disks and then erase them a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AK Plus will now update the backup disk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any unwanted files (those tagged for dele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ing queries) and adding any new or changed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. When it has finished with a disk, FLEXIBAK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sk you to either insert another disk or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menu if there are no more files to ad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Querie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ime to time, files on your hard disk driv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backed up will be deleted, either accidental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urpose. FLEXIBAK Plus is unique among hard disk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in that it will notice that a file has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 and tag it as a Query (the number of Queri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statistics box at the top of the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llow you to answer any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ies by deciding whether to restore each file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rom the backup disks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matters easier for you, FLEXIBAK Plus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roup files by directory when asking you to answ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. Thus, if you delete all the backed up files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directory, or you remove the directory enti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first be asked whether you want to Re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directory, Delete the entire directory or de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le as an individual Query. You will then b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portunity to answer Queries on individual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may choose to Restore, Delete or Skip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ping a Query, you can postpone indefinitel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sion on what to do with that file, though FLEXIBAK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ert you to the fact that you have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ies whenever you select the Start Backup option 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advise this prac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Tagg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Restore any files tagg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ation by use of the Answer Queries option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pted to enter disks in much the same way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Backup option except that, by pressing &lt;ESCAPE&gt;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ble to skip a disk and move on to the next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This is to account for the possibility of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disks being either lost or destroyed. If FLEXI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has a problem restoring any file, you will be al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file will be tagged as a Query so that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cessed 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Querie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sure that you want to restore all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as Queries, rather than answering a st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ies, you can use this option which will tag all Qu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storation and then restore them in the same w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ore Tagge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All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tore all files, including those that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hard disk drive(s), you should use this option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only ever need to use this option after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failure. Do not use it at any other time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bsolutely sure what you are doing as you coul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restoring files that are older than those current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 disk. Be care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irector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with this option to restor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a particular directory while also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if desired. This can be useful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nsfer files from one PC to another as you can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directory from one system and restore i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the other system. Upon selecting this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esented with a pick list of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from which you should select the director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restore. After selecting the directory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he opportunity to enter a new directory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files should be restored. The operation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 as for the Restore Tagged option. You should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that, for safety reasons, this option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those files that are already tagged a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ies or for Restoration. i.e. They must no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on the sourc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Menu is used to alter the setup of FLEXIBAK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it your requirements. Three of the options in this menu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nto a window where you can configure File Specs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ies of DOS wildcards (such as "*.*" which means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*.EXE" which means all files ending in ".EXE") which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configure which files should be included or exclu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up or compression. File Specs ending with a "-" ar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xclusions, and File Specs are processed in the order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occur. For example, the default Global File Specs are "*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"*.BAK-" which means that FLEXIBAK Plus will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except those ending in ".BAK". If theses File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the other way around, the FLEXIBAK Plus would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as the last File Spec, "*.*" would tell it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a File Spec, just type it in and press &lt;ENTER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move a File Spec, you should type in the opposite File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remove "*.*", type in "*.*-"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change the order of File Specs, you mu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the leading File Specs and then add them to the end by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m. A maximum of 12 File Specs are allowe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File Spec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hould be used to configure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pecs for your setup. Upon selecting this op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aken straight into the File Spec Entr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alter the Global File Specs to su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. Global File Specs are applied to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the source disk(s) and will b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 on any new directories that are creat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 any Global File Specs, you should select the Re-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(s) option from the Utilities menu in ord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File Spec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configure File Spec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Directory. You will first be presen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list of all the logged directories from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select your required directory. This will now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File Spec Entry window where you can ad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File Specs. Local File Specs are appli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fter Global File Specs and not instead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lter any Local File Specs, you should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Log Disk(s) option from the Utilities menu in or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nges to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 File Spec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File Specs are used to determin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should be compressed or not. So,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want to Compress all files except those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compressed such as "*.ZIP" and "*.ARC". In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you would enter File Specs of "*.*", "*.ZIP-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.ARC-". You should note that unless you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files you wish to compress (for example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"*.*"), no compression will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Set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selecting this option, a window will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selection of configurable parameters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Driv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field you should type a list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from which you wish to take your backup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"CDEF" in this field would cause FLEXI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to backup from drives C, D, E and F.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ontain a list of up to twenty sourc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ny changes made in this fiel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any effect until either FLEXIBAK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ed and restarted or the Re-Log Disk(s) o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ties menu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hould contain the drive to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backup, such as "A" or "B". Pleas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set to anything other than "A" or "B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Disk option will be disabled. This is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idental deletion of vital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File Archive Fla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set to "Y", the Archive Flag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cleared as it is backed up and is check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ing on to detect whether the file has chang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. If it is set to "N", the Archive Flag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, and neither is it checked when logg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Hidden F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hidden files that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, then you should set this field to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leave it set to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Data File After Each Di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ecurity option which, when set to "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FLEXIBAK Plus to save its data fil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each disk when doing a backup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is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o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contains the maximum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LEXIBAK Plus can handle. The default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0. You should only alter this field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short of memory or you have more than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your hard disk(s). Changes do NOT take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FLEXIBAK Plus is restarted. Please als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 manual about command lin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o Of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contains the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that FLEXIBAK Plus can handle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300. You should only alter this field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short of memory or your hard disk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300 directories. Changes do NOT take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FLEXIBAK Plus is restarted. Please als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 manual about command lin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Flag On/Off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toggles the DOS Verify Flag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witched on, any data that is written to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re-read and compared with what was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re were no errors. As this add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antial amount of time and the probability of erro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slight, I would advise leaving this option set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of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On/Off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imply toggles any sound effects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Very useful for those of us who work at home la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ght and don't wish to wake up the rest of the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Log Disk(s)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Re-Log the disk(s) aft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any configuration information such as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or File 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Usag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give you an estimate of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required to backup all the logged files. The es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take into account the effects of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, if set, should significantly reduc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Disk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from time to time to check u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of a backup disk. It will check that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backup disk are what FLEXIBAK Plus think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nd, if there are any differences, th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. Just insert a backup disk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ecking procedure is split into two passe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ass, FLEXIBAK Plus will check all the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up disk to make sure they should be there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ny that shouldn't be on the disk. I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, FLEXIBAK Plus will check all the files that it th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on the backup disk to make sure they ar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e up to date. At the end, you will be told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occurred and were corrected. Normally thi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, but it is possible if the computer is res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es while FLEXIBAK Plus is loaded for errors to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uch cases, you should run this option as a ma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 to make sure of the integrity of your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esh Disk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backup disk is accidentally lost or destro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create a duplicate without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andon the entire backup. This option will perfor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for you by tagging any files on the specified di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and then assuming that the disk has not ye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This will mean that when you use the Start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FLEXIBAK Plus will ask you to insert a blank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en it reaches the disk you have refreshed) and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all the files on tha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 Back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ime to time, the amount of data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(s) may decrease. If this happens,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disks used by FLEXIBAK Plus may be more tha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required. If you want to release any backup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 uses, you should use this option to comp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. The effect of this option will be to rel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disk in the backup set and attempt to locat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is disk elsewhere. Immediately after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you should use the Start Backup option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dd the files to other backup disks and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see whether the compaction was successful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Querie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swered any Queries and you wish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on your decision, use this option to re-tag for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iles that are tagged for restoration 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andon Back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completely aband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and start afresh. This will allow you to take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on a new set of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pec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produce a report of all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that you have set up for the backup.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your printer is on-line and conn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before running this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fo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produce a report o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This contains a few handy statistics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etails of the number of files, total size an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on each disk. Make sure that your printer is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nected to the computer before running this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print a registration form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end off to register your copy of FLEXIBAK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ect Disk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search through any d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contents of it. I would strongly advis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before the Erase Disk op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ing erasing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Disk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erase a disk in pr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ing used as a backup disk. I would strongly adv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Inspect Disk option first and in any cas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disabled if the Destination Drive is not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"A" or "B" (use the General Setup op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 to set the Destination Drive). This op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 if the disk contains any read-onl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terminates FLEXIBAK Plus and retur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. Before exiting, the data file is saved to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nd then you are prompted to insert the Maste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should be a backup copy of your FLEXIBAK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). The data file will then be cop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ster Disk also. This can be avoided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APE&gt; when prompted to insert the Master Disk, bu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y inadvisable to do so as FLEXIBAK Plus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ile in order to restore the backup shoul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er from a hard disk cra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is written with the intention of gi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advanced user (i.e. Those who know low level DOS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) a clearer insight into the workings of FLEXIBAK Plu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understand this chapter, the do not worry -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mpair your ability to get the most out of FLEXIBAK Plu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FLEXIBAK Plus to be able to handle fil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, all files over the size of 300k are split into 3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, each of which is treated as an individual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AK Plus. This has a number of implications. First of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tatistics won't appear to add up. For example, if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Information Report, the total number of files back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necessarily be the sum of the number of files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as one file may appear on more than one disk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be counted more than once. Also, FLEXIBAK Plus may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impression that it keeps trying to copy the sam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disks. It is in fact copying different sec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tored on the backup disk, the files contain a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gives information about its original name and location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and time and its size. The file names used on th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are ascending numerical. That is, they are no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n the source disk. This, along with the fact th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compressed, means that you cannot just cop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backup disk manually, you have to use FLEXIBAK Plus 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ccompanying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Disk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ook at a backup disk created by FLEXIBAK Plu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ice that it does some rather strange things to the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which I will attempt to explain. First of al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created with the name of the data file being used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LEXPLUS) and the disk number as the extension,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PLUS.1 would be disk number 1 of the FLEXPLUS backup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depending on the size of the disk,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created. If the disk is less than or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k in size, 12 directories are created, whose name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0 to 11. If the disk is 720k or less in size,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created, whose names are the numbers 0 to 19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isk is larger than this, 40 directories are created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are the numbers 0 to 39. The reason for this is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up speed of FLEXIBAK Plus by making sure tha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formation is stored at the front of the disk,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Allocation Table. Due to the blocking factor of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being 1k and those of larger disks being only 512 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fit up to 30 files in each directo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 disks and up to 14 files in each directory on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without causing directory fragmentation. This is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FLEXIBAK Plus will do, though if it runs out of spac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directory will be fragmented to fit any extra file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AK Plus comes equipped with some stand alon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enable the viewing and restoration of the backup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without the use of the FLEXPLUS.DAT (or similar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, even in the worst case scenario, whe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or destroyed the disk containing FLEXPLUS.DAT, you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restore all the data with almost 100% efficiency. I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lmost" because it is always preferable to restor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 as that is the only way that FLEXIBAK Plu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ly sure of the backup status of ea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DIR is a simple utility designed to give a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contained on a backup diskette. The syntax is si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DIR 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'x' is the disk drive containing the backup disk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hen simply be presented with a list of the files back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at disk, in the order in which they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REST is the utility to use to restore files from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where the backup data file has been lost. FPREST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ver in that it will accept a list of file names or DOS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 and restore those files only. The syntax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REST x: file1 file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'x' is the disk drive containing the backup disk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example of the use of this utility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REST A: *.BAT C:\DOS\*.EXE C:\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ould restore all files matching "*.BA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directory they may be in, all files matching "*.EXE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C:\DOS" directory and "C:\CONFIG.SY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REST works on one disk at a time and reports the n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as it restores them. Please be aware that lar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plit over many backup disks and so you must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run FPREST on all the backup disks in the set to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whole of any large file (over 300k in size) is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