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sh to register my copy of FLEXIBAK Plus.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gistered version on 5.25"/3.5" diskette along with a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which I enclose ful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FLEXIBAK Plus From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ice is as follows and may be paid by cheque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 MasterCard/Euro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: 39.00 pounds (Sterling)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: 41.00 pounds (Ster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&amp; Canada: $59.00 + $4.00 shipping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&amp; NZ: $59.00 (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World: 44.00 pounds (Ste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arge my VISA/MasterCard No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/phone/fax cheque or credit car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&amp; Canada:         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aumburg,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: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-800-622-2793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&amp; NZ: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World:   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/Fax: (0494) 43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0494) 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or phone for Site Licen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