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608.DOC                         1                         Revised: 08-3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PAGINATE,  READINIT,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X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/NT AND WIN95 USERS:  All of these programs are DOS application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expect 8.3 filenames, short paths, etc.  If  you  use  long  path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s in your file names or whatever, these programs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is is not a "bug" in the software.  That's just  the  way  DOS 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8.DOC                         2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 utilities.</w:t>
      </w:r>
    </w:p>
    <w:p>
      <w:pPr>
        <w:pStyle w:val="PreformattedText"/>
        <w:bidi w:val="0"/>
        <w:jc w:val="left"/>
        <w:rPr/>
      </w:pPr>
      <w:r>
        <w:rPr/>
        <w:t>All  programs  described  herein  were  written  by  Bruce  Guthrie.   Most  are</w:t>
      </w:r>
    </w:p>
    <w:p>
      <w:pPr>
        <w:pStyle w:val="PreformattedText"/>
        <w:bidi w:val="0"/>
        <w:jc w:val="left"/>
        <w:rPr/>
      </w:pPr>
      <w:r>
        <w:rPr/>
        <w:t>distributed with a Wayne Software copyright.  Others were written for  the  U.S.</w:t>
      </w:r>
    </w:p>
    <w:p>
      <w:pPr>
        <w:pStyle w:val="PreformattedText"/>
        <w:bidi w:val="0"/>
        <w:jc w:val="left"/>
        <w:rPr/>
      </w:pPr>
      <w:r>
        <w:rPr/>
        <w:t>Department of Commerce.  All are free for use provided relevant documentation is</w:t>
      </w:r>
    </w:p>
    <w:p>
      <w:pPr>
        <w:pStyle w:val="PreformattedText"/>
        <w:bidi w:val="0"/>
        <w:jc w:val="left"/>
        <w:rPr/>
      </w:pPr>
      <w:r>
        <w:rPr/>
        <w:t>kept with the programs, no changes are made to the  programs  or  documentation,</w:t>
      </w:r>
    </w:p>
    <w:p>
      <w:pPr>
        <w:pStyle w:val="PreformattedText"/>
        <w:bidi w:val="0"/>
        <w:jc w:val="left"/>
        <w:rPr/>
      </w:pPr>
      <w:r>
        <w:rPr/>
        <w:t>and they are not bundled with commercial 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 CONVERT,  FILUPDAT,   READ,   and   READY   are   excluded   from   the</w:t>
      </w:r>
    </w:p>
    <w:p>
      <w:pPr>
        <w:pStyle w:val="PreformattedText"/>
        <w:bidi w:val="0"/>
        <w:jc w:val="left"/>
        <w:rPr/>
      </w:pPr>
      <w:r>
        <w:rPr/>
        <w:t>commercial-packaging  restriction.   These  programs  are  owned  by  the 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EUMAIL,</w:t>
      </w:r>
    </w:p>
    <w:p>
      <w:pPr>
        <w:pStyle w:val="PreformattedText"/>
        <w:bidi w:val="0"/>
        <w:jc w:val="left"/>
        <w:rPr/>
      </w:pPr>
      <w:r>
        <w:rPr/>
        <w:t>FILL, FIXTEXT, FORTUNE, HTMSTRIP, PAGINATE, READINIT, or TXTABLE 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Thomas G. Hanlin III's excellent  PBClone  routines,  release</w:t>
      </w:r>
    </w:p>
    <w:p>
      <w:pPr>
        <w:pStyle w:val="PreformattedText"/>
        <w:bidi w:val="0"/>
        <w:jc w:val="left"/>
        <w:rPr/>
      </w:pPr>
      <w:r>
        <w:rPr/>
        <w:t>2.3, provided additional functionality.  Since Tom has dropped support  for  his</w:t>
      </w:r>
    </w:p>
    <w:p>
      <w:pPr>
        <w:pStyle w:val="PreformattedText"/>
        <w:bidi w:val="0"/>
        <w:jc w:val="left"/>
        <w:rPr/>
      </w:pPr>
      <w:r>
        <w:rPr/>
        <w:t>PBClone routines, some things will are simply not possible for me to do so don't</w:t>
      </w:r>
    </w:p>
    <w:p>
      <w:pPr>
        <w:pStyle w:val="PreformattedText"/>
        <w:bidi w:val="0"/>
        <w:jc w:val="left"/>
        <w:rPr/>
      </w:pPr>
      <w:r>
        <w:rPr/>
        <w:t>push!  The basic routines should be able to be maintained indefinitely  as  long</w:t>
      </w:r>
    </w:p>
    <w:p>
      <w:pPr>
        <w:pStyle w:val="PreformattedText"/>
        <w:bidi w:val="0"/>
        <w:jc w:val="left"/>
        <w:rPr/>
      </w:pPr>
      <w:r>
        <w:rPr/>
        <w:t>as DOS continues to exist; we'll see.  Keep in  mind  that  they  are  DOS-based</w:t>
      </w:r>
    </w:p>
    <w:p>
      <w:pPr>
        <w:pStyle w:val="PreformattedText"/>
        <w:bidi w:val="0"/>
        <w:jc w:val="left"/>
        <w:rPr/>
      </w:pPr>
      <w:r>
        <w:rPr/>
        <w:t>routines so forget long Win95 file names and  such.   I  keep  thinking  that  I</w:t>
      </w:r>
    </w:p>
    <w:p>
      <w:pPr>
        <w:pStyle w:val="PreformattedText"/>
        <w:bidi w:val="0"/>
        <w:jc w:val="left"/>
        <w:rPr/>
      </w:pPr>
      <w:r>
        <w:rPr/>
        <w:t>should be doing Windows programming but it's hard to get  psyched  up  for  that</w:t>
      </w:r>
    </w:p>
    <w:p>
      <w:pPr>
        <w:pStyle w:val="PreformattedText"/>
        <w:bidi w:val="0"/>
        <w:jc w:val="left"/>
        <w:rPr/>
      </w:pPr>
      <w:r>
        <w:rPr/>
        <w:t>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: Standard Description In Zi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ymm.DOC: This file serves to summarize all  of  the  various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mm" indicates the release date in  year/month  format.   "601"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, first month (Jan 199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  (One thing about *.INI file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one, it's in your interests to specify the "/-I"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program searches your entire DOS path looking for the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8.DOC                         3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the programs--Current version is 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607" is the July 1996 version).  The  files  are</w:t>
      </w:r>
    </w:p>
    <w:p>
      <w:pPr>
        <w:pStyle w:val="PreformattedText"/>
        <w:bidi w:val="0"/>
        <w:jc w:val="left"/>
        <w:rPr/>
      </w:pPr>
      <w:r>
        <w:rPr/>
        <w:t>posted directly by the author to two places.  The following Web  site,  provided</w:t>
      </w:r>
    </w:p>
    <w:p>
      <w:pPr>
        <w:pStyle w:val="PreformattedText"/>
        <w:bidi w:val="0"/>
        <w:jc w:val="left"/>
        <w:rPr/>
      </w:pPr>
      <w:r>
        <w:rPr/>
        <w:t>by Hans Schrader,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No idea where tha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607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607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6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08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608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607.zip    Directory lister and totaller</w:t>
      </w:r>
    </w:p>
    <w:p>
      <w:pPr>
        <w:pStyle w:val="PreformattedText"/>
        <w:bidi w:val="0"/>
        <w:jc w:val="left"/>
        <w:rPr/>
      </w:pPr>
      <w:r>
        <w:rPr/>
        <w:t>filup607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608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607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607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607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608.zip    Change strings in text/binary files</w:t>
      </w:r>
    </w:p>
    <w:p>
      <w:pPr>
        <w:pStyle w:val="PreformattedText"/>
        <w:bidi w:val="0"/>
        <w:jc w:val="left"/>
        <w:rPr/>
      </w:pPr>
      <w:r>
        <w:rPr/>
        <w:t>fixtx607.zip    Translate text file characters en masse</w:t>
      </w:r>
    </w:p>
    <w:p>
      <w:pPr>
        <w:pStyle w:val="PreformattedText"/>
        <w:bidi w:val="0"/>
        <w:jc w:val="left"/>
        <w:rPr/>
      </w:pPr>
      <w:r>
        <w:rPr/>
        <w:t>htmst608.zip    Reprocesses HTML pages for humans to read</w:t>
      </w:r>
    </w:p>
    <w:p>
      <w:pPr>
        <w:pStyle w:val="PreformattedText"/>
        <w:bidi w:val="0"/>
        <w:jc w:val="left"/>
        <w:rPr/>
      </w:pPr>
      <w:r>
        <w:rPr/>
        <w:t>pagin607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607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607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8.DOC                         4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EXE:  Archive directory viewer.  Presents list of files in 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resetting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ND.EXE:  Allows Boolean-type FIND requests.  For example, 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 with  one  string  OR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EXE:  Processes change commands in files.  Files can be 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e.g. 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processed in a single pass.  Also provide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:  Converts between data 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SINCE.EXE:  Copies all files modified since a given date.  Primarily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also to copy upd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EXE:  Program that warns you in advance when an event like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MP.EXE:  Similar in some ways to DOS's REPLACE command but adds 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OTAL.EXE:  Prepares 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 attributes,  etc.   Work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ed and CD-ROM drives.   Produces  more  formalized  report  than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MAIL.EXE:  Eudora mail summarizer.  Dumps your Qualcomm Eudora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UPDAT.EXE:  Program which compares a selected list of files 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and copies those that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EXT.EXE:  Program which applies 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characters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quivalents, lowercase letters to uppercase letter, etc. 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ranslate DOS text files to Mac or Unix text files  and  vice 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8.DOC                         5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E.EXE:  A tuner-upper for the DOS FOR command.  Generates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STRIP.EXE:  Goes  through  downloaded  pages  from  the  Web  and 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HTML commands.  Reflows paragraphs and tries to  make  it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Can function on  individually-saved  pages  or  else  process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 cache. Awarded a "Best" rating by "PC Computing"  in  their  J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6 issue.  Includes MOZ.EXE which renames  the  files  in  your  Web  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so 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E.EXE:  Reformats text files with embedded formatting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EXE, READY.EXE, READINIT.EXE,  and 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ABLE.EXE:   Program  to  generate  text  tables.   Allows  inputs  to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-based 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8.DOC                         6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In any  case,  if  your  version  of  any  of  these</w:t>
      </w:r>
    </w:p>
    <w:p>
      <w:pPr>
        <w:pStyle w:val="PreformattedText"/>
        <w:bidi w:val="0"/>
        <w:jc w:val="left"/>
        <w:rPr/>
      </w:pPr>
      <w:r>
        <w:rPr/>
        <w:t>programs is more than a year old, your version is definitely obsolete.  Hop onto</w:t>
      </w:r>
    </w:p>
    <w:p>
      <w:pPr>
        <w:pStyle w:val="PreformattedText"/>
        <w:bidi w:val="0"/>
        <w:jc w:val="left"/>
        <w:rPr/>
      </w:pPr>
      <w:r>
        <w:rPr/>
        <w:t>the Web or e-mail me or something and get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releases ago)</w:t>
      </w:r>
    </w:p>
    <w:p>
      <w:pPr>
        <w:pStyle w:val="PreformattedText"/>
        <w:bidi w:val="0"/>
        <w:jc w:val="left"/>
        <w:rPr/>
      </w:pPr>
      <w:r>
        <w:rPr/>
        <w:t>Release 96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, several people chose this month to tell me that  my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"bugs" in them because they were  using  long  file  and  pathnames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NT and the programs weren't handling them.  All of these program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; they don't recognize anything other than short path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file names with valid DOS characters in the file names.  If 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 out (literally) and use non-compatible names and structures, feel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give up the ability the use some DOS  programs  including 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DIRTOTAL and DIRCOMP.  That's just  the  way  it  is.   I  can't 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if you violate these rules.  These programs are freeware and it'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my time (relearning) and expense (new compilers, new program  libra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write them from scratch.  Shee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up some bugs involving the program not putting  you  into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ll the time.  More bugs fixed related to column positions and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  [Replaces chang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Fixed a bug handling international date formats.  Added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.  [Replaces cops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Switched /R and /-R to /U and /-U (conflicted with other  parm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match DOS REPLACE command switches).  Added the ability to  specify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0 inclusion filespecs.  Finally added the ability  to  remove 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that are now empty.  [Replaces dirco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a bug related to moving files in  the  non-default 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fill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 Switched  default  to  /WIPE  (eliminate  output  batch  file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on).  [Replaces fortn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More work on debugging tables.  Added /INDENT and /-INDENT par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&lt;BLOCKQUOTE&gt;...&lt;/BLOCKQUOTE&gt; blocks to be turned  off.   More 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ly foreign pages.  [Replaces htmst607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outines:  Added support for /MON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vised ERRORLEVEL codes.  Added /Tpath  parameter.   Added  suppor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NO and related settings.  Added support non-US date formats (program 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configuration settings).  Modified Yes/No options so  first 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s could  be  used.   Now  prompts  for  infile  spec  if  not 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av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support for /MONO  and  related  settings.   Added  suppor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INES specification.  Added column ranges (vs column start  requirement)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8.DOC                         7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parameter.  Revised some ERRORLEVEL codes.  [Replaces bfind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support for /MONO and related settings.  If you  escape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ify option, the program no longer overwrites  the  input  file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ranges (vs column start  requirement)  in  the  /IN  search 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chang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 Added  handling  for  two-digit  years  in  date  fields.   Rev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codes, adding several and checking more thoroughly for them.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 some people were having running  the  program  from  some  net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/MONO setting.  [Replaces convr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Added support for /MONO setting.  Added support  for  internatioa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s in the passed-in  parameters.   Dropped  /Q  parameter.  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EPLACE parameter and replaced with /A, /R,  and  /CLONE  parameters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codes.  [Replaces cops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FUTURE and /-FUTURE parameters.  By default, now  skips 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to take place in the future beyond your normal /days  window. 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respects four-digit years.  Added /MONO and related parameters.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s far as I can tell, /Iinitfile wasn't being  read  at  all;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. Added ERRORLEVEL codes.   Switched  program  to  use  /MONO  instea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COLOR. Cleaned up some of the coding around the temporary output files;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EMP environmental variable if  specified.   Added  support  non-US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(program reads the system configuration settings).  Added  /A  and 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[Replaces dirco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Cleaned up some of the coding around the  temporary  output  fil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uses TEMP environmental variable if specified.  Revised ERRORLEVEL 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  Added  support  non-US  date  formats  (program   reads   the 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).  Added ability to specify both  a  size  and  a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to the files selected.  [Replaces dirto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Added /FORMAT=n handling for header information  when  you  dump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iles; /FORMAT=1 is the new default whereas the old default u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ghly akin to /FORMAT=2's output.  /FORMAT=3 gives one line per message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s the sender and date/time.  Added support non-US  date  formats  (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system  configuration  settings).   Fixed  a  bug  regarding 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entries  in  the  form  "email  (name)".   Added  /MONO  and 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 Added  ERRORLEVEL  return  codes.    Added   /Tpath  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eumal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MONO and related parameters.  Modified Yes/No options  so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hotkeys could be used.  Changed the default to /COPY if  no 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assed in, and /MOVE if any are.  [Replaces fill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/MONO and related parameters.  Added ERRORLEVEL return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/ALL parameter and  replaced  with  /A,  /R,  and  /CLONE 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/ERROR and /-ERROR parameters with /ABORT, /SKIP,  and  /CREATE  (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hich allows the program to try to create the output subdirectory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exist already.) [Replaces filup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/MONO and related parameters.  [Replaces fixtx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 Added  /RUN  and  /PROMPT  parameters.   Added  /MONO  and 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[Replaces fortn605.zi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8.DOC                         8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Heady times after an endorsement from PC Computing  in  their  Ju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ugust 1996 issues!  (When's the last time they endorsed a  DOS  product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MONO and related parameters.  Bug fixes for embedded  tables. 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utomatically dumps the table as straight text  whenever  the  size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cell exceeds the maximum allowed for  the  program.   Added  /TAB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TABLE parameters.  Added /Tpath parameter.  Now prompts for infile  spec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d.  Expanded the maximum number of columns for tables  from  15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; make sure you change the default page width though  or  they'll  be  tee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y.  Added MOZ program to the ZIP file.  [Replaces htmst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Z:  New program.  Is included in the HTMSTRIP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WRAP marker command.  Added  /MONO  and  related 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non-US date formats in the header variables.   Added  /T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Now prompts for infile spec  if  not  provided.   Fixed  an 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ing passing in marker commands.  [Replaces pagin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INIT, READY, READMAKE:   Added  support  for  non-US  date  form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 now prompts for an input file  specification  if  none  is 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now accepts the /PROMPT parameter.  READINIT and the others support /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  [Replaces read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Dropped XWPTABLE.EXE (the temporary program  that  tried  to 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5.1 tables).  Added /Tpath parameter.  Now prompts for inpu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if none provided.  [Replaces txtab605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lease.  Vacation time!  Get a life!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Fixed up an error in  paging  through  files  which  include  non-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Added ability to delete the archive as well as use the mouse to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program.  [Replaces av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Found a bug with retrieving some records  at  the  end  of  12000-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.  Fixed this.  May have also affected CONVERT, FIXTEXT,  HTMSTRIP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but no one reported any problems so maybe not!  [Replaces bfind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Fixed a bug relating to empty input fields when  a  field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requested.  Allowed fixed-field input files to exceed 100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ngth (new limit is 4000 characters).  Program did not guess input 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non-text document as fed in (the /SCAN function);  fixed  this. 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ed the first record in DBF files; fixed this.  [Replaces convr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Maintenance release.  Dropped the bat  logo  from  the  /? 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cops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 Added  the  ability  to  do  weekly   reminders.    Reorganize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  bit.   Dropped  bat  logo  from  the  /?  screen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Maintenance release.  [Replaces dirco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Added /SPLIT and /SCAN options.  [Replaces eumal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8.DOC                         9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up weird error messages.  Added a trap for write-protected di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fill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Maintenance release.  [Replaces filup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Maintenance release.  [Replaces fixtx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%* and %? options.  [Replaces fortn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Reworked  how  &lt;A...&gt;  and  &lt;IMG...&gt;  references  were  handl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ing /A=spec, /IMG=spec, and /IMGALT=spec parameters.  Allows you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including whether to show the full url address or not.  Also kill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LT, /SITE, /FSITE, and /-SITE parameters.  Fixed a bug related to incred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s; people are using tables to get around all sorts of  problem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formatting and the tables were getting maxed out; if HTMSTRIP finds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hit with the condition, it now turns off table processing for this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ust dumps it out as text.  Not a perfect solution but the  best  I 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 Added /BORDER=DV, /BORDER=SV, and /BORDER=TV parameters.   More 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eird tables.  Switched numeric columns to align left  instead  of 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kips Java script blocks on output.  [Replaces htmst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Maintenance release.  [Replaces pagin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Maintenance release.  [Replaces read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Added /BORDER=DV, /BORDER=SV, and /BORDER=TV parameters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releases ago)</w:t>
      </w:r>
    </w:p>
    <w:p>
      <w:pPr>
        <w:pStyle w:val="PreformattedText"/>
        <w:bidi w:val="0"/>
        <w:jc w:val="left"/>
        <w:rPr/>
      </w:pPr>
      <w:r>
        <w:rPr/>
        <w:t>Release 96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WIP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A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SITE, /FSITE, and /-S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help screen (F1) and the ability to Ctrl-PgUp or Ctrl-PgDn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500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n estimation of the number of diskettes lef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Tables are now handl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Added the ability to support imbedded pseudo-HTML code  as  well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e original in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