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 for the DOS 2.1 (and probably 2.0) fil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per   | translate all lowercase characters to upper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wer   | translate all uppercase characters to lower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nglspc | removes extra blank lines from 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que  | deletes multiple occurances from a sorted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unc   | truncates a line at first matching char (or spa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cho   | echoes standard input to screen (great for debugg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lat| puts each word of a file onto a separate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ed    | reads a filespec and sends files to standard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clean| takes a fortran source and deletes comments and lab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ters in genera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case you have never played with MORE, FIND, or SOR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2.0 and DOS 2.1, here is a brief explanation of what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and what they 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ters are special programs that always read their data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thing called "standard input" and send their outpu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standard output".  Standard input is usually the keyboard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ndard output is usually the screen.  However, both of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be "redirected" wherever you want them to go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&lt;" and "&gt;" symbols.  For examp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RT &lt;INPUT.DAT &gt;OUTPUT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uses the SORT filter to read its input from INPUT.DAT, s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data, and place the sorted output into OUTPUT.D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tr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RT &lt;INPUT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RT would get its input from INPUT.DAT and send the so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to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you guess what the next line will do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RT &gt;OUTPUT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's right, it will read its data from the keyboar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 the sorted output to the file OUTPUT.DAT!  This me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sort will wait for you to type data, and will contin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ead your data until you either stop the input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-Z (or F6), run out of memory, or turn off the machin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you enter F6, the sorted data will appear on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 useful example of this, 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 *.BAS &gt;DIR.L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RT &lt;DIR.LST &gt;DIRSORT.L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here is a neater way to this, which I'll get into soon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 is a filter, too, with (I presume) some forced rea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keyboard at each pa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D is also a filter, but it can read parms from th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(like MORE should, but doesn't.)  The first parm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nts is a search string in double quotes.  The second pa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an optional file name.  If you don't supply a filename, F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read standard in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for pip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PES and FILTERS originally appeared in UNIX.  PIP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ch more powerful in UNIX than DOS 2.0, but even ours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very usefu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PES, simply put, are several FILTERS strung out with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TER's output becoming the input to the next.  For examp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orted directory listing in the last example could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en produc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 *.BAS | SORT &gt;DIRSORT.L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would result in the same thing but doesn't leave ext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hanging around (like DIR.LST in the previous exampl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"|" (located above the backslash "\" and next to "z")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mbol for a PIPE and is best used with spaces befor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.  Sometimes DOS has problems separating the "|"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ames in the parameters and get confused if the "|"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preceeded by a 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for the new FILT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X has a large number of very useful FILTERS available,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pired several of the FILTERS here.  What follows is a sh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of each filter and usage examples for the wei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PER &amp; L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two filters work very much alike - they rea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ndard input and translate every character to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percase (UPPER) or lowercase (LOWER).  Non-alphabe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 are not aff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h of these filters will also accept a filenam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, which means you don't have to use the redir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mbol "&lt;" to supply the input data. Note that output data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ill be redir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PER &lt;BOOK.TXT &gt;BOOKUP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WER BOOK.TXT &gt;BOOKLOW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PER TRASH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c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I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ilter reads a SORTED list and removes multiple occura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IDENTICAL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WER BOOK.TXT | TRANSLAT | SORT | UNIQUE &gt;WORDS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S.TXT new contains a sorted list of all the different w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ed in BOOK.T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NGLS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ilter reads from standard input and removes blank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Blank lines are defined as more than one cr/lf together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ilters accepts a filespec (which can include wildcards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command line.  All files which match the filesp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opened and the contents are sent to standard out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allows you to redirect the standard input from more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file.  Possible uses are searching a large group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for the occurance of some string, like with FI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ED *.FOR | FIND "CALL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will find all subroutine calls within a series of program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, unfortunately, won't necessarily supply the name of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containing the "CALL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U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ilter reads a file and truncates it starting at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e or any single character you specify on the comma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character is not found in the line the entire lin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ed inta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 *.FOR|TRUNC|SORT &gt;FORTRAN.L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line will give you a sorted list of fortran program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es not include exten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ED ???.FOR | FIND "CALL" | TRUNC ( | SORT | UNI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FORCALLS.L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line fill search all fortran files for the word "CALL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uncate each line at the "(" following the subroutin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f any), sort the list, and delete multiple occurances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ves me a list of all the subroutines called by my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any numeric labels in the Fortran code are st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nd result in extra listings at the bottom of the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ext filter takes care of t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CL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ilter reads Fortran files, deletes all comment lin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deletes numeric labels.  Inserting this before the s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n th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\Yious TRUNC example eliminates the extra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t the end of the list, as well as comments that happen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ontain the word "CALL".  I wrote this one to fill a specif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need, so it will probably not solve any of your probl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EC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filter is VERY handy when you are designing a fil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tring of your own.  Placing it in your command allows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ee what is going on without disrupting the command it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pecificaly, it reads standard input and sends the data to b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tandard output AND error output (the screen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IR *.BAS |TRUNC|FECHO|SORT|FECHO|UNIQUE &gt;SRTED.L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line contains two FECHO commands, one after the TRUNC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other after the SORT.  This shows you the result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RUNC command before SORT sees it, and again afterw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RANSL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filter reads a file of text and sends it out one word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line.  Non-alphabetic characters are deleted.  If you wer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end this file through TRANSLAT what you would see would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it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robab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il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se filters were written by Joi Ellis of Santa Barbara, CA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you have any problems or some ideas you would like to see become 'real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ontact me or leave a message on the Programmer's Shack RBBS 805/968-787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 hope you find some of these as useful as I have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