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 xml:space="preserve">   Screen Swap 2.1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0-83  Copyright 1983, 1988 Magee Enterprises, Inc.  11-11-88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waps active monitors if bot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W</w:t>
        <w:tab/>
        <w:t xml:space="preserve">      &lt; - Will switch to other monitor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W C</w:t>
        <w:tab/>
        <w:t xml:space="preserve">      &lt; - Will switch only to color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W M</w:t>
        <w:tab/>
        <w:t xml:space="preserve">      &lt; - Will switch only to Monochrome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orks on PC,XT,AT, and EGA,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cross, Georgia  3009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04-446-6611 CompuServe 70167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