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ENU(R)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is a copyrighted software product developed and owned by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Inc. located in Norcross, Georgia, U. S. A. Mage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Automenu shareware software produc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menus and magnetic media: (C) Copyright 1983, 1985, 1986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Magee Enterprises, Inc.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Automenu must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gee Enterpris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Magee Enterprises, Inc.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Automenu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bulletin board access.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cross, Georgia 3009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DISCLAIMED. BY USING THE AUTOMENU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AGEE ENTERPRISES, INC. NOR ANY OFFICERS, DIRECTO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OR FOR ANY DAMAGES WHATSOEVER WHETHER BASED O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Magee Enterprises, Inc. Automenu is a</w:t>
      </w:r>
    </w:p>
    <w:p>
      <w:pPr>
        <w:pStyle w:val="PreformattedText"/>
        <w:bidi w:val="0"/>
        <w:jc w:val="left"/>
        <w:rPr/>
      </w:pPr>
      <w:r>
        <w:rPr/>
        <w:t>registered trademark of Magee Enterprises Inc. SOFTWARE MANAGEMENT SYSTEM,</w:t>
      </w:r>
    </w:p>
    <w:p>
      <w:pPr>
        <w:pStyle w:val="PreformattedText"/>
        <w:bidi w:val="0"/>
        <w:jc w:val="left"/>
        <w:rPr/>
      </w:pPr>
      <w:r>
        <w:rPr/>
        <w:t>MDL, MDF and the Magee Enterprises Logo are trademarks of Magee Enterprises,</w:t>
      </w:r>
    </w:p>
    <w:p>
      <w:pPr>
        <w:pStyle w:val="PreformattedText"/>
        <w:bidi w:val="0"/>
        <w:jc w:val="left"/>
        <w:rPr/>
      </w:pPr>
      <w:r>
        <w:rPr/>
        <w:t>Inc. All rights are reserved worldwide. IBM, PS/2 and Personal System/2 are</w:t>
      </w:r>
    </w:p>
    <w:p>
      <w:pPr>
        <w:pStyle w:val="PreformattedText"/>
        <w:bidi w:val="0"/>
        <w:jc w:val="left"/>
        <w:rPr/>
      </w:pPr>
      <w:r>
        <w:rPr/>
        <w:t>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>set forth in sub 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of DFARS 252.227-7013. Magee Enterprises, Inc., Post</w:t>
      </w:r>
    </w:p>
    <w:p>
      <w:pPr>
        <w:pStyle w:val="PreformattedText"/>
        <w:bidi w:val="0"/>
        <w:jc w:val="left"/>
        <w:rPr/>
      </w:pPr>
      <w:r>
        <w:rPr/>
        <w:t>Office Box 1587, Norcross, Georgia 30091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