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Disk Sweep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May be freely distributed to any interest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weeper is for people who are constantly hav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files and directories from computer disks. It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ersons responsible for managing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uch as those who oversee the computer labs at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, universities, or train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weeper Locates Unwanted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Disk Sweeper to scan a hard disk's cont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cates, and can even erase an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does not belong there. It doesn't ma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hidden or read-only, Disk Sweeper can find it.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long hours of scanning directory listings good-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weeper Reports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nd dealing with unwanted files and directorie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 Disk Sweeper can do. It can also tell you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directory that is supposed to be on a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. That can be especially helpful in a schoo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 where students have the power to remove th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weeper is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$35.00 registration fee, Disk Sweeper is an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to some of the biggest headaches of compute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 A 10 user Lab/Network Licens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9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