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Credit/Charge Car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2                                Serial No: S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2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uthorize you to charge the sum of nine (9) pounds Sterl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/charge card, the details of which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ard (Delete those inapplicab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/ Mastercard / Access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edit in your details, and send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31,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