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Instructions for MyLabel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/ TANDY version 1.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you use the software before reading these instruction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'HOW TO GET STARTED', we feel the best way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o use it.  Our goal is to develop software that is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you can be up and running in less than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Divided into 7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 IN CASE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 SUPPLIE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HOW TO GET STARTED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subdirectory on your hard disk, you might call i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all the files from the master disk to the LABE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by typing from the C:\LABEL&gt; prompt MYLABE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ke a working copy of the 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put the master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put a blank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from the A&gt; prompt type DISKCOPY A: B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put the master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from the A&gt; prompt type DISKCOPY A: A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by putting the working copy in drive A and from the A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YLABE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HOW TO USE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Scre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moves freely about the 200 INDEX and LABEL position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: up, down, left, right, pgup, pgdn, home and end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function windows, such as PRINT, pres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 It is located in the upper left hand corner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Label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portion of your screen gives you a view to any 3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abels.  Position the cursor and type.  What you se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.  Three special ALT commands are listed on the bottom of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Use them by pressing ALT and the corresponding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For example, to erase the current label, press the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keys.  Other commands let you center and copy.  All ALT command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abel, which is the label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line on each label provides space to type a name. 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printed on your labels.  However, use the name to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Each time you SORT your labels they will be sorted by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which also appears on the top line, indicates the date the lab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  You can edit the date by merely typing over it.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once to go to start of line, twice to go to beginning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d&gt; once to go to end of line, twice to go to 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move to a blank label, it automatically assum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abel which contains text.  Should you need to resize an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do so through the LABEL SIZE (F4) func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dex Window to Find Your Label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is a list of the NAMES of each of your label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find and display any label.  Indexes to blank labels are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le indexes to unnamed labels are blank.  To move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left arrow&gt; cursor key until you move it into the INDEX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acent 3 indexes will be highlighted.  Move through the 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ursor keys.  Should you wish to display a labe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highlight SHIPPING and press &lt;Enter&gt;.  The full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LABEL window.  To exit the INDEX press &lt;Esc&gt;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s are located on the right hand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ny of the functions press the associated function key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SAVE ... Saves your label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PRINT ...  Type the labels to print, quantity, labels acr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margin.  Press &lt;F10&gt; to 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SIZE OF LABEL ... Select the label size from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.  Use the up/down cursor key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desired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ed "custom" the custom size window will appea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re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Lines of Text... equals the lines of text which will f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knowing that your printer prints at 6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Width... equals the width of your label in characters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r printer prints at 10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Top to Top... equals the number of lines from the top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to the top of the next label assuming 6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usto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odex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Text =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        =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to Top    =  1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Labels: (2 3/4 by 1" 3 ac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Text =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        = 2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to Top    =  6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lder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Text = 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        =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to Top    =  4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LABEL COUNTER ... Great for serial numbers!  Type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 numbers.  The Interval adds cummulatively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the label is printed.  For instance, if Start is 30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val of 2 the label counter would print 3000, 3002, 3004, 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n until it was finished printing.  The counter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#" symbols typed in your labels.  Only the rightmost number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t enough "#" symbols to fit the entire counter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your car's odometer; when 99999 miles is reached the 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00000.  You can have as many counting field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how you might type a serial number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|------------------------------|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|       Serial no. ####        |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|                              |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|------------------------------|o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SORT ... Sorts (alphabetizes) your labels by NAME. 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will also be packed so that there are no blank labe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SAVE &amp; QUIT ... Saves your labels to disk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r label data is stored on the same disk, or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, the same subdirectory.  The name of the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LABE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QUIT WITHOUT SAVING  Press &lt;Ctrl&gt;&lt;Q&gt; to exit MyLabelMaker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PRINTER CHOICE MENU  Press &lt;Ctrl&gt;&lt;P&gt; to view the printer choi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HELPFUL HINTS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MySoftware Co. authorizes you to make backup copies f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only.  To do so copy all the fil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to a blank, formatted diskette.  Hard Disk us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the files from the original disk to a Hard Dis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Make a supply of shipping labels by running your blank shipp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your printer twice: first, to imprint your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to imprint your most frequently shipped t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Custom Sized Labels ... If you print more than 1 custom labe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print without any gap between labels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if you need to print a label which is wider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Use the Custom Label window to print laser printer labels.  To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3-across labels with 30 per sheet use the follow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 of Text = 5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dth = 2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 to Top = 6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Laser Printer users ... set your laser printer to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Screen colors appear washed out and faded ..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nochrome screen off of a color card rerun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LABEL MONO at the DOS prompt.  If you should ever need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lor version of the program type MYLABEL COLOR as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 Once done, you need only type MYLABEL as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IN CASE OF DIFFICULTY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Printer does not respond  ...  MyLabelMaker comes out of the bo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o whatever printer you have connected to Parallel Por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not the case then merely press &lt;Ctrl&gt;&lt;P&gt;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er choice menu'.  You can now choose the correct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inter still doesn't respond make sure it is on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per out' lamp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Printer inserts blank lines every other line ... Se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insert a line feed after every line. 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by turning the printer off and on.  Should that fail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inter manual to locate the switch which turns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FEED W/CARRIAGE RETUR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Printer wraps text to next line ... This will occur when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abels across than your printer has the capability to pri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choosing 3.5 x 15/16" labels, 3 across, will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width of an 80 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HOW TO GET HELP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nt us the warranty registration card?  If you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MyLabelMaker you can reach tech suppor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/325-9372 9AM to 5PM PST.  If your question relates to print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printer is working.  Test your printer by mere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PrtSc&gt;.  You can help us greatly if you have the program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hen you call.  Please have your serial number handy, it'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iginal floppy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 TECHNICAL SPECIFICATIONS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00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t Matrix, other impact, LaserjetII or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rd Disk - improves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