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HARD-DISK UTILI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by Jean Lalon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Montreal,  CANA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August 198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 only one of my hard-disk utilit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rograms should be available where you got this on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y uploaded on Compuserve: "GO IBMSW", "LIB 3" (or LIB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.ARC   'Cut v1.1'       Slice/Paste big big files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UP.ARC  'DDup v1.4a'     Clean out dupes files from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.ARC  'Fill v3.0'      Fill floppiess from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.ARC   'SearchIn v2.5e' Search for words 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ARC   'Sub v4.1a'      "Where-is" + "What-to-do"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disk containig those five programs, send me $2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ention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HARD-DISK UTILIT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If you use and like o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y  programs,  feel  free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nd me some money!  Keep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hareware  programmers  ha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s the best  garantee  to s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ood shareware around you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end check or  money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Jean Lalon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6667 De Normanvil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Montreal,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H2S-2B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ank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