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igh Speed Disk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Format v1.0 is a high speed disk formatting program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tself to format diskettes faster than DOS 3.1!  The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ether or not to verify the disks being formatte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not verifying them.  Personally, I have rarely had a bad disk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cheapest disk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Format v1.0 is being introduced into the public domai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the program all you want, and give it to whomever you wa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I am asking that a donation of $10 be sent to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f you for some reason feel that $10 is too much, substitute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the program is worth.  Please 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11 South 5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aha, NE 68106-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bulletin board here in Omaha, sponsored by the CB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that I am a sysop of.  I will be answering any and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-Format v1.0 there.  So if you are having any problem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feel free to call.  The number is (402) 391-3102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used is PCBoard v10.0 and 300, 1200 and 2400 bau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at you run C-FORMAT.COM, you will be asked to load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your disk format into the program.  To do thi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C-FORM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insert a DOS non-system formatted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the program will load your boot record into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program to a CFORMAT.COM.  This file will be executabl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ORMAT will accept command line parameters.  That i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atting option you would like to us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ppen to forget what the commands ar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by leaving the command line option out.  After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, the program will prompt the use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their proper drives and press any key to continue.  Depen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options, disks will have to be in drives A, B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key to continue, the program will procede in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options are self explainitory.  But the optio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 and B may raise some questions.  If this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ormat the disk in drive A and then procede to forma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  I originally tried to have both drives format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MA controller and hardware limitations, they have to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is good enough documentation to get you using C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still having problems, remember to call 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nswers.  And don't forget the $10 donation!  Happy forma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