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FILE III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atabase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ButtonWare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ons (C)Copyright Microsoft Corporation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D : CL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435,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746-4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: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O-NOT'S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EFINITIONS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STARTED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"Esc" KEY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YOUR DATABASE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MENU SCREEN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RECORDS TO YOUR DATABASE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A RECORD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RECORD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A RECORD (by using the 'KEY')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ING A RECORD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THE RECORDS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ING: (OUTPUTTING A NEW DATABASE)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THE DATABASE INDEX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UTILITIE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ING A FIELD NAME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THE PROGRAM / CHANGING TO A NEW DATABASE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UP THE "SMART" KEYS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MAILING LABELS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PRINTER DEFAULTS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SCREEN COLORS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40-CHARACTER WIDTH DISPLAYS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C-FILE III DATA WITH VISICALC &amp; OTHER "CALCS"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C-FILE III DATA WITH MAILMERGE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C-FILE III DATA WITH OTHER PROGRAMS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&amp; EXPORTING YOUR DATABASE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AXIMUMS AND MINIMUMS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THE SIZE OF DATABASE DISK STORAGE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FOR USERS WITH ONLY 1 DISK DRIVE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FILE III VERSION NUMBERS / MAJOR ENHANCEMENTS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FILES ON THE PC-FILE III DISK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FREQUENTLY ASKED QUESTIONS: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DATABASE GETS DAMAGED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TO COPY: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-SUPPORTED CONCEPT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is a general purpose "Data Base Manager"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specifically for ease of use. With PC-File III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reate and maintain databases on the comput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imple printed reports based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PC-File III for all kind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tain mailing lists and print mailing labels, 1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up, and addres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tain price l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tain telephone or name/address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Keep various types of invento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Build personne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Keep customer lis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Build and maintain databases to be exported for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like Visicalc, Multiplan, 1-2-3, and Mailmer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Import files from other systems, into the PC-File I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Maintain "secure" information in an encrypted format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view it who doesn't know the 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nd many other tasks which only you can dre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allow you to sort your data into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It allows rapid access to any recor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ophisticated search technique allowing comparison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ex searches, or generic searches on any field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can display all employees over a certain 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with last names sounding like "Schwartz", or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in a certain category.  You can print out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, listing all or some of the fields, from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s, in many different sequences, with sub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on the numeric fields.  Report field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information in other fields in the database. 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directly to your video screen or to an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printers.  They can also be sent to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use with your 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ntire new databases from existing data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base can be in a different format, and can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rom which it was "cloned". New fields can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ields can be deleted, field positions can be rearr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izes can be lengthened or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erge together two databases that have simila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 can thus be created and maintained on separate PC'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hen desired into a "master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&amp; import your databases for use with Multi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calc and other "calc"  programs, or as "MailMerg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ll else, PC-File III is EASY!  Many people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ining or instructions. 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, however, to pick up the extra "fine point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author has steadfastly refused to make an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-File III which would make it harder to use. 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have for improving this program will be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nd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requires at least 160K of disk storage, and a 9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IBM-PC or IBM-PC "compatible" computer with DOS 1.1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, or DOS 2.1.  128K or more of memory and 320K or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is recommended.  PC-File III can be set up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40 or 80 character wide displays.  To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either a printer to print it, or an 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-NO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O NOT use PC-File III until you hav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 NOT forget to make regular backup copies of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O NOT remove the data diskette until you have completel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hrough the normal END sequence (F10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" for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use the data encryption facilities,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down your 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get too far into the documentation, som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"database" terminology as used in this manual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haracter of information. Each time you press a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, one "byte" goe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aningful piece of information (it is made u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). Examples of fields are: a date, a name,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lection of fields that describes one individu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database.  For example: if your data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/address file, the fields might be "last-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rst-name", "street-address", "city", "state"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zip-code".  Each record in your database will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, and will describe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lection of all the individual record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on file.  For our purposes, a different databas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of the types of things you are keeping track o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have a name/address database, a person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, and a lib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already printed the documentation, please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rying to operate PC-File III. Then, READ IT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ke sure that you have placed a "write-protect" ta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distribution diskette, so that it can't b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make a copy of your PC-File III dis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rve as your "run-time" system diskette.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wo-drive system, these are the step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ut your DOS system diskette in the "A" drive, and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 the "B" drive.  The diskette in the "B"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your new PC-File III oper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do not see the normal DOS prompt on your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ot-up" the DOS operating system in the usual man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et know how to do this, please return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sure that your are logged onto the "A" driv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A:" (don't type the quote marks) and press the (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mat the diskette in the "B" drive as a system disk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typing:  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move the DOS diskette from the "A" drive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File III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py the PC-File III executable programs to the "B" disk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typing:  COPY PC-*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ype:  COPY PRT.CT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move the disk from the "B" drive and label it as your "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opera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tore your PC-File III distribution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, bring up your DOS system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put the PC-File III operation disk in one of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ypically the "A" drive) and enter the drive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olon.  Thus, if the disk is in the left-side drive type "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(Enter). Then type "PC-FILE" (don't enter the quote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pted with the question "Which drive (A-H) for the Data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etter corresponding to the disk driv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will be stored.  The left hand drive is "A"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drive is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you will get into a part of the PC-File III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you weren't in!  (You may  have pushed the wro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for example).  At these times, you may push the "Esc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o the master menu screen.  You should not re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on the "Esc" key, because overuse of it will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from the main memory available during thi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.  Use this key when you can figure no other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ut of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show you a screen with the message "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defined:", and will then ask "FILE NAME:"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have run the program, there will be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displayed.  Type in the name of the databas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This should be a one to eight character nam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haracters A to Z.  The only other character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re the numerals 0 to 9, but do not include a numer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in the database name.  Do not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(a period followed by three more characters), beca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supply standard suffixes for you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want the database to be security protected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haracter of the database name an exclamation mark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ROLL!). If you do this, you'll be asked to enter a securit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ny characters that you wish, but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 short. Make it something that you can rememb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-enter it EXACTLY every time that you br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Remember that upper and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with "KEY FIELD NAME:". 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your record is known as the "Key" field.  This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st uniquely defines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For example, 'employee number' in an employe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rt number' in an inventory.  It's not necessary for each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 to be unique. The only significance o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by specifying it correctly, you will be allow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r access to the data records in your databa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able to get at all the data in the database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orrectly, so don't fret too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ind it convenient to choose relatively short na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enough so you understand and can remember what the nam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ime you see it.  It's best to choose a name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characters actually in the fiel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name will be truncated to the data length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for your printed reports.  For example, if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six digits long, and you name the field "EMPLOY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for that field on your output reports will be "EMPLO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you have to choose longer names, so let your own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ste be your guide.  Just be careful not  to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ny other field in the record.  It's wis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acters in the field names, as these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dvanced reporting capabilities you will late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for your fields. You should stay away from the plus,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, slash, left parenthesis, right parenthesis, colon,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rophe, exclamation mark, comma, a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s also sensitive to whether or not you us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ters.  If you name it with upper case letter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), then you'll have to refer to it subsequ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letters.  The same is true if you use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eld will contain numeric data, such as price, or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name a "#" at the end. Example: "PRICE#"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to keep totals for that data when printing th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also cause the data to be printed "right- justifi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if you select an inappropriate name 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llowed to change the field names any time you wi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has been comple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field names are reserved as "automatic"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one of these names, data will be suppli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perator whenever required (when ADDing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or when MODifying records).  The reserve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ame:  Length:   Example of suppli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*           8      10-20-83   (the date in 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*             2      10         (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*             2      20         (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*             2      83         (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MMDD*         6      831020     (the date in 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*           5      09:37      (the time in hour:minu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*       whatever             (the field i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se automatic field names are capit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e "EMPTY*" field is to provide for 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for, but for which the data will be supplied later.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MPTY* saves keystrokes while adding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the fields can be renamed to something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prompted for "FIELD LENGTH:". 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ich are required to contain the data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give it a length as long as the longest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eld will contain.  For example, a fiel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ames of cities should be at least 11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f the cities in your database will be "Walla Walla.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must be 65 characters or less.  If you have a 40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or if your database has more than 21 fields, t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must be kept to 2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continue to be prompted for "FIELD NAME:", follow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y "FIELD LENGTH:".  Continue to supply the data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ll the fields in your data record.  Then,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ith "FIELD NAME:", simply press the (enter) key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as entered, PC-File III will know that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fields which you'll be allowed to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y-one. The minimum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finished with record definition, PC-File I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1) 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2)  MODify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3) 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4)  DISplay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5)  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6)  LISt o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7)  SOR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8)  EXPort or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9)  alter a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10) END or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 set up the smar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and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erform any of the functions on the master menu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ing the appropriate function key at the lef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omplish the same thing by typing in the 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de (indicated by the three capitalized lett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For example, to alter a field name, you could either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9), or you could type NAM followed by the (enter) ke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like function keys, some learn the nam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asily and so prefer to type the three characters. PC-Fi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u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defined your database, the first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o do is put some data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RECORDS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records to your database, push (F1) or type ADD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then find an empty spot for your new recor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.  If there has been a record deleted previous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that location will be reused for the added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deleted records in the database, the new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the end.  In either case, PC-File III will tell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 which location it has found for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prompted to enter your data, one fiel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print out the name of the field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fill in the data.  A "Dupe" key is provided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etitive information.  If you enter a single quote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strophe, PC-File III will duplicate the data from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cord into this field.  This is especially handy i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atabase is from Albuque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entered all the data for one recor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database. PC-File III will then prompt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cord. If there are no further record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just press (enter) when asked for the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record. You will be returned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aximum of 10000 records allow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.  You must have enough disk space, of course,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ity of data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a record in your database, push (F2) or type "MO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master menu screen.  You will be asked "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,*,+,-,\ ". If you know the key (the data in the first fiel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to be modified, enter i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enter the record number of th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The first record is number 1, the second is 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To modify record number 120, you would enter "#1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n "*" will allow you to modify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d record. This is handy when you have just used "FINd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a record, and now you are using "MODify"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enter the record # of the found rec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"*".  It's also handy for making another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cord that you just finished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th way to specify the record to be modified is to enter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to modify the next record after the one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You can also enter a "-", meaning to modif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ior to the one you ju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"\", you will be presented with the la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and allow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retrieve the record to be modified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eld to modify. Enter as much of the field name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iquely identify the field.  You will then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nter the data, you can either key in new charac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old ones, or you can accep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wn in inverse) by pushing the "right arrow" key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"eat" your way across the field to get to the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dified the record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value for another record to be modified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ifications to make at this time,  just  press (en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record, press (F3) or type "DEL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You will be asked "KEY or #n,*,+,-,\ 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n enter the Key value of the first field in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dified, or the record number in the database (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, or an "*" to delete the most recently retrieved recor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 to delete the next record in sequence, or a "-"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rd in sequence, or a "\" to delete the la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  (Read the above section "Modifying A Record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planation of thi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retrieve the record and display i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sk you to "Type 'DELETE', or press (enter)"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ally do wish to delete the record, type "DELE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(enter). If you decide not to delete this recor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). You will then be prompted for the next record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with all your deletions, just pres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for the next record KEY. 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RECORD (by using the 'KE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record, press (F4) or type "DIS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You will be asked "KEY, or #n,+,-,\  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n enter the Key value of the first field in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, or the record number in the database (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, or a "+" to display the next record in sequence, or a "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record in sequence, or a "\"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cord in the database.  PC-File III will retriev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for you, and then prompt you for the next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When you are through displaying record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) and you will be returned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"DIS" will only find the first occurrence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atabase.  If your keys are not unique,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satisfactory.  You would want to fi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the key also. For these situ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use the "FIN"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record, press (F5) or type "FIN" while view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.  You will then be shown a list of all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base, and asked "FIELD TO SEARCH".  You sh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eld which you wish to search on.  (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s much of the field name as required to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.  Watch out for upper and lower cas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next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xxx(scan full field)  ?xxx(sou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type in the data which you would lik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cede the data with a "&gt;" character, PC-File III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ccurrence of that data anywhere in the fie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&gt;mit", records will be returned which have "Smit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mit", or "miter", etc.  If you type "mit" (without the "&g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) records will be retrieved which start out "mi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such as "miter", "mitte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ype of search will proceed considerab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ype, because to do a "full field scan", PC-File II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every record in the database. To do the seco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PC-File III can take advantage of its index fil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cede the search data with a "?", a soundex 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 Soundex searches retrieve records which soun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argument.  For example, if you enter "Andresen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back records which have "Anderson", "Ander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reson", and "Andr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tandard search is fully "generic": 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ll be retrieved when the data field "begins with"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data.  You can, for example, find all records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hat start with "S", or find all records with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"9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cord found will be displayed in its entirety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: "S to stop, or press (enter)". 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ecords which match this search criterion, just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ord will be found and displayed.  If you wish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this data, type "S" and then push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capabilities of PC-File III are very powerful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llowed to search for data based on "equal", "un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eater than", or "less than" relationships.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ny format which you specify.  And you ca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n your printer, on your screen, o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 the records, press (F6) or type "LIS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You will be shown the names of all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which you have previously defined to the system,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ich format, or press (ente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first time you've ever created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mat, just press (enter).  You will be show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s in this database, and prompted with: "Column=0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st:". You should type in (watching out for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 the name of the field which you would like to se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ort (at the far left).  You don't need to type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; only enough so that PC-File III can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As you continue to be prompted to enter field names,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will keep you informed, at the bottom of the screen,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rint columns which you have used up. If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r screen, you should not let this number go beyond 79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will go to your printer, you should not l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eyond the maximum width of a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list your fields side by side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, with one space inserted between each fiel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ome extra spaces to print between each field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responding "&gt;nn" (where nn is the number of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) when asked for the "Field to list"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field five blanks wide to appear in the output list,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.  This is also handy for creating new (empty) fields in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 See the section entitled "Cloning (output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put "distance" between fields is with the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Decide which print column you want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n, and specify it by responding "=nn" (where nn i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you want the field to start in).  You must specify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from left to right; that is, the column being tab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further to the right on the printer than the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ly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ubtle difference between spacing (&gt;nn) and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nn).  The "spacing" between fields will be remov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mailing labels.  Each output line is squeez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label look nice.  However, the "tabbing"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moved when printing mailing label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spacing" or "tabbing" depending upon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have a backspace printed, which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two adjacent fields side by side with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, enter a "&lt;" when asked for the field to 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inters can't handle the 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have the "relative record numb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isted on the report line, reply "*"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list. With this listing in hand, it is sometime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ange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"/" instead of a field name at th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ant a carriage-return/line feed to occur. 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you must cause at least one blank line to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bel (a "/" as the only field defined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some constant value to be emitte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-quote character (") instead of a field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ata to be printed, option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quote character.  This would be useful,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 attention-getting sales message on each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use calculations to occur and be prin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eld.  The format for calculated field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eldname*fieldname)heading:ll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see "fieldname" in the above example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name of a field, or you can specify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see the "*", you can put a "+" for "plus", a "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inus", a "/" for "divide", or a "*" for "multiply".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heading", you can put whatever characters you would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of the report for that column.  Where you see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put the total width of the output colum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number of digits in the final answer, plus one f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plus one for a "sign" if the answer is negative.  This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ay not be larger than 25.  Where you see "d"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gits to appear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racket "(" and right bracket ")" as well as the colon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imal point "." must appear as in the exampl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(and only one) left bracket and one right bracket, on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decimal point in the specification.  Also,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lanks appearing between the left and right bracke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art of the field name.  The calcula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between the brackets will be executed in a pur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samples of valid "calculated field"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VENUE-EXPENSE)PROFIT: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PT1+DEPT2/TOTAL*100+.5)  PERCENT: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ANUARY+FEBRUARY+MARCH+APRIL+MAY+JUNE)  FIRST HALF: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.14159*RADIUS*RADIUS)---AREA---: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STIMATE*1.1+5)ADJUSTED: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specified all of the data to appear on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sh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enter the Title of the report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at this time, it will be saved with the repor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ever the report is printed.  If you enter a "null"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data, just an "enter" key), you will be prompted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report is abo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Title, there are some characte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t the front of the title line to give you some extr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"0H" (no quotes, uppercase) there will be n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 heading lines printed at all. The rest of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s usual. Notice that the first character of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s the numeral zero, not the let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"0D" followed by the title, no detai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inted on your report. This is useful for thos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want to get the totals from your numeric fiel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till use the normal selection criteria, so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"0T" followed by the titl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output report, but no totals will pri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"0C" followed by the title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at the bottom of each printed page and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paper. Or, if you are printing mailing labe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ause after each label.  This is hand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directly onto envelopes (if you have "friction 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printer).  The pause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"1H" followed by the title, you will ge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only one heading line. This is used when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that uses multiple print lines for each rec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only have the first of the multiple heading lin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enter these in combinations, for example "0H0T0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ive you only the data lines (no headings or total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 for form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0TBOOKS IN M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asked "Save this report format?", Reply "Y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ver want to print this report again, or "N"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ime only report.  If you reply "Y",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 for this format:".  Just type in a 1 to 8 character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ould like to remember this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asked:  "List on Printer,Screen,or disk(P,S,D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P" to get a printed list, or "S" to get the lis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creen.  If you are "cloning" (creating a new databa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o disk, reply "D". See the section on Clo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told to prepare your printer for output, and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ll I print an alignment pattern?".  If you answer "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f X's will be printed (one line only)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was lined up correctly.  After the X's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will be repeated.  This is most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re-printed output forms, or if you are printing 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o be sure you have things lined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given the opportunity to have subtotals print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m omitted.  The promp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to trigger subto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(Enter) for no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the name of a field in your database, sub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for your numeric fields whenever the named fiel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alue.  If you enter no field name (just press the 'enter'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otals will not be printed.  You would normal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hich was the first field specified the last time you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sked "List All records or Selected records (A or S)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e all the records in your report, answ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list some of the records, answer "S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you will be shown all of the field names and asked "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:".  PC-File III wants to know which field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record will be printed. Enter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to uniquely identify it (watching out for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). You will then be asked "Compare how? &gt;,&lt;,=,&lt;&gt; 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hich you have selected will later be compared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ll also later enter.  PC-File III is asking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are the field to the value.  If you will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, enter "=".  If you will want to see record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less than some value, enter "&lt;".  For a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, enter "&gt;".  For "unequal", enter "&lt;&gt;".  Now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the value which your field will be compared to. 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asks:  "Compared to value:".  Enter the value.  Exampl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employees with age greater than 40 you would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eld to select on:"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are how?       "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pared to value: "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need to make multiple comparisons to selec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inted, you'll now be asked: "And, Or, or End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 comparison to make, reply "E". If you reply "A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") or "O" (for "Or"), the results of your first compari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ANDed" or "ORed" with the results of subsequen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'll be prompted for.  In all, you can make a total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/or"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Assume that we wish to list all Femal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ge of 20 and 40 who are single. This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SELECT ON   COMPARE HOW  COMPARED TO VALUE  AND/OR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 -----------  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                 =             F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 &gt;             20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E                 &lt;             40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           =             S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ing and ORing combines from left to right.  Each tim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, the result is saved as the "truth" valu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value is then used for the next comparison, etc.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sed to the way this works, it is wise to pract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comparison by listing to the screen, just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printer for output, PC-File III will now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essage to allow you to set up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s when PC-File III really goes to work for you.  Here's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at's going on behind 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select or reject each record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criteria.  It will automatically print you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headings, and page numbers for a report, or omi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 It will automatically format your output list,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creen or printer, pausing the screen at the right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bels, it automatically compresses the output lin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nice looking labels. It accumulates final total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s ending with a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e listing and abort it early, you may press (Esc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G: (OUTPUTTING A NEW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n entirely new database from 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do this to create a subset of the origi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fewer records), or to change the way your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(with fewer fields, or with the field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or with extra fields which will later have data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r with field length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lone" your database, press (F6) or type "LIS"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menu screen.  You'll be asked "Which forma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ter)".  Press enter.  You will be shown all the fiel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 and asked "Field to list:". 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eld for your new database.  You can specify the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any sequence you desire, and you do no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m.  In this manner, you can create a new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in a different order from their origina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some of the fields out of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insert new (blank) fields in your new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ing "&gt;nn" instead of a field name (where nn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field which you would like to insert.  Leave of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.)  This is just like specifying an output repor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PC-File III will not put a blank between each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if it were printing a report.  See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ing The Records".  Don't worry about a name for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eld at this time.  After your cloned datab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, you can then use menu item (F9) "alter a field NA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n appropriat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valid to enter a "/" as the field name when cl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"create a new line on the printer", and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ning operation will cause an invalid clon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: "List on Printer,Screen,or Disk (P,D,S):", reply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"Clone, labels, or Report", reply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sked "Change any field lengths?".  If you reply "Y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a chance to change the length of any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you'll be allowed to specify which disk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wly created database.  You can put i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rive than the one you are currently using for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rive.  Make sure there will be enough room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new database.    You will also be ask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or the new database.  Be careful not to give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some other database already on the outpu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the old on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: "List All records or Selected records"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  If you reply "A", the new databas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umber of records as the original from which it was cl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ply "S", you'll be allowed to specify a sele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give you a subset of the record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will now go to work, creating a new database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riginal but with your indicat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new database has been created, you'll be remi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still be sorted before you do anything else wi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that an index will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the master menu screen, still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database.  If you wish to change ov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t this time, see the section entitled: "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/ Changing to a new Database".  Don't forge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base as your first activit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ed any new fields to your databas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names for the new fields after you have switch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ned database.  Just follow the directions in this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"Altering a field name".  Please notice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PC-File III gave to your new field.  If you named it "&gt;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), the new name will be "&gt; 5" (notice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5").  You need to specify this old name correct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ive it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THE DATABAS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have your output reports printe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, you may wish to sort the database index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your customer file in alphabetic sequence by last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first sort the database on "LASTNAME".  If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equence of your output report, you won't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efore 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records, press (F7) or type "SOR"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enu screen.  PC-File III will load a speci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omputer, print out all the field names, and ask: "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#1:".  You should enter the name of the field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use to sequence the database.  (Just enter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uniquely identify it.).  If the sequence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elds, you should give the name of the most pri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ort sequence.  For example, you may be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listing by name.  Within all of the "SMITH" n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ant the sort to include the first names, so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MITH's would appear together.  Sort field #1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"LASTNAME", and sort field #2 would be "FIRS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llowed to enter up to ten field names i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enter the field name, followed by an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length.  All three item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DATE,7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sort on bytes seven and eight of the date fie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ate fields, this would pull off the year for s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es look like "10/27/84" you can get the entir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correctl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,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a way of saving on space required for the s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when sorting on lastname, it is often necessary t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n the first six or seven characters of the name. 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un faster if you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NAME,1,6      (sorts on the first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NAME          (sorts for the entire field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enter each field name, you'll be asked "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 (A or D):".  This is your chance to tell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field to be sorted into ascending or des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ely intermix ascending fields with desce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might wish to print a list of employee sal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department.  Each department will be lis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sequence. Within each department, you would list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scending sequence (so that the big earners show up on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this list, you would s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  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ARY#     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identifying all th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quences, just push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'll be asked to identify a "work" drive for the 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n overflow area.  The work drive will be us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ile of sort status information.  It will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ll over" work space if the sort is unable to so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dex in RAM memory.  The sort will do as much of i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in the memory you have available for it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runs so fast.  If it needs more work space tha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, it'll use the work drive as an "extension"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a work drive that has enough empty space 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sort work requirements.  Also, to help with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, it's best to make the work driv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"data" drive.  However, if you have a "hard dis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 in a "RAM-drive", definitely put the work d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 databases in the "under 2000 records" category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will not be needed and so it will not matter which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will now proceed and keep you informed of its statu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main part of the sort, you'll see the message "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Records" and a number appearing centered under tha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decrease by 1 each time it changes.  This is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you a feeling for how long the sort will tak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reaches zero, the sort phas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is quite fast, sorting 4000 records (in RAM memor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nder one minute.  However, the index rebuild phas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.  You can expect a total sort + index rebuil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400 records per minute (if everything fits int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), but this will vary widely, depending on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he sort sequence, and the sequence of the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Expect sort timings to increase dramatically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have to be used fo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will predict for you the number of records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RAM memory.  Thus, as your database grows,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dict the point at which disk work areas will star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chnical note for those who are so inclined: The so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ell" sort.  The data file itself is not sorted.  The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pointers to the data records, is so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 very large databases to be sorted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make frequent "backup" copies of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something happens to make it unusable. 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PC-File III allow you to Copy your databas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, Delete, Export or Merge databases.  To get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press (F8) or type "EXP" while viewing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You'll then be presented with a Utilities menu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appropriate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experienced user and are able to use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, copy, and rename files then you may fin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to use DOS to perform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ING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name of any field defined in your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do this, for example, to change a field fro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acter, or to shorten the field name.  Press (F9)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" while viewing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hown a list of all the field names and asked "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Change:".  Type the name of the field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tch out for upper/lower case).  You will then be asked to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ame:".  Type the name that you would lik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ame of the field.  You will then be allowed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field, or just press (enter) to return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HE PROGRAM / CHANGING TO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 the program and return to the DOS operating system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a different database, press (F10) or type "EN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master menu screen.  PC-File III will ask: "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le, or Resume?(Q,C,R)".  Answer "Q" if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th PC-File III.  Answer "C" if you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-File III, but wish to process a diffe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R" if you didn't really mean to push (F10)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"SMAR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different keys on your keyboard can be preloaded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mmands. The keys are the number keys 0-9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your keyboard.  When they have been setup with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they can be used by pressing the "Alt" key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-bar and, while holding the Alt key dow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number key.  If the particular key has been p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y will be emitted just as if you had typ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keyboard.  If the smart key hasn't been set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ill happen if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e SMART keys, type KEY while viewing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tatus of all smart keys will be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Which key you want to setup.  Press any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0-9). Now you'll be prompted to enter the data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mart key.  This data can be up 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and is typed in just as you wish it to be emit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ctual data, such as the name of a city which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, or you can also intermix commands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 keys cannot be used, but the three-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must be entered).  To simulate the depression o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your stream of smart-key data, enter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should help.  Suppose you wish to program a smar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isplay the first record in your database. 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ould program into the ke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/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" is the DISplay command, the "/" says "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", the "#1" is the response to the prompt asking whi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"/" says "press the ente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ogramming the smart key, you use it by pressing (A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key whenever you want to save som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 keys are remembered in a file called "databasename.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"databasename" is the name you gave to your databa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on your data disk.  Thus, different smart key pro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for use with different databases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aded whenever the corresponding database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a single smart key to automatically sort and print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USERS". The smart key is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/NAME,1,5//A/C/LIS/USERS/P/A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(roughly translated) says: SORt on NAME (length of 5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ort fields, Ascending sequence, work-drive is "C"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SERS format, on the Printer, All records,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1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a long command sequence like the above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ually perform the sequence manually, keeping trac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needed on a piece of paper. Then, wh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smart-key, it's a simple task to recreate the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can do a very nice job of producing mailing lab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.  You'll need to read and underst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LISTING THE RECORDS" printed earli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iling labels will be printed "1-up" (one label to a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use the normal LISt facilities of PC-File III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bel report using the field names that will be lis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using a "/" (slash) for the field name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the printer to start a new line.  Also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ust cause at least one empty line to appear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abel.  This is done by specifying a slash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on the last line with actual data, and t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again as the only field to prin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printing directly onto envelopes rather than ont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the printer to pause after each envelope is prin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C" (that's "zero-cee") as the "title" for the label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ignal PC-File III to pause after each enve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nd wait for you to press the (ente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now has the ability to print labels in a "multi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more than one label across on each row)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2-up, 3-up, 4-up, all the way to as many as 10-up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capable of handling that many pri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duce multi-up labels, you must first produ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up, printed to a disk file.  Create your labels in a 1-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"LISt" capabilities of PC-File III;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m on paper, tell PC-File III that the output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sk file.  Then, when asked "Clone, Labels, or Report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L"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created your labels as a Disk file, you can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led "PC-LABEL" which was distribu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system.  This is a standalone program. 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by putting your PC-File III program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ged-on" drive and typing "PC-LABEL".  You'll have to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questions designed to determine how big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labels go across the page.  Also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how many copies of the labels you want to produ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more than one copy, the file of labels will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again, until the requested number of cop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lso be asked "start printing at which label numb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n opportunity to skip over a quantity of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fore printing begins.  This is intende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art" capability. In case your printer jams and you rui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bels, you can restart printing at a point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page and not have to reprint everything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'll want to start printing at label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s come out "staggered" incorrectly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cause you have not defined them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ines in both PC-File III's "LIS" func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LABEL ques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INT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is distributed for use with the IBM Printer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MX-80.  However, it is possible to use PC-File III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ypes, or to override the print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C-File III program starts up, it us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T.CTL", which contains control characters for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 print either condensed characters (13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 or normal sized characters (80 characters per lin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characters to anything that you like,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which have been established.  You will need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program, or the EDLIN program that comes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RT.CTL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0,18,/132,15,/LINES,58,/PAGELEN,66,/FG,7,/BG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80" starts the definition of control characters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 print "normal" width. If the width of the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fine is 80 characters or less, the control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by PC-File III to your printer just before your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The ",18" is the decimal representation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.  Replace this with whatever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.  If multiple control characters are requir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as necessary, each on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132" starts the definition of control characters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o print "condensed" characters.  I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hich you define is longer than 80 characters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sent by PC-File III to your print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ort is printed.  The ",15" is the 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essary control character.  PC-File III automatical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ed width control character to the print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lumns of output specified in the output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ample of a change you might want to make, would 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sy wheel printer that doesn't print condensed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you wouldn't need any control characters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.CTL file for this example should b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80,/132,/LINES,58,/PAGELEN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control character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otal length of your paper from top edge to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from the default of 66, you can change th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GELEN to some other quantity.  Likewise, the number 58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INES" can be changed to allow printing of a differen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on the page before skipping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FG" and "/BG" are used for specifying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s on a color monitor, and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rs (white on black) which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is is done by changing or adding som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PRT.CTL which is provided on the program dis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pics immediately preceding and following this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provide the commands /FG,mm,/BG,nn  (where m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foreground color, and nn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) in the PRT.CTL file. The foregroun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lack       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ue       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reen       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yan        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d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Magenta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rown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White       15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colors are 0 through 7 from abov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hese colors in the PRT.CTL file, th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start up PC-Fil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40-CHARACTER WID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ideo display which only allows vie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0-column" mode, such as a television set with an RF Mod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file named "PRT.CTL" to cause PC-File I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is situation.  If you are using an IBM pri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MX-80 printer, the easiest way to do this is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ile which has already been provided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ing the old copy of PRT.CTL. While running under DO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RT40.CTL PR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file named PRT.CTL to be overlayed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named PRT40.CTL.  You will now run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use PC-File III.  If you ever wish to go back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mode, just copy the file named PRT80.CTL to PR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use 40-column mode, and also have a uniqu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read the above topic titled "Chang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".  While creating the PRT.CTL file as describ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also include the characters "/40" (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ta by commas),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-FILE III DATA WITH VISICALC &amp; OTHER "CAL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xport your database for use with Visicalc, 1-2-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n or any other program which will allow input of a "DI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calc format file.  To do this, press (F8) or type "EXP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Master menu screen.  Select the "Export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menu screen.  You will be asked "Export to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calc or DIF".  Type "V" or "D", depending on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"calc" program.  PC-EXPOR will ask you for the inpu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name, and the output drive.  After this, just le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tch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directions in your "Calc" program for loading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given to your filename will be either ".DIF" or ".V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ich option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"import" data from other spreadsheet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, if the data is in the "DIF" format.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"Importing Other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-FILE III DATA WITH MAIL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your database into a format whi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erge or other types of programs which require you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by commas.  This is handy for keeping a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then printing customized letters to each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ing list.  To do this, press (F8) or type "EXP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Master menu screen. When asked "Export to Visical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", reply "W". Then answer the questions about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rive and the database name.  When the program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y created file will have the name "filename.WS".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" is the name of you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-FILE III DATA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for the use of programm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the PC-File III database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makes an excellent "Front End"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you might develop.  You can use PC-File III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aintenance functions, and concentrate your eff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filename.DTA" (where "filename" is the name you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, is the data file which you will want to us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id out with each field of the record being fixed lengt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that you defined for it) and padded on the righ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with blanks.  The fields are in the recor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 which you defined them.  Deleted record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-used, will be totally filled with the "/"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ere is a carriage return character (HEX 0D)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each record.  The end of the file is marked with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slash) in the far left position (Byte 1). 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the same length.  The sequence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the same sequence in which they were orig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ed), except that deleted records are reused when ano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.  The sort program does not resequence the dat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base, only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filename.INX" is the index file for your databa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index record for each data record. The index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d of the first two bytes from each data field, follow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with a four-byte (character format) pointer (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umber) to the record in the filename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"filename.HDR" file for each databas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ile of ASCII sequential records.  There is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name, followed by a record with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This sequence repeats for each field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SIC program is provided for you, to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Index and Data records in your database. 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MPLE.BAS". Why don't you print it and have a look a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&amp; EXPORTING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powerful feature of the PC-File III system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data with many other programs, such as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n, VisiCalc, and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files or databases created on other systems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File III database format.  In order to do this,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must be in one of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ailMerge format.  This format consists of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commas, with double quote mark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rounding each field.  The end of each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-return and optionally a line-feed. 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WordStar, is produced by many BASIC programs,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option in many existing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Text editor format.  This format consists of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with no separators between each field. 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has a carriage return and optionally a line-f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s produced by most of the text editors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DIF format.  This format is produced as an outpu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by many of the existing "spreadsheet" program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 can be created in one of these format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PC-File III for use a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You must start up PC-File III and define your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in the same sequence as they exist in the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ertain that your field lengths are defined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specially critical when importing from the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 From DOS, run the standalone program called "PC-Imp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ll the questions, which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C-Impor finishes, your database should b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xport your PC-File III database for u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You'll be able to export into "VisiCal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lMerge", "DIF", or "Text Editor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 the database, all of the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pied out into the export file.  They'll be cop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 sort sequence.  Therefore, if you will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file to appear in some special sequence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your database, run the PC-File program and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"(F8) EXPort or other utilities", then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database has been exported, the export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DIF      (if you selected "DIF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VC       (if you selected "VisiCalc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WS       (if you selected "MailMerge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TXT      (if you selected "Text Editor"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XIMUMS AND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RAM Memory required .............................9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Disk Drives required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Disk Storage required...........................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Disk Drives supported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rives A through H, but all the programs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drive, and all the data in a particul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on one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Field length..............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 if 40-character display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if more than 21 field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Field Name length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Fields per Database (80 char. display)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Fields per Database (40 char. display)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Record length..................................1,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Records per Database...........................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Sort Control Fields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Compares for print record selection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"calculated fields" in report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THE SIZE OF DATABASE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culate the amount of disk space you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name.INX file, take the number of field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this by 2.  To that answer, add 4.  The answ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in an index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name.DTA file, add together the length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  To that answer, add 1.  This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together the calculated length of the INX rec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length of the DTA record and multiply th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records you expect to have in your datab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total number of characters of disk spa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OR USERS WITH ONLY 1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reate a "Production" version of PC-File III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the maximum amount of available disk spac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the PC-File III diskette, which will beco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copy.  Then, on this copy, delete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OVL.EXE, PC-FILE.EXE, PC-SORT.EXE, PC-PRINT.EXE, PC-UT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XPOR, PC-IMPOR, and PRT.CTL.  If you're comfortabl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"rename", "erase", and "copy" functions and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merge" facility, then you may also delete "PC-UTI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extra room.  Likewise, if you have no need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atabase, you can delete the file "PC-EXPOR.EXE"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room on the disk.  If you do this, you'll have to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ster Menu function key 8.  If you have no ne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can delete the program "PC-IMP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VERSION NUMBERS /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(September 1,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vided program for "Multi-up"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=nn in addition to &gt;nn in specifying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 This is a "tab to"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bypassing of headings and/or totals on 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vided a "merge" option in the utilities, for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ly defin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wrote the sort. Users can now sort any size database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0 records, independent of RAM memory siz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now only a performance factor, not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arger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vided a blinking curso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rted to a different compiler, which yields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(January 1,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vided optional "data encryption", with a secu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Calculated" report fields.  Fields can be multiplied, di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, or subtracted from other fields 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totals may optionally be printed for all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C-Impor" program added for importing files in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C-Expor" can also export to "text-edito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al pausing at end-of-form or end-of-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ction-fe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ead of always returning to the PC-File program, PC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C-Print can also chain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now all use a common overlay section.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smaller disk requirements for programs,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liminated the work-file "DELETE.ME" used when pa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subprograms. Results: You can now put a 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PC-File III disk.  Faster inter-progra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Automatic" data entry fields. Date, Time, and Emp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utomatically entered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oating point (scientific-notation) number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umeric fields, and will be sorted and tota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ex searches can now be made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"index rebuild" phase of the sort was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sort on a mixture of ascending and desce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 is specified for each field, rather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sort on data from within a field (subst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rt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ort now treats upper and lower case equally (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data is translated to upper case before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arches on the database now treat upper and lower cas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arch will be located regardless of the "case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r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(Esc) key is now active during a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bypassing of detail lines on output reports (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want to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ny minor fixes and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FILES ON THE PC-FILE III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so that you'll know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in the PC-File III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OC.EXE - This program is used to decompress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ile "PC-FILE.DQC".  It's not nee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-FIX.EXE - A standalone program designed to repai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.  If you have a database with many record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reason PC-File III only lets you access a few or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this program may fix the problem.  It is never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File, and so may be put on some other disk.  To use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FIX while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C-EXPOR.EXE - The EXPORT program. Used only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ORT function.  If you will never be ex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, or to Visicalc (or some other spreadshee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is program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C-FILE.DQC - This is the main documentation fi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at. The program "DOC.EXE" is used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and print it out. It's not nee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C-FILE.EXE - The main program module of PC-File III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be on the "logged-on"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C-IMPOR.EXE - A standalone program which allows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into the PC-File III format.  It can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no need to impor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C-LABEL.EXE - A standalone program which allow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iling labels in a "multi-up" format.  It can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ever need to print labels more than 1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C-OVL.EXE - This is the "runtime library" of comm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needed by all the PC-File III programs.  It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gged-on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C-PRINT.EXE - This is the program which PC-File III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 "LISt" function has been selected.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PC-SORT.EXE - This program is called only w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has been selected.  It is required, if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orting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PC-UTIL.EXE - The UTILITY module of PC-File III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going to use the utilities provided (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opying, renaming, etc. through PC-DOS and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erge" databases together), then this program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PRT.CTL - A control file used by PC-File III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environment.  Contains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, printer control characters, screen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somewhat optional, because if i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File III will assume a standard set of defaults (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-column screen, no color support, and IBM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PRT40.CTL - A Sample control file, to show you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T.CTL to define a 40-column screen.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PRT80.CTL - A duplicate of PRT.CTL.  Provided so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ckup copy of PRT.CTL in case you ever need to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riginal contents. 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SAMPLE.BAS - A BASIC program which is provide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Programmers who may wish to know how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own programs to use the PC-File III Database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print it out on the printer and refer to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need. Do not t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databasename.HDR - (Where "databasename" is the name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database).  This file is created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ng your database.  It contains information o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nd leng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databasename.INX - This is the index to your databa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e for each database which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databasename.DTA - This is the actual data which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databasename.KEY - This file is created if you 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mart" keys for your database.  It contains the smar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trings for use wit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filename.RPT - (Where "filename" is the name you ga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definition).  This is created when you defin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and answer "Y" to the question "Save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?".  It contains all the information needed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 that particular report.  These report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at any time you wish.  You'll have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"Why did you change the name to PC-File III?"  ANSWER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wo other products on the market named PC-File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punctuated differently).  To help avoid confu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t it best to distinguish mine from theirs.  Besid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this one is three times as good as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"Do you pay taxes on the money you receive?" ANSWER: I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and accurately all money received to the IRS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ederal taxes.  In addition, Sta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es totaling 7.9 % are paid on all contribution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ithin the 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"Will it help if I buy more RAM memory for my PC?" 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, if you have less than 128K.  You'll see a size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.  The sort will also run faster. 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length will increase.  Beyond 160K of memo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will be noticed.  However, with enough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ppropriate software you can create a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lectronic) disk drive to hold your databases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File III with a RAM disk is really something to beh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2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"In what language was PC-File III written?"  ANSWER: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BASIC, then compiled with the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. There are also some assembler languag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"Can I obtain the source code for the program?" ANSWER: Y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willing to sign a license agreement and pay $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"What is your update policy?"  ANSWER:  I'll no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(contributing) users whenever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File III becomes available.  The cost of an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e $10 (to registered users).  If you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ng user you won't receive notification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have to obtain each new version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"Do you have any other programs that you're distribu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: Yes, I have an excellent communication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-Dial". It's also distributed as "user-supported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uggested contribution of $25.  You can ge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way that you get PC-Fil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"What else are you working on?"  ANSWER: There will soo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program and a Graphics program, all of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C-File III database. After that, you can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to use Word processing program. The completed se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Button Filing   with PC-Fil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Button Dialing  with PC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Button Graphing wi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Button Calcing  wi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Button Writing  wi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ggestions for name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"What computers does PC-File III run on?"  ANSWER: It'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on the following "MS-DOS"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 ON:                   DOES NOT RU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N AS100               HEATH/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MELEON                 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 1600-4           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GLE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,XT,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D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 was made possible through reports from us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ful enough to provide the information. If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to our knowledge, please send the detail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3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ATABASE GET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unforeseen happens to your database,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are pretty good that it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heck to see that you have some empty space o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running the DOS "CHKDSK" program can tell you thi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full, you must free up some space by dele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hat is not needed, or by moving some fil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disk onto another disk, then deleting th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s the only thing on the disk and you have no empt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's time to buy a bigger disk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run the program "PC-FIX" which was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-File III diskette.  This program has the ability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damag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(if the above steps don't solve the problem)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one of your backup copies of the database (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backup copies, don't you?) and use that for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granted permission by the author to free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III programs and documentation for their own us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with others, so long as no price or other consi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lubs and other non-profit organization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by the author to freely copy the PC-File II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o price or other consideration is charged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long as it is not more than $1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lub members are informed of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program or documentation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are granted permission by the author to copy the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programs and documentation for use on other computer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cations in the company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3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FILE III(tm) USERS GUIDE            Pag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ull registration fee of $45 has been paid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usage fee of $40 is paid for each additional "building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File III will be used.  Within any building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fee has been paid, PC-File III may be copi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 any computer in tha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ncouraged to 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fter evaluating this program you find it to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trust you to send a $45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upported software is an experiment in distribu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value and utility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at the creation of personal computer softwa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 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may legally obtain an evaluation copy of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or computer club.  After you've had a chanc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 program in your own environment, you're 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forward a payment to the author, or to discontinu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In any case, you are encouraged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tribution of software and voluntary payment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btain quality software at greatly reduced cost. The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before buying, and do so at their own pac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 of their own home or office.  The be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, 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in these ideals, your contribution is solic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you have written requesting an invoice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payment through your company accoun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voice is provided for those of you in this categ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wish an invoice for your tax records. Perhap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BUTTON         Federal Employer I.D.# 91-122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Ware         Washington State Tax # C 600 508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   /     /                        Invoice No. 84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CE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                QTY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  ---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C-File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               1      $45      $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fe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(each building)             $40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9% state sales tax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hington state residents)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check payable to :JI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tain this Invoice for your ta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3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