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 I T A C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CAL  is a User Supported  program.  The  concep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 software  affords  you  an  opportunity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 products  without the  high cost  of marketing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llows you to fully test the product to se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eeds before you must commit any money.  If, after a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period, you  find this program useful, please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 the sum of $28.95.   If you  purchase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a software distribution establishment, you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it  and are  still required  to do  so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ly pass copies to other people for evalu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tribu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 I T A C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Y S T E M   R E Q U I R E M E N T S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USERS 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 DRIVE SYSTEM 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INTENT OF VITACAL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ily Weight Check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Does VitaCal Track 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ed Audience/User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DISCLAIMERS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cal Accuracy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of Privacy of Data 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Author's Qualifications 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DATA SECURITY 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VITACAL 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-by-STEP order for first time users 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Notes Common to Most Modules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Screens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ng Program/Data File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A Different Person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Date 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Quantity of Food 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Module Does What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DESCRIPTION OF THE MODULES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AL MENU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N YOUR ACTIVITIES AND MEALS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Your Current Weight 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Meal Information 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In Your Activities 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e Date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A Different Person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ZE THE RESULTS 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a New Person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tart/Stop Dates: 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Values To Display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 Data 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at One Days Numerical Data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at Range of Days Numerical Data 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Monitor resolution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FOODS TO THE DATABASE 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a food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 food 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 Food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a food from a category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 new food category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at an individual food item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d A Recipe 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YOUR REQUIREMENTS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Requirements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your requirements 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your requirements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SECTION 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data on an individual 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Data on a person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data items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ections of a database to zero 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a food category 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VitaCal settings/file locations 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 Current  configuration on a disk 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screen colors 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The Default Individual 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new files .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CAL BASIS OF CALCULATIONS . . .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orie Requirements and Usage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: SPECIAL NOTES &amp; WARNINGS 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.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D DATA FILES 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S  . .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PROBLEMS  . . . . . . . . . . . . . . . .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: VERSION IDENTIFICATION 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: REGISTRATION 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D: Distribution  . . . . . . . . . . . . . . 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  BBS  Boards . . . . . . . . . . . . . . . . 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Centers . . . . . . . . . . . . . . .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E: HELP &amp; SUPPORT BBS's 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CAL requires an IBM  PC/XT/AT or true compati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2.0 or later, and 2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ard Disk is recommended for ease of use. 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 system will  require FREQUENT  swapping of  dis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apability is recommended, but color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anged  to allow  use on a  monochrome moni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graphics adapter is required  if you wish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in a  graphical format,  but is  not required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ction, including numerical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CAL (c) is the copyrighted product of FLIEGWE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rights  reserved.   Sale  of this  program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 permission  of  FLIEGWEG Software  is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                 N O T I C E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the disclaimer 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ACAL, including programs, data and  document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 as  is, with  no  guarantee that  it 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in any or  all situation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s any  and all guarantees and 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medical  accuracy,  marketability   and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urpose, with respect to the program 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documentation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le  for any medical problem,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, commercial or otherwise, including, but 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,  special, incidental,  consequential  or  other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sing  out of the use  or inability to  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or files,  even if the  Author has been 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y of such damages,  or for any claim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y.  The  program can and will  make recommend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be valid in the particular circumstances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s  responsible for verifying  the validi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 before acting upon it  in any manner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,  resulting in  loss  of data  when operated:  FLIEG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and/or Rommie G Brewer shall not be held l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 any such loss.   Should  the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ctive,  you (the  user) assume  the  entire cost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repair, servicing, or  correction.  All o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 to   change   or  withdrawal   without  notic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fication  of  any  kind.     The  use  of  th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tutes   total   agreement  and   accept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          N O T I C E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: For those  currently using VITACAL  2.0/2.2/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grading to VITACAL 2.4, copy  EXE files ONLY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new  data files to your working disks 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on  top of your old  files.  IT WILL  DESTRO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HE NAMES OF THE USERS  AND THE POINTERS TO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The program  UPGRADE.BAT will correctly 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for you  if you  installed them  originall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 directories.    Otherwise  you  must copy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ly using the DOS COPY command.  You will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tilities module and set you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installation discussion  assumes you have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 disks -  labeled  DISKONE and  DISKTWO -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programs  and the data files.  If 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 compressed format, such as one designed for stor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BBS,  you will  need to  run  the appropriate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them  to  normal  size  before  attempting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ure to  run the UTILITIES  module has been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.  You MUST run the UTILITIES module (op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Central  Menu) and  the  SETTINGS (option  4)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CAL where you are putting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INSTALL program is  a simple batch  fil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 on your  system and  copies the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x is  the  drive where  you  want VitaCal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 drives are A, B, C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makes the following subdirectories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and copies the appropriat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:\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:\VITA\F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:\VITA\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ompted when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have installed VITACAL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 Option 8  to  run the  UTILITIES  module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egment (4) 'Settings' to tell  VITACAL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ing your  data  files.    If you  ran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thout  change, then the information  show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and all you need to do is press the F10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 a  hard  drive other  than  C  or  D  or som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  other  than   those  called   for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 program, then  you  MUST specify  them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n find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 simply  copied  all the  programs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Vitacal will  still run.  However, 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ke your program maintenance more difficult 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ies  in determining which file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)  it  also  copies  several programs  you  don't 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t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OPPY DRIVE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 not a  requirement to  'Install' Vitacal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isk system: it  will run as delivered on 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(after the UTILITIES, of course).  HOWEVER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have  only one disk drive  and will require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disks  frequently.  If  you have -  and plan to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-  two drives,  go  to  the utilities  module,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,  and tell  it which two  drives you plan  to u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y recommend  you make backups  of the Master 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 the  program  from them.    As  Disk  two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 files, there is not  enough room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person's data file on it.  When copying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 two, I suggest you do not copy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to the working copy of Disk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on specific files by name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C:\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.EXE  The programs for Vit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2-FIG.CNF     (Configuration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be on each disk with an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TIV.DAT - holds calorie usage for each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t be on disk with VI2-D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Subdirectory  C:\VITA\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files with extension   .PRS  (indicates per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  DEMO.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TPRS.PRS - The file with names of all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ing the program on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Subdirectory  C:\VITA\F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TY.DAT - Names of all the foo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files with extension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indicates food categ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 VEGGI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INTENT OF VIT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program is  designed  to be  used  as a  gu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ier  living.    It  is  only  designed  as 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and  should not replace consultation  with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nel  nor   should  it  replace   careful  pla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 or dietary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in the  U.S.   have taken a  dramatic turn 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ier living  and physical conditioning.  Ever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look  slim,  trim, and  21.    While the  goal 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tics rears its ugly head with a majority of the popu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do not naturally have that slim build.  For the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 fashion model involves intense labor, sta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lnutrition?   In the  best fed  country  in the 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, that is frequently  the case.  In an attempt 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,  people  are  reducing  their food  intake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bitrary  basis   and  frequently  are   not  get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urishment their  body needs  to convert from  a 500 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b  of blubber to the 125 pound  sex object they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.   Starvation  and/or  fad diets  will  cause an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loss, but not a sustained one.   Any sudden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t will cause a weight change: primarily based o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water retention in  the body.   The change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 the body to be short on essential nutrients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ttempt to pull from its own reserves. 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 amount of most vitamins  stored in the  bod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serve has been  depleted, poor health is only 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how do you stay  healthy while reducing your  we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trying to reduce the calories you take in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  you  expend  while   maintaining  a  healthy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ing of the  required vitamins and minerals. 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VITACAL (c) comes  in.  Rather than restrict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t, it  allows you to  plan your  lifestyle around 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 and healthy foods that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 or TRIM IT IS YOUR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 does a  normal individual lose  weight?   By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calories  than he/she  consumes.  While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simplistic, it implies MUCH,  MUCH MORE than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nly  parts  of  the  body  that  consume  calo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 amounts are the muscles, i.e.  the  more mus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more  calories you require to maintain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weight.   Diets that rely primarily on reducing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ake to reduce weight are effective in the short te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bad  in the long  run.   How can losing  weight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term  be bad  in the  long term?   By  simp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, it causes your body  to draw on the energy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.  This  energy is stored  not only in the  fa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in the MUSCLES as well.   Your body will 'eat' bot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scle  tissue to keep you  going.  When you  e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t (as 99% of all  people do eventually), whether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reached the desired weight or because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 up the regime, you  will have less  muscle tissu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started.   That  is,  you will  have  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 means of burning calories.   If you 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eating  habits  where previously  you maintain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, you will start to GA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do you gain weight?  Your body will attempt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excess calories.  Since less muscle means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means of  burning as many calories as  befo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s more to be  stored as FAT.   You will go o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 reduction plan, etc till eventually you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 doughboy;  the bathroom  scales say  you ar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 weight, but you look like a little ball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 yourself, the 'ideal weight' with arms and le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of pretzels and your  little fat gut  and but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.  Now, isn't that a pleasant thou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 do you prevent this little fat man from taking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, by  controlling your  calorie intake 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calorie usage.  This  will burn off  the unsightly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creasing your basic muscle tissue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off.   Which would  you prefer, a  soft fat body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deal weight' or a firm well proportioned body a few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vi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 or FIRM!  WHAT WILL IT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program  will  analyze your  basic  life-sty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 your  requirements  for  calorie  intake  an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s  and minerals.  Daily intake of these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in  two formats; 1) Federal RDA recommen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2)  you   may  also   manually  substitute 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 for those listed in  part two, if you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gram's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basic  requirements have been  determ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track your actions over a (continuing)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.    Each  day,  you  must  enter  your  food  in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, and weight into  the program.  The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your intake and  your output and store i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At your leisure, you may have the program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ctions and show you how you have been doing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any specified period of time,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date  and  ending  date.   NOTE:  Whil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will 'roll  over' the year (i.e.  will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  data  from Dec  87  to  Jan 88,  etc)  the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 are not as versatile.   To analyze  this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need to analyze from ' 1 to 31  Dec, then from 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 separately' to get a vali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Weigh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most diet  plans recommend you  weigh only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,  I require daily weigh-ins.  WHY?   Very simple.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 are trying to boost your confidence in the pl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 showing you  as 'losing'  weight.   The weigh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person, even one involved  in a true starvation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o  up or down by several percent on a daily bas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water  retention. By limiting  you to one  weigh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week, they hope to show  you the overall trend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weight.   This program  will graphically show 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time  period on a day  by day basis and 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 trend. (An analysis of 1  Aug to 30 Sep will show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 points over that period  and allow you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all trend, including fluctu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es VitaCal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ily Calories   both consumed and 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in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t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t saturated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t mono unsaturated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t poly unsaturated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lesterol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ium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phorus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on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tassium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dium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 A (I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 B1 (Mg) -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 B2 (Mg) -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 B3 (Mg) - Ni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 C (Mg) - 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ber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nesium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 D (I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Audienc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is  designed to  be used in  a multitu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:  1) by  a single  individual tracking 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,  2) at  a  health club,  or similar 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clientele is allowed  to track their activ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ub computer, or 3) in a medical establishme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formance of their  patients.  Password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ersonal data  files  can be  invoked  to restri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of others, if desired; or not used if privac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issue.   While the  protection level  is minimal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 to prevent a casual user  from looking 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ithout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rogram will run on a  machine with a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ith only  floppy disk drives.  It  assumes t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 major segments (1.  programs, 2.  personne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food data files) is stored  on a different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ifferent  subdirectories.  On  a hard disk 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imply be different sections/paths.  On a flopp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s are stored on  one disk, and  the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files may be stored on a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c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VITACAL  has  been written  as an  aid to 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ing,  it  is not  a medical  diagnostic  tool and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ially    approved    by   any    medical  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and values have been determin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s  and  manuals  on food  requirements.    While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ed to  evaluate the  various data, its  valid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b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DA recommendations are from data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Dept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CONSULT A DOCTOR BEFORE MAJOR CHANGES IN LIFESTY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alculations and  recommendations are  based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rage person  with  average  eating  habits  and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.   They are intended  only to suggest  possibl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ations  in  your habits  to  improve  your healt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cal changes in your life style should only be 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onsultation with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who are pregnant  and people who have  an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ny health problems should not use this program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signed for your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ck of Privacy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 password protection  has been  design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,  they are  only MINIMUM  level protection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-competent computer hacker  could break  into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ad  the results.   It is  also possible for 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identally break the code and re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Author's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 not a doctor  nor a health  specialist.  I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ing in dietary  requirements nor any similar  fie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a 'technocrat' with a BSME, an MSIT and an M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AL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rograms are designed  to provide a  smal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 for  personal  data.    This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 the use  of  a password  in  order to 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's  file.  The decision to use or not us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 is  determined  by  the system  operato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is configured.   This  may be  changed at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out  affecting the  programs  or data)  in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individual is  introduced to the program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quested to put  in his/her personal passwor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 'Introduction' whether password 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or  not.   There  is  not an  automatic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   The password  should  be something 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remembered,  but uncommon enough to not be gu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 playing with the system.   (The SYSOP 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nyone's password through the UTILITY program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is  stored in  code  in  one  of the  file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assword' is  implemented, an  individual will be 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 in the proper password whenever they wan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That  includes each  time  a  person  change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 module of the  program (such as  from analy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in your activ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lso a master password that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in through the  UTILITY program that will 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y file.   I highly recommend  that it not be  'SECR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RIVATE',  your own name or any similar common ph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unauthorized individual might easily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: The  password  protection allows  only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on.   Any reasonably competent hacker  can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in a sh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W TO USE VIT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ollowing will be a mini explana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s  of  VITACAL   and  what  they  will  do 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, it will give a  starting point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program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utorial  is intended to walk you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you use VITACAL.   It will  point out the  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 to take,  in their  correct order,  each time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will  assume  you  have  installed  the  program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previously, on  a hard disk (Floppy 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d by  the program  when it  can  not find  a fil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t needs and prompted to swap disks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e symbol  &lt;CR&gt; indicates  you shoul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-by-STEP order for 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    This starts VitaCal and brings up the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This calls in the Utility Module. 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time you run VitaCal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Runs the segment that sets the path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nd also determines if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any changes to the paths, if any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   Tells the segment you are through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be returned to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desired, you can change the program col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teps are critical.  Therefore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bar will automatically appear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.  If you ran the Installation rout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, then pressing the &lt;CR&gt; after (8) and (4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F10 key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Returns you to the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you need  to "Introduce"  yourself to  the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your requirements  and establish  your data 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entral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Determine Requiremen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is modu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Introduce new pers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ou do this every time you want to add some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screen asks for a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screen asks for specif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, such as height, weight, age,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Select Metric Y/N FIR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etermines if you will be using i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imeters, pounds or kil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n all the requested data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Tell it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sclaimer screen will come up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it, the program will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t the values to zero.  It mak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for each perso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Return to the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Put in your activities an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ere you put in your daily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Change y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hould not be necessary since you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to the require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Enter me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een will come up with a list of foo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placard requesting the name of th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ING IS NOT IMPORTANT!  This nam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er to you as to the item.  Put in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press return, that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card will come up asking for the categ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select a category by typing in the numb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arrow keys to highlight the category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/Down will show you mor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will tell the program you are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ds and are ready to select the act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will sort all the food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een will come up asking if the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ed to existing data.  Say NO.  Saying y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any existing values in that day's data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new data to it.  Since this is your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at date, you want to start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a food you entered will appear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ood items.  Select the one closest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d by typing in the number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 to it.  If you find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ong category, pressing A will abort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llow you to select a new categor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creen will appear with three options:  ser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nces, or grams.  Any one of the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one by moving the highlight to it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elect Servings, put in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servings you had.  (If it says 3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serving and you enter 2, it assumes you h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s.)  If you select ounces or grams,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number you had.  The number show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serv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 this process for all food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then be returned to the prior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Put in you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an activity by typing in the number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.  It will then ask you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, THEN the number of minutes you sp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ty.  The calories burned and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Tells it you are finished.  It will 'assume'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remaining time 'Sitting at Ease'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tal calories used that day.  You ma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d items incrementally, but activitie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 in at one time.  If you make a mistak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from scratch and put them ALL i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Will return you to the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desired you can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Review your Calorie/Vitam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allow you to review what you hav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Terminate the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Common to Mos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ases where a one character response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option, I have used 'hot keys.'  That is,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press  any key  other than the  one indica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.  These keys are indicated  in GREEN for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monitor.  In other cases, where responses exis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one-key level, you will need  to press a RETURN or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 on  your  machine,  to indicate  your  cho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setting the date, all input is via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move you from day to month to year, etc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or decrease the entry, depending on what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program requires  data files and you do 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version, it  will tell you.  In  selected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will automatically return to the centr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 several keys in VitaCal  that perfor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  When they are available, they 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either the top or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the Escape key is featured in many selec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vailable, it allows you to back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   This is the &lt;A&gt;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used when you are entering food i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you want is not in the category you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 A  and it will continue to the nex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you have entered.  After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foods have been processed, i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is food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i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-  This is used in the Enter Food an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.  It toggles your type of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saving only the Totals, to also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 ASCI file with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-  When you are changing your statistics (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, etc) pressing F7 will resul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ing the calculations and showing you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entering foods eaten or activiti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ed the space available on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wraps back to the top to show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nt entry.  Pressing F7 will result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s being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This is the COMPLETE key.  Some of the ent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terminate when you put i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.  Others wrap back to the first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of these areas, pressing F10 say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 your entries and are read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Program/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you will see if you try to run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that is not in the drive or location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2-REQ, the program to Determine Your Daily Requir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put in the disk with VI2-REQ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  F   to see th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      any other key to exit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ress the letter F, it will show you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drive and/or subdirectory where  it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 It will then  give you  the opportunity to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and  try again (by  pressing the &lt;CR&gt;  ) or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key to  return to  the previous level  where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 a quick  termination  of the  program, mos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s allow  you  to use  a Control  C (^C)  to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return the computer to the 'SYSTEM'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A Differ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new pers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VERSION 2.4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DEMO 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ROMMIE BR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see this screen often if you are not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ndividual to work.   To select the person 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type in  the number and press &lt;CR&gt;, or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 to move  the hi-lighted  bar to  the person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R&gt;.   Note that Line  1 is the Version 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, along with the total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TACAL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ate by pres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RETURN to indicate the dat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AUG  1988 Which is a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is Julian 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WILL BE ACCEPTED FOR DAT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are several segments that require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r a range  of dates.  In most, it 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ate as  the default.  You move from  day to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using the left and right arrows (your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) and increase or decrease the value with th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wn  arrow key.  As  you change the date,  two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 change to  match: the  day of  the week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  date.  The Julian date (common in military usa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you would get if you started counting, with 1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umber  one, the days of the year to the day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use it  as the pointer  to where your  data is sto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normally use it to specify a da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y in which to update your meals and activ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 a range of dates  to analyze.  The 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ed, so it will not upset the system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Quantity of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TACAL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Serving Sizes for Orange Juice Raw Unswee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   Servings   0.5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nces      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s      12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 weights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easpoon    = .16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Teaspoons   =   1 Tablespoon = .5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Tablespoons =   1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Tablespoons = .25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Tablespoons =   1 Cup   =  8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Cups =          1 Pint  = 16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 is  where you  specify how  much  of the 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med.   The  item in  question is  displayed in 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3,4  and 5  are the  units you  are entering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 serving size by  Servings, Ounces, or  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of  measure you  are entering  is displayed in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and  your cursor is beside  that unit. 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of measure, press 'S' for servings, 'O' for ou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G' for grams.  Any numbers  you have entered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r  cursor will move  to the new  area.  You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roun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tandard serving size is specified 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ts.   Note that the SERVING option is ho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ngs in  the  size  specified you  consumed. 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f  you entered 2,  it would assume you  had two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p  servings.   The  grams and  ounce  serving size 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 only and  relates back to  the .5 cup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to  the ounce area and  typed in a 2,  it woul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eant you had  consumed 2 ounces of canned  apple ju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2 times the 4.4 ounce serving.  If you 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, the program assumes you had 0 amou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Module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T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entral Selection  program (MENU).  From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any of the other programs.  Also,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n option that will take you back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2-REQ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is the initial program required.  From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your individual requirements for calories, 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tial vitamins and  minerals.  This is also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etermines your Basic Metabolic Rate (BMR)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determine   your  calorie  output  for   any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.    (Explanation  of  BMR is  included  in 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 is also where you 'Introduce' ne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2-DI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segment, you  enter your daily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ls.  It converts this  information into data on vitam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rals,  and calories and  stores it in  you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is  segment  may  also be  used  to  pla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meals by putting in the food you are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ting, but not storing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2-AN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 will allow you to analyze the dat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 putting into the machine and, in some cases,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py of the information.   Outputs are in the form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output or display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n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may  specify a  specific  time  period of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ing from one  day to the  full year. 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data and print out the average valu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tamins, calories, etc,  along with the recommended 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program calculated  values.   This is  on one 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or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note that if you have neglected to ent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eriod being analyzed, those values will b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s  a zero.   While  it may  look  good, it  i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ve, as you  can not  tell how well  you really 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you put in information  for this date last ye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or this year, it will use last yea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ose with a graphics capability, there is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:  a series  of graphs.   After  you specify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you  are interested  in, the  program will pl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 for each of  the values specified.  (NOTE: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t the first day of  the start month specified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last day of the stop month specified.   It wa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label the graph accurately that wa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If  your  computer   does  not  have  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y,  choosing this option  will 'crash'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not affect the data files themselves n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2-F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allows you  to  add foods,  modify  the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oods, and build favorite recipes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data file.   NOTE:  All foods  and recipes 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on your  Personal items food file.  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where else, you must specifically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all any food  item in and change any or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values stored for it.  This allows correction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updates  when   more   detailed  information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 you to  add a  favorite food  to the 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you  will need to know  the vitamin/mineral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, of any food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has a favorite  recipe they would like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d values of.  Well, here is an easy way. 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 individual ingredients into the  progra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s you look up those values  in the data bases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 it  how  much of  each  ingredient  you  need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has been  entered and found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or a)  the name of the food, b)  the number of ser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ipe will  make, c) the number of  pieces in a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example, '4' cups of spaghetti with meat sauce),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t/size for the above (example 1 'cups' of spaghett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ll then divide the  number of servings  per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ingredients and allow you to call up on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2-C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n make radical changes to paths, personne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  Due to  the potential  damage that  can  occur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uthorized   and/or  vindictive  individual   used  it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  it be stored in  a protected segment 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 preferably, on  a  floppy that  can be  locked up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 a Master password that  you can use 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's files when password protection is impleme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useful in an  environment when you  occasion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someone's files but, on a normal basis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needs to b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 tell the individual program  seg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require   a  password  before  allowing   acces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files.  The entry is really a Y or oth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thing starting with other than a Y is taken to be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to Fo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s the  programs on what drives,  subdirectori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arch  for the  data files  on  food and  calori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s.  If  they are other than the 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master programs, this must end in a \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to Perso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s above, except it tells where files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Individ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  will allow  you to  modify the name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, and password of any individual having 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useful primarily  if someone  forgets their 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dvertently lets someone  else see it  and then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first introduce a new person to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you  want  to   change  your  data   to  determin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&lt;such as  a change in age&gt;)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 in  your  height,  weight,  age,  sex,  etc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your requirements.  Pressing the F10 indicat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finished, and the program  will then build 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 individual.  If  you accidentally press  F1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finished, allow the program to build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go in and change  the requirements.   No h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.  The data file does  not change in size once 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is allocated completely  at this time 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  It takes a while since it is creating and 'zeroiz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ta storage areas.  This assures there i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e storage  medium  for the  individuals entire 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move up and down  in the display 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s.   The  name  for  the  value  you  are  chang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, as is your location on the line.  The 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oted by the '|'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 see the effect of changing  you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F7 key.  The calculated requirem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e right hand side of  the display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makes  these calculations when  you ex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,  so this is  only an easy  way for you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s different answers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 sure to  set metric  or english  units first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s how the  other values are  calculated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some default limits  in it, such as minimum 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s.   If  you put  in  a value  not  acceptab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it will  revert to the default.  This 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displayed on the screen.  You can only se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ting this segment and returning to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ED DESCRIPTION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 we will  run through  the actual  program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  will explain  in detail  what each segmen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TACAL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/92 by FLIEGW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Put In Your Activities an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Review your Calorie/Vitam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Add Foods to the Foo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Add a person/Determine Dail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Terminate (stop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Descriptions of the different sections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- Utilities Section (file location, set data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 - Configure the Programs with Configuration program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CAL will look for data fi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D:\VITA\P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  D:\VITA\FO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 is where you  select which modu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 run.  All  programs modules return  to her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run VITACAL without having to remember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 I give  to  each module  program.   Notic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number of the program is part  of the head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mmon to all modules so  you can check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a mixed set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the bottom line  of the display:  this 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VITACAL expects to  find the data files on 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ta files on food items.   If you try  to ru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  can't find  the data  files it needs,  you can 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check here to see where they are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ired activity is selected by pressing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 keyboard.  You may also select the are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 to by  moving  the highlight  bar  to that  seg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R&gt;.  The  options are listed -  here a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 -  in the order you are  most frequently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That reduces the amount of effort required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activity to another.   Below is a  short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each modul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Put In Your Activities an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where you go  every day to put in  the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eaten and the activities you have  particip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alories consumed and expended, along with the vit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nerals consumed, are calculated here and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Review your Calorie/Vitam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 periodic basis  you will want to check 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doing.    This  is  the area.    You  can  look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days results, an  average of a range of 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a graph of any individual item, such as your weigh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esterol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Add Foods to the Foo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is  the maintenance  area  for  the foo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You can add food items,  delete food item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cipes to make new entries in your foo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Add a Person/Determine Dail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 you first start using the  program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at your requirements are.  Additionally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person will be using the program, the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an  individual database.    This  module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calculations and establishes  the databas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people may be entered, dependent only on availabl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course I need a  convenient way to 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 to register this  program, since it  is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.   Here it  is.   If you receiv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a friend,  bought a disk from a  softwar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, or downloaded the  program from a BBS, then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registered it and are NOT authorized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 than a short  evaluation period. 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Terminate (stop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will end  VitaCal and  return  you to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Descriptions of the different sections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quick refresher as to what each modul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- Utilities  Section (file location,  set data to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odule does many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pecifies where data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ts your desired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lects the defaul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lete individual people and fo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odify a specific days' data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- Configure the Programs with Utility program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following recommended securit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have  your configuration/utility  module on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, this is  how you access it.  This  optio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section from  a disk  in Drive A:  and mod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on the disk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 YOUR ACTIVITIES AND M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daily basis, you will need to put in 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ten  and  what  you  have done  (two  separate  seg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name of the  individual for whom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 entered  and the  date for  which  the data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 segment is  the most complicated 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ming of the group.  It is also the place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nd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TACAL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/92 by FLIEGW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IN YOUR ACTIVITIES AND M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ill be entered for  6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want to do ROMMIE BREW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hange your current weight from 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Enter Me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Put in you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Work a differ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Return to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ING EVERYTHING   F3 - change how much you are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DISPLA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y the  data is being entered  for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you  performed the action,  NOT the day you  ent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.  It selects the current day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 you  are entering  information  on  - ex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mie Br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weight of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- Change how  much you are saving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,  tracking totals  only,  where it  adds up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 into  single numbers  and  stores  them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,  or tracking  everything,  where  it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 a text file (see  below).  Pressing  the F3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ggles between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ING EVERYTHING or TRACKING 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the  'TRACKING  EVERYTHING' display. 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ly enter  this segment  (or select  a new  person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me up 'TRACKING TOTALS ONLY'.  Tracking total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 way the program is  designed to work:  all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 totals.   At the  request of some  of my  us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is new  option.  It creates a  very simp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just a  running list of  what you  have put  in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,  and  calorie  equivalent.    The  descri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ed sections from the actual displays.  It is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heck whether you actually included the baked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d with dinner last night, or listed the 5 mile r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for exercise yesterday.  If you erase th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3 button,  it will start a  new one.  You look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your word processor or equival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:  this file  'eats'  disk space  like a  ba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remaining disk space on a regular basis if you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aily, weekly, what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isplay will look like  the following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and  time of  entry are included,  along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weight' for the day the data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Feb 1992   21:49:07      Nutrition totals added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f braised/simmered lean&amp;fat   226.95 gr      867.75  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BY ONE-A-DAY              28.3 gr       0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bread - enriched           50 gr         130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ye bread                        25 gr         65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on broiled or fried crisp     60 gr         340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er (1 pat or teaspoon)       10 gr         70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ddar - 1 inch cube            25.5 gr       105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ns red kidney canned          85.8 gr       75.9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uce Iceberg                  59.28 gr      7.69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ato raw (1 medium)            58.05 gr      10.75  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Feb 1992  22:20:34       191 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ing       5hr           15min         402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ing ca     0hr           30min         97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sh dur     1hr           8min          1206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ting at     4hr           0min          408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ing at e     0hr           37min         52 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Your Curren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 update this  every day.   For most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, you should  weigh yourself at  the same tim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 to account for fluctuations based on activity leve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 myself when  I first get up, just after  my sh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-of-day  activities.  I feel that is where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ast effect of the previous day's activities. 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y, the best  way to weigh yourself is  without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ight of your clothes varies,  depending on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kew the results in the shor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Me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ere you put in  what you ate and drank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urs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utritional figur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otals already entered ([Y]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otals are not added, then prev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erased and current data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n important question.  If you are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enter  the food  for that  day, say  No.   It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ize the values for that day and allow you to put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tually ate.  If, on  the other hand, it i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you  suddenly remembered  a  food  you had 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 (like the three slices of pie a-la-mode you h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sert)  you  can specify  'Y' to  add  it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and  then enter only that item  and have i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TACAL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Item                  SA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  VERSION 2.4                  2   FLOUR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  Beef Products                3   MILK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   Beverages                    4   OIL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Vitamin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Breakfast Ce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Fish and Shel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Fruits &amp; Fruit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Grai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Legumes Nuts &amp;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Meat &amp; Mea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Dai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Che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Mixed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Condiments -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Nuts &amp; Salty Sn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=Review                                      F10=Finish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 YOUR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first ask you the  name of the fo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eaten, then the category number it is in.   Spe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mportant as the name is only a memory jogger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displayed with the foods  in the category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 in  everything  you  have  eaten.  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ort the foods by category and then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 food from the category.  By  doing this, it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ime spent  opening and  closing files  and rea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   Select the actual food closest  to what you 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then allow  you  to put  in  the amount  in  Ser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nces, or Grams (determined by pressing the letters S, O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).   The  actual mode  will be 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nput will be displayed next to the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 that   your  mnemonic  for  the   food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category  are displayed on  the right. 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more  than 15 items, it  rolls over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overwrite what was there.  If you ne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covered by this rollover,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 all  food has  been  entered, press  F10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 You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&gt;bo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ill  be entered for   6 Feb  1992 last updated   5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Calories used 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REMAINING IN DAY          5  Hours   0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ctiv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Activities                         You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rs  Mns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90                    1   Sleeping    8    30   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Sleeping               2   Sitting an  0    30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Lying at ease          3   Driving ca  1    15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Sitting at ease        4   Typing w/m  8    45  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Sitting &amp;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Office des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Piloting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Typing w/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Play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Light hous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Light industr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Typing w/mechanical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Sitting and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General laborato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Driving car w/standard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=Review    Page Down           Page Up      F10=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date used to sto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ast previous date you updated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calories burned for activ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amount of time not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pecific activity, time spent, and calories con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 ask you for  the activity numb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isplay, and  then the  time in  hours and  min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that activity.  Pressing F10 for an activit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you are finished with specific activities, and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pent the  remainder  of the  time  'sitting at  ea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 accidentally  put in  too  much time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,  you can change it by putting in the sam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negative (-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age   Up/Page  Down   keys  shows   th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.  There are over 80 of them, listed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caloric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tivities you have  entered so far, alo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 and minutes you specified for each and 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, are shown on  the right. Once you have 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screen space,  the data 'rolls'  back to the 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view it all, simply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5 is  where you  actually enter data.   Firs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ut  in the number of  the activity.  Then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for how  many hours.    The next  question is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  you put in.  This is  what it will us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caloric usage.  While  it is easier 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if you put things in hours and minutes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.  You can put in 3.5 hours and 210  minut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nderstan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 note  that  once  you  have  told  it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nished'  you may not go back and add activities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 from scratch.  This is because I calculate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as 'Sitting at Ease'  to account for  all your cal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in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occasion you will not be able to put in  you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y  it takes  place.   Since  the program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day's Date",  you need  a way of  changing it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this segment, it brings  up a simple  displ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using the arrow keys.  The left/right arrows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Day to  Month  to Year  to  Day.   The up/down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 or decreases the individ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A Differ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 want  to enter  data on  someone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ndividual,  this section  allows you to  selec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person   will  be.     Either  type   in  the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to the  name or move the highlighted 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esired pers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TACAL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/1992 by FLIEGW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now working file on ROMMIE BR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wan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-  Work a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-  Change Start/Stop Dates:now 11 DEC 1991 to 11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-  Specify Values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-  Graph Data  on a High resolu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-  Look at One Days Nume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-  Look at Range of Days Nume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-  Change Monit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-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may  analyze the  results  of  what  you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in and how well your diet plan is work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option of selecting a single day or a range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getting the average of what you have done and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n't  put the  starting  day after  the ending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also that if you  did not put in any  data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, that day will be averaged as a zero (0), dist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.  A paper copy of your result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rimary  means of  seeing  what  you  have d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ly to systems  with graphics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of days and the values you want to analy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will draw a graph with each  day marked.  (NOT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on a  month by  month basis.)   Each value  (cal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, vitamins) will be displayed on a separat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a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tart/Stop Dates:  now 11 DEC 1989 to 11 DEC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specify  the start and stop dat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sis.  The  date  range   of  the  current  analys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is line.  If you decide  to change th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call up the 'input date' screen tw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time you  specify  the date  you  want to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sis,  the  second  time will  be  the  last  day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 the analysis.  Both  options 4 and 6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Valu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ial of Cal In vs Cal Out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 Used             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Weight            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 Eaten            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in ----------------(G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--------------------(G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saturated ----------(G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mono unsaturated ---(G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poly unsaturated ---(G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esterol ------------(G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hydrates ----------(G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 ----------------(Mg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phorus -------------(Mg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on -------------------(Mg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assium --------------(Mg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dium -----------------(Mg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A -----------------(IU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1 -Thiamine-------(Mg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2 --Riboflavin----(Mg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3 --Niacin--------(Mg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C --Ascorbic Acid--(Mg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ber **----------------(G 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esium **------------(Mg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D **---------------(IU                            |Y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10 =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tup is intended for use with the graph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this will allow you  to look at  only 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have to spend the time looking through th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o the ones you want.  It is in the form of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.  A 'Y' in  the specific area will cause it 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raph, anything else will skip this value.  Use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to indicate you are finished with tha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s the graphing  process.  The program will 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value selected above,  perform its  calcul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a graph for the time period specified in the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.  On screen only - NO hardcop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MO  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6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REC_ _ _ _ _ _ _ _ _ _ _ _ _ _ _ _ _ _ _ _ 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 _ _ _ _ _ _ _ _ _ _ _ _ _ _ _ _ _ _ _ _ _RD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8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___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060|    /        \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*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234| /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 FEB MAR APR MAY JUN JUL AUG SEP OCT NOV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ial of Cal In vs C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ny key for next (A to Abort)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bear with the  example display.  It 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imitate high  resolution graphics using  only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.   Imagine  that the  graph  fluctuates all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ross  the page, with lines  connecting 365 trian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les  indicate  the actual  data  points  for th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 and the connecting  line helps you 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play  is a full  year display of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 calories you ate and calories you used.  (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dedicated person, on some days using over 3000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he/she  ate.  I  wish I  had such dedication.   The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n't have to worry  about my weight at all.)  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 graphs, start on  the first day of  the star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and end on the last day of the month spec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analys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the  left  edge of  the  screen  you  see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 with the  data points.   These  chang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 as they are  automatically scaled each time 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rawn.  The REC and RDA lines are just that; lin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the requirements you specified earlier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e how you are doing towards me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One Days Nume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Range of Days Nume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copy available.  The display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TACAL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/92 by FLIEGW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ut as of 11:45:31   on 12-11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average of Calories and Vita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MMIE BREWER                   11 NOV 1989 to 11 DEC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                              Average   Manual    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Calories                     2939      3069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                             176       179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 expended                  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in ----------------(G          111        69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--------------------(G          125        87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saturated ----------(G           25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mono unsaturated ---(G           21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poly unsaturated ---(G           8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esterol ------------(G          535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hydrates ----------(G          287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 ----------------(Mg        1158       900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phorus -------------(Mg        1349       800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on -------------------(Mg          28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assium --------------(Mg        2583      1875    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dium -----------------(Mg        3450      1100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A -----------------(IU        5704      5000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1 -Thiamine-------(Mg           2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2 --Riboflavin----(Mg           2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3 -Niacin--------(Mg           35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C --Ascorbic Acid--(Mg         231        6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ber **----------------(G            1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esium **------------(Mg          90       350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D **---------------(IU         131         5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other displays  on calorie and vitamin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e shows the average values over  the specifi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, indicated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Monit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ely selects  a high or medium  resolu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display.  You  will need to change it to 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This option is included for those individual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40 charac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FOOD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TACAL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/91 by FLIEGW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/MODIFY A FOO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wan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Modify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Add a food to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Copy foods from one category to anoth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Delete a food from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Add a new fo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Look at an individual foo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Enter ingredients to build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- Return to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is  where you  can add  your  favorite food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, and move foods  from one category to another. 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 you  put your most commonly eaten  food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ategory for ease  and speed of access.)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 to  specify the category, then the food. 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milar to that for  modifying your requirements)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with  the various categories of  calories, vitamin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 to fill in.   Leaving  either the  ounces or 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blank will  cause the program to calculat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Putting both in  will have the grams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nce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may also build a  recipe by putting 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redients, then specifying a serving  size.  (It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very similar to the method used to put in your me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calculates the individual values from  the to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 foods, and divides it by the number of servin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 foo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of the food data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----------------------           |Beef  braised/simm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n&amp;f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nces per serving ----- Oz          |    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   ''   ''   ------ G           |   8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  ''  ''  ------             |  3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in ---------------- G           |   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-------------------- G           |   2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saturated ---------- G           | 10.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mono unsaturated --- G           | 11.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poly unsaturated --- G           |   .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esterol ------------ G           |   8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hydrates ---------- G           |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 ---------------- Mg          |  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phorus ------------- Mg          |  16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on ------------------- Mg          |  2.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assium -------------- Mg          |  16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dium ----------------- Mg          |   5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A ----------------- IU          |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1 -Thiamine------- Mg          |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2 --Riboflavin---- Mg          |   .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3 -Niacin--------- Mg          |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C --Ascorbic Acid-- Mg          |   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ber **---------------- G           |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10 =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  determine  that  any food  item  has 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, you can correct  it using this option.  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ine in question and put in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NO calculations  are performed  at this 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ther values. The program assumes that 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except for the  one you are changing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ange  the serving from 3  ounces to 200 ounc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retain  the 85  gram  equivalent  unless you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half of the chan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esium **------------ Mg          |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D **--------------- IU          |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per Serving-------             |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for serving Description         |  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 for Future Mods             |     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Cut 2 in x 2 in x 1/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Slice 1/12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Slice 1/16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10 =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 the standard  procedures for  moving around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display in  this program.  It doesn't  check for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, so  be careful.  This  is in case you 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one of the foods  and want to update the fi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llows you to change the name of a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Page Up/Page  Down keys will allow you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ifferent codes  for the  serving descriptions. 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you to the data field to put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 is  where you  add your  own  foods to 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 you move  around using  the arrow  keys, pu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, and tell it  you are finished by pressing F10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information sheets on food will give you only ou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, this  section will adjust for it.  Put i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and it  will calculate the  other one.   If you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,  it assumes  ounces is  correct and  calculates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ross  calculation sometimes  will cause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o differ from what you put in by a sm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data is given as a percent RDA, then put it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d  (i.e.   5%). The  percent  sign following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program to compute the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ting  in  an  asterisk  (*) indicates  th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known (and will be calculated as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allows  you to copy  foods into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.   You may group  foods together based 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e category  of food  you want to  copy fro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in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food you 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o copy foo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ile that  you want the food copied to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dded as the last item.  Note that the ORIGINA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removed from the first  category.  You mus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 food from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 remove a  food from a  category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have copied it to another category or determ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accurate.  Select the food in the normal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move the LAST food in the category to tha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lace the food you selected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new fo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rst  thing  you must  do  to  add  a categ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 what you  want to  call it.   Using  Page Up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, you can see the names already in use. If 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 name, the program will tell you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 you have  selected  a display  name  for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, you  will need to select  a file name. 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combination of  alphanumeric characters,  but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commas,  periods, spaces, or  other punctu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see  names  already  in  use  by paging  through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nam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an individual foo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the category and food  in the standard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then show  you the 'quantity selection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you have put in  the quantity you  a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will show  you  the  calories, etc,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 A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TACAL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VERSION 2.4                    1   HAMBURGER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  Beef Products                  2   FRENCH FRIES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   Beverages                      3   COKE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Vitamin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Breakfast Ce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Fish and Shel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Fruits &amp; Fruit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Grai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Legumes Nuts &amp;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Meat &amp; Mea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Dai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Che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Mixed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Condiments -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Nuts &amp; Salty Sn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=Review                         F10=Finish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ingredients for the recipe in the same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use  when you put  in your foods  for the day. 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he same  routines as much as possible  for contin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 they  should  be  very  familiar  by  now.) 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redients are selected,  press F10 just like  bef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 process each  individual food item to tell 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ies of each.  After it has the totals, you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xt segment.   Notice that  on the  right 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you can see the names of the foods you 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the categori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name of this f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GOLIAN BARBE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servings will it 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items per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serv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Cut 2 in x 2 in x 1/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Slice 1/12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Slice 1/16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10 =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you have  put in  everything, it will  give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o name the recipe  so you can recognize it 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the serving size and type is. This will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displayed in future calls to this  food.  Use the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 you  have finished,  it  will show  you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e  actually  calculates  out   to.    Were 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prised at the 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segment is where you introduce a new per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and  change the  specifications of a  previou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example, your manual input of requirements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son currently being worked is shown 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TACAL 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/91 by FLIEGW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 DETERMINATION/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files for  -ROMMIE BR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Select A Differ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Add A New Person to the Program  You have  13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ossibl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Calculate a Person's Requirements without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Calculate Your Dail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Manual Input o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Save Your Ne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Reset Manual Requirements to 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Display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Return to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e / Female (M/F)                     |M| Calori    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Frame Size (S-M-L)                 |M|  RMRCal   1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Height (cm inches):                |68 | 100BMR 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Weight ( kg pounds):               |167| RecWet   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Your Age:                         |30 | Protei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you exercise 3 times/week for 30min):|Y|   Fat      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Metric System (Y/N)                 |N|   FatUns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FatMon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FatPol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ol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arbo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alc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hos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ron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otas 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odium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it A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it B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it B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it B3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it C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ib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= calculations    F10 = complete   Magnes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it D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first introduce a new person to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you  want  to   change  your  data   to  determin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 &lt;such as a change in age&gt;)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 in  your  height,  weight,  age,  sex,  etc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your requirements.  Pressing the F10 indic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finished, and the program  will then build 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 individual.  If  you accidentally press  F1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finished, allow the program to build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go  in and change the  requirements.  No  h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.   The data file does not  change in size onc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is allocated completely  at this time 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  It takes a while since it is creating and 'zeroiz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ta storage areas.  This assures there i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e storage  medium  for the  individuals entire 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move up and down  in the display 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s.   The  name  for  the  value  you  are  chang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, as is your location on the line.  The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oted by the '|'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 see the effect of changing  you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 the  F7  key.  The calculated  RDA  requir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right hand side of the display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utomatically makes these calculations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egment, so this  is only an  easy way for 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effects different answers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 sure to  set metric  or english  units first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s how the  other values are  calculated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some default limits  in it, such as minimum 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s.    If you  put in  a  value not  accepta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it will  revert to the default.  This 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displayed on the screen.  You can only se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this segment and returning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Calories                   |2589|      Calori  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R Calories                     |1726|      RMRCal 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* BMR  - Do NOT Change       | 119|      100BMR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Weight   Pounds      | 151|      RecWet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in ----------------(G       |  56|      Protei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(for 30%-NOT RDA) --(G       |  87|      Fat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saturated ----------(G       |   0|      FatUn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mono unsaturated ---(G       |   0|      FatM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poly unsaturated ---(G       |   0|      FatPo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esterol ------------(G       |   0|      Chol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hydrates ----------(G       |   0|      Carbo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 ----------------(Mg      | 800|      Calc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phorus -------------(Mg      | 800|      Phos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on -------------------(Mg      |  10|      Iron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assium --------------(Mg      |1875|      Potas 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dium -----------------(Mg      |1100|      Sodium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A -----------------(IU      |5000|      Vit A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1 -Thiamine-------(Mg      | 1.4|      Vit B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2 --Riboflavin----(Mg      | 1.6|      Vit B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3 -Niacine--------(Mg      |  18|      Vit B3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C --Ascorbic Acid--(Mg      |  60|      Vit C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ber **----------------(G       |   0|      Fib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esium **------------(Mg      | 350|      Magnes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D **---------------(IU      | 200|      Vit D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10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  disagree  with  any  of  the  require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s and  minerals, you may go in and chang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 input  display.   This will  have  no effec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 as  both  the  RDA  and  Manual  requir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section  works   like  the  initial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   Note  the BMR  value that  says -DO  NOT CHANG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value is crucial  to properly determining 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 burn calories:  changing it without 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doing will drastically impact program accura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is included for those  who need to  mak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 that I  have a  recommended FAT  intake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as  the maximum  percentage of calories  from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by nutritionists.  It is not an RD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t Manual Requirements to RD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 a quick way to reset 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requirements back to the original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you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 you  have made  changes  to  your RDA  or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,  a  warning will  appear  on  the menu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you to save the changes. 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.   This feature was  incorporated to allow 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quirements  for  different  people  withou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start a data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you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says, this will show you the curr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 be  the  first program you run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TACAL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7/91 by FLIEGW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TILITIES SECTION        14 OC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configuration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would you lik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Change data (name, password, set data file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Remove a person from the Personn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Remove a food category from the Foo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Change VITACAL settings (location of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Save current information on disk in primary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Start a new Configuration file, Personnel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Foo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Select the initial person to ente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Return to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. 2, 3, &amp; 7   ERASES CURRENT FILES 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Password NOT required to do any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 this program be stored separately from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probably the most 'dangerous' module in Vita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t you can  erase your data bases, lose your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y  putting  in incorrect  information  on  whe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), remove  people permanently, - there  are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dule can hinde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lso where you can streamline opera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it who is the primary person that will be using Vit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 that   the  program   automatically  starts 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.    You  can  set screen  colors  to  mat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s.  You can even  modify a single piece of data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ata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want to do?  (Ent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Change name, data fil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Change data item in his/her data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Set part of your data back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changing the data file does NOT renam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       only allows the  individual to us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 person's password 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nother multi-function choice. 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up the screen shown below.  With this 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individuals pass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When you change the FILE NAME, you onl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personnel file, you  do NOT  change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f you  want to change both,  you must go to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and change the nam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irst name  |TODA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name       |NOTHERTES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      |NOTH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       |TEST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= calculations       F10 =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is where  you can  change things  for a  forge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ent.  I recommend you do not change the file  nam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changes the pointer file, not the data fil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ata on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date do you want to change data items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 the date with the cursor/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  -&gt; changes to day,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CR&gt; to indicate the dat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FEB  1992 Which is a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Julian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 for program: change will not take affect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 Used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Weight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 Eaten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in ----------------(G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--------------------(G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saturated ----------(G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mono unsaturated ---(G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poly unsaturated ---(G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esterol ------------(G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hydrates ----------(G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 ----------------(Mg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phorus -------------(Mg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on -------------------(Mg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assium --------------(Mg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dium -----------------(Mg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A -----------------(IU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1 -Thiamine-------(Mg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2 --Riboflavin----(Mg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B3 -Niacin---------(Mg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C --Ascorbic Acid--(Mg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ber **----------------(G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esium **------------(Mg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 D **---------------(IU          F10 = complete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sections of a database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ate do you want to start setting data to ze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 the date with the cursor/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  -&gt; changes to day,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CR&gt; to indicate the dat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FEB  1992 Which is a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Julian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ate do you want to stop setting data to ze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 the date with the cursor/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  -&gt; changes to day,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CR&gt; to indicate the dat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JAN  1992 Which is a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Julian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dify  the actual data file using 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specify the  date (see  standard screens)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 data for that day,  including weight, cal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s,  etc.    Use  the standard  FLIEGWEG  dat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  to move  between fields  and make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individua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 totally remove a person 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, and will delete the 'total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you sure you want me to remove THEA5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isk and the personnel directory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s   you   one  more   chance   to change 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removing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 fo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will allow you to  totally erase a  f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move it's name from the  list.  Use it with ca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  primary usefulness  of allowing you  to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 displayed.  If  you move to  a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 that does not have the 'fast food places' a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want to remove  them from the display.   Also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you have  increased the files you use so  mu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ny space left on the disk, you may want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you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remove a file, simply type in the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nd  press the &lt;CR&gt;.   WARNING:  Once you have 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it is  gone forever. There is  not a recovery m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The file is  erased from the disk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VitaCal settings/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MUST run this option the first time you run VITACA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PASSWORD |SECR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assword? YN|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Food    |C:\VITA\FOD\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People  |C:\VITA\PRS\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Person  |ROMMI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Name     |BREW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     |TE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        |BREW4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10 = complet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 it where the data files are located.   (Path to 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an the Installation program unchanged, then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do  is press the F10  key.  If you put 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 locations, here  is  where you  tell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the data  files are  located.   After telling 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  to the  files,  I recommend  you  use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the  data files  (before you exit  thi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nable to display the files, you probably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in specifying the path(s)  and will need 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This segment does  NOT change  the path  in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  It  stores the data  in its own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uses 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THIS PROGRAM ON A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erase  and destroy many/most  VitaCal fil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 not  require  a  password  to  run.   An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 (troublesome  person  or  innocent  just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) could destroy everything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Current  configuration on a disk in the prim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  is designed for floppy  disk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nfiguration program  is  stored on  a separate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initial configuration has been specified (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 made),  you can  swap the  disks  and save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on a different disk simply by running ke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tacal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lor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e arrow keys to change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 for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&gt;This is inverted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is normal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lect items from a list, use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to highligh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nter data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irst item               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selected item              Data th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last item                   like calori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this -&gt;X&lt;-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S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 Function Keys          Activ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how you change the specific colors.  The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indicates which item  you are changing. 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 you  can change  the  foreground col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  color.     Pressing  &lt;CR&gt;   will   sel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for that item and  take you to the next 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  Please be sure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match that of the main screen or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termine where you are in edi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Note:   The first  entry is  the primar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   When making your  initial settings with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, only those placards will change, but onc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R&gt; the entire screen will matc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Defaul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common screens on selecting a new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is how you select the default individual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son it  will automatically try to work when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s it displays are those from the perso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-one has been introduced yet, and the demo fil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, you will receive  a blank screen and not 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pecify a  default individual.   You  can come 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t any 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new fi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your des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Start a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Start a new Personn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Start a new Foo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. 1 , 2, &amp; 3   ERASES CURRENT FILES 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nother  of those  dangerous segment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 any of these, it  will erase the  old 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lace them with blank files.  All your  ol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till  be there,  but you would  be unable  to 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 If  you went  to the  program segments 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files  and ran it with the old name,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file and again leave you with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ntion of this series of segments i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have  different  data files  on  different  disk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 if you  were  working a  machine with  onl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and  had a lot of  people wanting to use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not  have enough  space on  the disk. 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,  you could  create multiple  disks, each  ha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group of people with a personnel fil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s of the peop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 the configuration  data file  is critical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of any  of the programs,  and could accident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 or  destroyed, I have included a  way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 It will  put in  some  default values  which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what you need.   By running this segment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CAL BASIS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ary calculations of your requirement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data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)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)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)  Activ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Metric System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 weight is currently determined by height and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 Requirement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orie requirements are based  on the Resting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(RMR).  This is the minimum calorie requireme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individual  alive  and  at  a  constant  weigh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was constantly asleep:  i.e.  no outsi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calor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orie output  for given  activities are based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  multiplied by  a  factor related  to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ing Metabolic R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kg ideal weight * 1 kcal/hour * sex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erage man    = 70kg    154 lb  Sex Facto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erage woman =  58kg    128 lb  Sex Factor 0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mended calories per day (CAL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MR * kg of ideal weight *24 hour * activity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ivit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sleeping  (Basic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5  sed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6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7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 stre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MR = CALREC/(24*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al (resting) cals per minute = calrec/minutes i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UTRITION &amp; HEALTH" by Carpenter &amp; Calloway, pg 77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: SPECIAL NOTES &amp;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VI2-FIG.CNF  must be located  on the sam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rectory as the .EXE file you are trying to run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 use several disks,  as is  the case with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rive system, VI2-FIG.CNF must be on each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hange  configuration, be sure to copy a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ach operat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without graphics capability will crash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try to draw  a graph.  All other  segments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graphi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data files  (except *.PRS) are of fixed 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 If you attempt to modify a data file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length or you will render the fil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tart a food with a blank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rectories,  etc, must  have been  made previ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change a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 of the files are copied to the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copy or create any files you wan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rogram   is  designed  to  be   located  i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.  One could be used, but it becomes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confusing,  plus  requiring  a large  data  spac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,  it will  work on  a two  floppy drive  system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 the program  section and  one holding th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are checking the calorie input of a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things are shown, three are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The number of units in a serving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Estimated physical size of a serving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5  Servings, Ounces, 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ed  values are the number in  a standard s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ed  one shows what  units you are  enter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by pressing  the appropriate letter or  arrow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umber of units and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of  displayed foods,  etc takes place  when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/Page  Down message  is shown.   Pressing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 will cause paging or abor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most, but  not all, cases,  pressing the 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you to the previous level/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in most cases,  ^C (Control C) will 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highlighted  word  normally  indicates  th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Invalid  file.   This can  occur in  many areas 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caused b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 Data files and Programs ar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   Path has  not been  properly  set in 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   The proper  disks are  not  installed to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: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termine  the most  current version of  VITA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ow it varies  from your current version, see 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||__  Minor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|__  Changes in displays an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  Major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T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hange  as I find  minor errors  and typo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 It will have  no effect  on the  ru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in Displays an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indicate I have made modifications to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 formats,  and  possibly included  additiona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s.  All  data files and program  segment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name indicates,  these are major changes. 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compatible with previous versions.  This may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ing the vitamins being tracked, new mod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payments must be made  in U.S. funds.   Process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oreign funds currently exceed $10 and involv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my  part than  I have  available.   I  apologiz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nvenience.  An order form follows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your $28.95 check or money order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urrent Jan 1992)               (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mmie G Brewer                  Rommie G Br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303 Ameswood            or     Rt 4 Box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Antonio, Texas 78232         Sheridan, Arkansas 72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ay also be contacted at FidoNet address  1:387/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 release of  VitaCal I  no longer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on disk nor hard  copy of the  manual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.   Concurrent with that I have reduced m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50%.   This is  part of  my commitment  to get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software to the user at the lowest pri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note: My job requires  frequent moves.  As 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bove listed  address  in  Arkansas  is one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 mail to me  - eventually - if I am not  at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questions, problems,  or other correspond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sent to  the  Texas address  first.    If you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a reply  in two  months, please send  again.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to  the above address has been known to be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ing (and paying) for  the program wi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get the next version for half price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hen registering a follow-on versi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 current  circumstances prevent  you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pay the registration fee (for example: parts of D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authorized to  purchase  shareware programs) 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spelling  out the  circumstances involved and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fin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is  considered to  be for  use on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   If you  register the program  and wish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for your own PERSONAL use on your office mach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user and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   Make Payable To:   Rommie G Brewer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2 -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/ORDER FORM  VitaCal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 FliegWeg Software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mmie G Br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303 Ame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Antonio, TX 78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_________________________ Postal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appropriate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New registration  Qty. ____ @ $28.95 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disk  will  NOT  be  sent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, only a  registratio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 you  need  VitaCal sent to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,  please  include  an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7.00 on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I need VitaCal on a Floppy ___ @ $7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5 1/4 format  |__|  3.5 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Upgrade                     @ $10.00 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 Numb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supplied by Fliegweg Software are guaranteed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.  All other warranties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not limited to 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ness   for   a   particular  purpose   are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d.   Neither Fliegweg Software nor  Rommie G Br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liable for  loss of  profit or othe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ACAL is not public domain software. 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py through  a software  sales outlet, you  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 it.   You  are  granted  a  limited 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it to see if it  meets your need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it, you are  required to register.  I am sor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unable to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D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ACAL is a  ShareWare product.   As such, its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is  by computer bulletin board  systems (BB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 is  authorized  to/by  BBS  systems,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 systems,  commercial distributors 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, clubs,  individuals, etc.   In short,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 on who may distribute the progra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NOT  ALTER THE CODE IN ANY WAY, 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 IT FOR ANY PRICE.  You may charge a reasonable cop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asonable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y  BBS 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s may be freely posted for download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TY  and unaltered.  I would appreciate a free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hip  on  your  board  (NOT  to  include 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  for which for which  each use generates  a fe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s  exceed  10 in  any given  year.   THIS 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.   Its primary purpose  would be to 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 support  (as  available)  in  areas  where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has been indicated.  I leave judgement/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iscretion of the affecte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 you  provide me  a  copy  of  any  catalog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ertisements listing VITACAL.   This is not a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would aid in determining areas of high inter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TACAL Users Manual - Version 2.4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E: HELP &amp;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H O W   T O   G E T   S U P P O R T   A N D   H E L 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 have any suggestions  as to how  VITACA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iliary programs  can be made  more useful to 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me.   I will try to include that improvement in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  Also if some part of this manual is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several readings please  let me know so I  can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 as much information  as you can 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and any problem you  may be having.  Be sure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which version(s) of my program(s)  you have.  If n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 versions  of  my programs  will  resol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 I  will  refund the  money  you  sent  m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 it.  If you wish  to speak on the telephon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a number where you can  be called collect at night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what days and what times I should try to call.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is  limited to  registered users.   Support t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 users will be on a 'time available' basi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guaranteed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rimary support BBS Boards for VITACAL as of Feb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2  are listed  below.   If  the  current date  i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rom the  listed date, I may no  longer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 and may not be  able to provide  support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's.   In such case,  please write me  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iegWe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12) 496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387/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ack Ang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606) 376-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shes Siding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:11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with  access  to  the  FidoNet can  FREQ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ersion using the 'Magic Name' Vita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