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CI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0, 1984, 1989 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ISTORY 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WHERE CREDIT IS DUE 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MENTS 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PACITY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DESCRIPTIONS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OR GETTING THE MOST OUT OF THE RECIPE PROCESSOR 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SCREEN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/DIRECTORY INITIALIZATION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RECIPES 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ENU 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NU 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NU 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UTILS MENU 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- FORMATTED AND UNFORMATTED 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DATA FILES 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ALCULATOR - HOW IT WORKS 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is a program that's designed to manipulate kit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, much in the way a word processor manipulates tex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lows you to store your favorite recipes for later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.  In addition, you can manipulate the number of serving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will yield, instantly adjusting the amounts of each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nstantly convert from one measure to anoth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converting ounces to cups, or tablespoons to ounces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alculator will tell you how many calories are in each ser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browse through your recipes, by recipe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, or through the entire recipe data base.  It will eve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your shopping by preparing and printing a shopping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can edit the shopping list and add item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the Recipe Processor's data base.  In addition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mport and export recipes (Meal-Master compatible), allowing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ing of recipes between two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was conceived in 1978, when I purchased m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a TRS-80 model 1.  In order to keep my wife intere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and to justify the cost) I told her of all the wond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hat it could do for her in the kitchen.  Unfortunately, I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e disk drives necessary for the I/O, and the program rem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% completed until 1980, when I purchased a TRS-80 model 3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2 single sided floppy diskette drives, the Recipe Processo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4 the program was converted to run on a Model 4 TRS-80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he luxury of an 80 x 24 screen, inverse video, and double 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s.  Written in interpretive BASIC (only 29K user spac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lied on a complex system of overlays in order to perfor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unctions.  Needless to say it was not a speed d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remained unchanged until 1989, when I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program to run in the MSDOS environment.  To spe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t was rewritten using Turbo Pascal.  One of my friends,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kind enough to test the program, suggested that I ad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feature to allow easy transfer of recipes from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He also suggested that the import feature be a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atabase of recipes that were available on the Compuserv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result that you see is basically the same program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ack in 1980, spiced up a bit with pull down menus,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gram in Turbo Pascal, I recommend that you purchase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Innovations, by Rockland Publishing.  This book supplied 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routines that were used in the program for th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pup windows.  The book comes complete with all of it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diskette.   This alone is worth the price!  No, I do no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oyalties for plugging this book.  Simply put, this is a great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ust for anyone who uses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  :  IBM PC, XT, AT, PS/2, or 100%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:  A minimum of 384K of free RAM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:  MSDOS version 2.1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:  1 floppy disk minimum, but works best with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:  Monochrome or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 :  Any printer that works with your computer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can store a maximum of 1000 recipes p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requirements for each recipe will vary, depending on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cipe.  A recipe can contain a maximum of 48 ingredients and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directions.  With overhead, a recipe can be as large as 7.5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small as .5K, depending on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bootable floppy system can contain about 100 recipes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vary with the size of the recipes.   In a two floppy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60K data disk can hold about 300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s are limited only by the size of the hard driv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will greatly speed the performance of the program, a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/output is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n program capacity:  The values above seem to be adequ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needs.  Why 1000 recipes per directory?   To me, it seems to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ough.  However, if you find that the program lim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, lines of direction, and recipes per directo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ve, write to me and let me know.  The program capac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guide, the term RETURN refers to the carriage return key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boards it may be labeled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CURSOR KEYS refers to the arrow keys, page up/dn, home/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refers to the function keys F1 -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Y erases data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.EXE .............  The Recipe Processo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.RPD ........  This file stores directory initialization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ipe categories, and the user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RP ...........  Contains name, category, and serving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.RP ..........  Contains all recipe ingredi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.RP ...........  Contains all recipe di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RP ...........  Keeps track of which ingredient and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s belong to which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.RP ..........  Contains sub-categ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.RP ........  Pointer file for sorting reci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CFG .........  Contains custom colors, startup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ING.ING .......  Contains ingredients for quick entry feature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calories for each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oing anything, make a working copy of the master disket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USERS: Place your DOS diskette into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COPY A: A:  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OS prompts to finish the cop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USERS: Create a directory called RP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\RP   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P   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lace the master diskette into drive A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A:*.* C: 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o use the recipes that come with the program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 *.RP?  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, simply type  RP and press return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RP? files, the program will begin at the main menu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P? files are erased, the program will begin at the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will automatically detect the type of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nochrome or color) being used and will adjust itself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ay need force the program to operate in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th some portables and laptops.  To do so, 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 BW   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S FOR GETTING THE MOST OUT OF THE RECIPE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When adding new recipes, be sure to use the QUICK ENTRY fea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from saving you keystrokes, it will ensure greater accura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alorie calcul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HEADER TITLES in your recipe to separate ingredient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ke recipe may contain ingredients for the cake, and ingredi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ing.  Before your cake ingredients, place a header tit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KE.  Also place a header title called ICING before the ingred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the icing.  Entering HEADER TITLES is described in the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en adding recipes, keep the ingredient description simple. 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entering "ROUND STEAK CUT IN 1/2 inch STRIPS", just enter "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AK". In the recipe directions mention that the steak needs to c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1/2 inch str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QUICK ENTRY for measurements allows selection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desired measure.  If different measures star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letter (ex. cups, cloves, cans),  simply press the letter aga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next measure.  Cursor keys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QUICK ENTRY for ingredients allows selection by use of cursor key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by typing in a partial name.  Example: you want to find  CHEE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 Pressing the home key starts the search from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gredient file.  Any other cursor key resets the search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CIPE SELECTION WINDOW now uses the cursor keys, or the first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sired recipe to select recipes.  If more then one reci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s with the same letter, pressing it again will advanc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atching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CATEGORY selection uses the cursor keys, or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 category.  If more then one category starts with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pressing it again will advance to the next matching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When using ingredients such as a can of tomato sauce, or a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cken, enter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  MEASURE 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WHOLE    CAN TOMATO SA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EACH     WHOLE FRYER CHI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CAN TOMATO SAUCE and WHOLE FRYER CHICHEN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ING file with the calorie amount for the entire item. 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OUNCES   TOMATO SA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help ensure greatest accuracy of the calori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lways watch the lower window on the recipe screen for activ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CIP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divides the screen into three windows. 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ntains 3 lines and displays the user name, curren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, and the recipe name, category, and amount 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window contains 14 lines.   This window is where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.  When browsing, recipes are displayed here.  If ad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recipe, data input and display will occur here.  The sh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other program functions will also display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window is 3 lines long, and it displays activ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am messages.  Regardless of program function, this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you informed of active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6 choices on the main menu, 5 of which are pull dow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- used to add recipes to the database.  Also contains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formatted im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ARCH BY - This menu allows searching recipes by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, or by recipe name.  It is also used to browse an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NT - this menu contains printer re-direction, shopping li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i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ELETE - this menu contains commands to delete recipes and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LORS/UTILS -contains command to customize program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quick entry and directory maintenance, expor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QUIT - 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isplayed on this screen is the current data directory in 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ecipes containe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most any time, pressing the ESC key will abort the curren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/DIRECTORY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cipe Processor begins, it check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ence of the INITIAL.RPD file.  If it is not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TRODUCTION screen is displayed.   Pressing any key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DEFINE FOOD CATEGORIES screen.  You can enter in up to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od categories.  Each category contains a maximum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can be entered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se the default categories that the program suppl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reate your own custom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efault categories, simply answer "yes"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USE THE DEFAULT CATEGORIE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no", you will see the category window open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screen.  You can enter up to 200 categories.  Pressing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categ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can be added to or modified at any time dur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get upset if you forgot to enter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use the default categories or define your own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 "TO BE EDIT".  When adding or importing recipe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across a recipe whose category has not been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Assign "TO BE EDIT" to these recipes.  When all in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add the new categories to the database (see CATEGORY UP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rowse by category ("TO BE EDIT"),  and change each recipe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's prop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tegory entry is completed, you will se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ose Edit: Don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right arrow or press C  to review your category list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or press D if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DONE, you will see the GET USER NAME screen.  Type i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 characters for the recipe title of this directory (usu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ir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ill now be displayed.  Only the ADD, COLORS/UTI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choices will be active.  The other menu choices will not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re is at least 1 recipe entere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recipes to the database, choose the ADD option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a recipe name.  Enter up to 40 characters for the recip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, use a keyword in the recipe name as an additional sub-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with the wildcard search option.  Example: you are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o the dessert category, and you want to categorize it as a p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word PIE in the recipe name.  A search by category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esserts, while a wildcard search by *PIE will display only the 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window will then appear in the center of the scree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/dn arrows, pageup/dn, and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 If the category you need has not been entered, choos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for the category.  The category can be added and chang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o add a sub-category to the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YES, the category window will reappear. 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category will appear on the screen in parentheses (subcateg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enter the amount of servings the reci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.  Enter a number from 1 up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ENTRY -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 the ingredient entry window will appear on the left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syntax window on the right.  Each ingredient is entered i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, the amount, the measure, and the ingredie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syntax is an optional whole number, a space, and a f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ier to show then to describe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1/2   =  one and one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3     =  two thi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=  4 whol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1/8   =  2 and one eigh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a valid amount or the program will not adva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 entry.  You can enter a blank amount, by pressing the F6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fill the amount with a blank character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asure column.  With a blank amount, you can use the measu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description as a HEADER TITLE.  For instance, a recip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 pie lists ingredients for the crust and filler. The first ingre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ave a blank amount, ****** for measure, and CRUST in the ingre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It would appear as ****** CRUST.  All ingredi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are for the crust part of the recipe.  Then use blank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 FILLING to separate the filling ingredients from the cr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F4 and F5 keys to insert and delete ingredients. Rememb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window will always display active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can be entered as halves, thirds, quarters, eighth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s.  Entering any other fraction will result with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nding it to the closest one of the above values.   Whole number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 large a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ENTRY -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entered the amount, press RETURN.  The cursor will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o the measure column, and the syntax window will display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  You can enter up to 6 characters to describe the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  Examples: tsp, tbls, cup, large, med, quart, ounce, o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, as req, whole, and so on.  If you need to have the measure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Entry - press the F3 key to open the MEASURES window. 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keys or the first letter to select the desired measur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If more then one category starts with the same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the letter again. Quick entry can be aborted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ENTRY - INGREDIEN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cursor moves to the ingredient description colum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30 characters to describe the ingredient.  If neede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can be blank just by pressing return.   When the ingredi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the cursor will move back to the amount column, ready to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for the next ingredient.   The program keeps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number below the syntax window.  Up to 48 ingredi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, the F1 key will back up the cursor one field at a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key will advance the cursor one field at a time. 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ack up and correct or change previous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- enter ingredients followed by a short descrip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SLICED CARROTS, use CARROTS, SLICED.  This allows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  to remain together in the QUICKING file  after  sor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ust enter CARROTS, and mention in the directions that the carr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sl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gredients are entered, they are checked to see if they ex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ING file.  If the ingredient does not exist,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 if you want to add it to the QUICKING file.  Answer Y  or  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swer YES, you will be asked to enter the amount of calor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unce serving.  If you do not know, just press enter.  The cal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dited at a later time.  To ensure the accuracy of the calo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feature, be sure to enter the proper number of cal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ntry - to save time and keystrokes, ingredients a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ING file.  To activate Quick Entry, press the F3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gredient window will open.  Scroll the window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select the desired ingredient.  Press enter, and the ingre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ntered for you.   You can also select ingredients by typ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few characters of the ingredient.  Example: you want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ESE.  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Quick Entry can be aborted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if you have entered all of your ingredients, you c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entry by pressing the F10 (DONE) key, which bring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ipe can contain up to 65 lines of directions.  Each line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75 characters.  When entering text, the arrow keys will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n the window.  The cursor will not move past the 75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 the line.  Press either return or down arrow to go 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and DEL keys function as you would expect them to.  DE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haracter under the cursor, and INSERT will inser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sor position.  When INSERT is active, the cursor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large cursor as a reminder.  Pressing INSERT again, or advanc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line of text automatically turns off the ins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while in the INSERT mode, any characters that are push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edge of the scree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insert a line of text between 2 existing text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on the line where you want to insert text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.  Text below the cursor will move down by one line,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ntire line of text is done by positioning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be deleted and pressing the F5 key.  Again, the acti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displayed in the bottom wind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direction input, press the F10 (DONE) key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: Done  Ingredients 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Done" will be highlighted.  If you are done ente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, just press RETURN. This will return you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view the ingredients or directions, use the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your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SEARCH BY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menu allow you to search, display, edit, print and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database of recipes.  There are 5 menu op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CIPE - This option allows you to search for a specific reci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.  The recipe selection window will appear in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listing the recipes in alphabetical order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n arrow, pageup/dn,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. Now press enter to display the recipe.  Browsing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display each recip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TEGORY - The category option allows you to select recip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category.  First the category window will appear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n arrows, pageup/dn, home/end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.  You will then be asked if you want to include sub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arch.  If no, then only the main categories will be scan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then subcategories will also be included in the sca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clude subcategories, you will have the option of def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recipe selection window will appear, listing only the rec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the selected category(s).  Again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display a recipe.  Browsing will only display the rec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et the 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CIPE NAME - This option will prompt you to key in a name or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recipe to display.  The first name in the databa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s the requirement is displayed.  Browsing will displa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GREDIENT - This option will prompt you to key in an ingredi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ingredient to search for.  You will then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all categories in the search. 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window will appear allowing you to select up to 26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in the search.  The program will then ask if sub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be included in the search.  Browsing displays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containing the selected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is then searched for recipes containing a mat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ategories/ingredient.   The recipe selection window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containing only the recipes that contain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.  Browsing will display only recipes that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WILDCARD - allows you to list all recipes that contain a ma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al recipe name.  In this manner, you can use keyword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name as additional sub-categories.  For example, in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SERTS, you only want to see your brownie recipes.  Assu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rownie recipe contains the word BROWNIE, wildcard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*BROWNIE displays all of the brownie recipes.  Browsing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ose recipes that meet the wildcar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BY MENU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recipe is selected it is displayed in the middle window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is displayed in two parts: the ingredients, then the di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ecipe is first displayed, the ingredients are shown in a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ormat.  Up to 24 ingredients can be displayed at a tim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has more then 24 ingredients use the PAGEUP/DN keys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 2 ingredient pages.  If a recipe contains 24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, the PAGEUP/DN keys will not function.  The acti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 DIRECTIONS.  This key will toggle the display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s and  directions window.  If displaying direction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 of the screen will display page x of y, where x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age being displayed and y is the maximum number of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cipe.  The current page of either the ingredien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s will be remembered as you toggle between the tw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 NEXT.  This key displays then next recipe in the database that me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splay criteria.  Use this key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that you have selected.  This key is active in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 and direc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 PREVIOUS.  This key displays the previous recipe in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ets the current display criteria.  Use this key to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 ZOOM LEFT.  Each ingredient can contain up to 30 character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20 characters can be displayed at a time on the scree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zoom and display the left column of ingredients in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charac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 ZOOM RIGHT.  Same as above, but for the right column of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 PRINT RECIPE.  Pressing this key will print out the recip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You will first be asked for the number of copies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if you want the ingredients to print out in 1 o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  A 2 column printout will truncate the ingred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by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 CONVERT.  Contains the calorie calculator, and allows you to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measure to another.  All conversions are roun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arest 1/16th of a measure.  Units smaller then 1/16th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red to as a "pinc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 EDIT.  This allow you edit your recipe. 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edit window to appear.  There are five choi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: If the ingredient window is displayed, this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/edit the ingredients of the selected recip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s window is displayed, the directions can be edited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0 (DONE) key to save the editing changes, or press ESC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andon the changes.  F4 and F5 allow insertion and deleting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ing ingredients, you will first be asked if the QUICK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e searched.  The default is no.  If you change this to y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arch through the QUICKING file is performed for each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BY MENU - EDIT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: allows you to choose a new category from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ATEGORY: allows a new sub-category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: allows you to change the number of serving that the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yield.  This WILL NOT adjust the amount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allows the recipe name to be modified.  The recip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sorted automatically when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 SERVES.  This allows you to change the amount served for the reci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gredient amounts will automatically be adjusted fo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ng size.  Pressing F9 a second time, or browsing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recipe will restore the recipe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can be performed on the adjusted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e changes permanent, press the F8 (EDIT) key an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s.  Then press F10 (DONE) and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recipe amounts are rounded  to the nearest 1/16th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.  On rare occasion you may see a fraction display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15/1.  This is really 10 and 15/16, but the last digit is lo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an only display 7 characters for the amount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 fraction displayed as above, just remember it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/16ths of a unit.  Units smaller then 1/16th will be refer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pi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DONE.  This key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enu offers you options to print recipes, redirec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ither the screen or a text file,  print a shopping list, or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all recipes in the database.  Print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CIPE LIST.  This will print a listing of all recip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to either the printer 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CIPE.  This option will bring up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select a recipe.  The selected recip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See the F6 function key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HOP LIST.  Here you can choose recipes and build a shopp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gredients.  You can add/delete items to/from the li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existing items.  When done, your shopping list will print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"THE SHOPPING LIST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NTER.  This directs the printer output back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CREEN.  This directs the printer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.  This directs the printer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MENU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PP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shopping list, choose the SHOP LIST option. 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 will appear.  Use the cursor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and press RETURN.  The screen will then show you how man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the shopping list, and asks if you want to add another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yes, the recipe selection window will appear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can be selected.  Selected recipes  will be omit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ist.  The shopping list can support up to 500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 the prompt "Add another recipe to the shopping li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hopping list edit window will appear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Use the cursor keys to scroll and edit the item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gredient descriptions in the recipe consist of 30 character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pping list they can be expanded up to 50 characters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DEL keys as necessary to edit the ingredients.  If an ingre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becomes larger then 30 characters, it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 CONTRO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 This allows you to add an ingredient to the shopping lis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 does not have to be in the recipe database.  Use th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shopping items to the list that are not in the recipe data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paper plates, soaps, pet foo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 This key allows you to delete an ingredient.  While the sho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will not duplicate ingredients from different recipes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very similar items.  Example:  chopped onions and cr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ions will each appear on the list.  You may decide to delet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wo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or F10- this will print the shopping list to the printer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LE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ffers options to delete recipes, and to compress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E.  The delete option will display the recip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Use the cursor keys to choose the recipe to be de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return.   This will delete the recipe and display the rec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.  You can now choose another recipe to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to exit the delete menu.  At this time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"RE-ORGANIZING THE DISK FILES. PLEASE WAIT."  The NAMES.R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RP file will now be updated.  This will take about 15 -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A graph will be displayed showing fil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- do not power down the computer until the main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e INDEX.RP file must be updated with the deleted rec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Powering down before the INDEX.RP file is upda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ble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PRESS.  When recipes are deleted, the recipe record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database files.  The INDEX.RP pointer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zero.  To remove the deleted records from the databas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 option.   This will remove all deleted recipe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agment recipes (not the files) 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tient.  Compression will take about a minut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hard disk speed.  A graph will be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RS/UTI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ontains the options to customize the program colors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add/delete categories, and import or export recipe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6 option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ATEGORY UPD.  This allows new categories to be added,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to be edited or deleted.   The category window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screen, with the categori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category, use the cursor keys to select the desired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the INSERT/DEL keys to make the desir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category, simply make the first character of the catego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category, press the END key.  This will position you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category list.  Key in up to 10 characters f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nd press return.  You can enter up to 200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end category updates.  The catego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\UTILS MENU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QUICKING UPD - allows maintenance of the QUICKING file.  The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SORT: allows a manually initiated sort o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ADD:  add ingredient to the QUICK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DELETE: remove ingredient from the QUICK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EDIT: edit ingredient in the quicking file.  When edit is a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gredient is displayed in lowercase and converts to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edit.  Also allows editing of calorie am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ach ingred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DONE: exit QUICKING updates and sort if add (F4)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FIG PROG - this sub menu allows customizing the program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following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This allows the main screen colors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This allows the main menu colors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This option selects colors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INPUT. This allows you to select colors for the recip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DSPLY.  This allows you to select colors for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.  This selects colors for the user name,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.  This sets the program colors to thei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AVE CONFIG.  Once you have selected your colors, use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olor configuration.  This will also save the current rec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next time the program runs, it will use your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the saved recip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HANGE DIR.  Use this option when you want to store or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in a new directory.  A directory window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a directory tree.  Use the cursor keys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irectory and press enter.  If there are no directo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lected directory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the directory.  The F1 key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Each directory can contain its own unique list of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XPORT DATA.  Use this option to place recipes into a file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ed into other recipe processor programs.  Export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the Meal-Master reci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rst be asked if the export file is meant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PROCESSOR program.  If you are going to attempt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\UTILS MENU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cipes into a program other then the RECIPE PROCESSOR,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This will attempt to create an export file with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L-MASTER compatibility.  If the file is meant for another REC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program, answer yes.  The RECIPE PROCESSOR will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oth formats of the exp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prompted for an export file name. 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you will be asked if you want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no, the export function will terminate.  If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ists, recipes will be added to the file.  The rec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 then appear.  Use the cursor key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recipe to export, and press return.  The rec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again appear, allowing you to select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as you want to export.  Recipes selected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recipe selection window.  When all recip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lected, press the F10 key to transfer the chosen recip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ING DATA FROM EXTERNAL FILES  (ADD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can import recipes from formatted and un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data files.   Formatted files are files that wer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Recipe Processor's export feature, or from the Meal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program.  Formatted import is automatic and requires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matted files are text files that have been created by a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  Recipes are imported by using a block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 Recipes imported in this manner may require min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m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ED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ATA.  This allows you import recipe files that wer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Recipe Processor export feature.  It can als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recipe files from the Meal-Master recip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rst be asked for the path and filename of the recip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.  You will then see the prompt "IMPORT ENTIRE FILE?"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yes, the entire file will be imported in non-stop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no, then you will be able to choose which recip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he prompt "EDIT CATEGORIES AT THIS TIME?"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no if you are importing recipes created from The Rec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running on another computer.  Answer ye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recipes from the Meal-Master recipe program.  Recipe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and can be terminated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will be displayed as they are imported.  If editing categ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tegory window will appear as each recipe is imported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select the desir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ED IMPORT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editing categories during import, the Recip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to see if the imported category exists in your databas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, you will be asked if you want to add the category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If you answer YES, the category is added to the Rec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category list.  If you answer no, the imported categ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to "TO BE 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FORMATTED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unformatted import if the formatted import routine does no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for import.  Characters beyond position 75 of an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for the path and filename of the recip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.   The file will then be checked for non-ASCII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SCII characters are detected, a warning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 The file can still be used for import, but the non-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may cause garbage to appear on the screen and in the rec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ipe Processor will attempt to translate all non-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paces before displaying or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e line window will appear in the middle of the screen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file to be imported.  As with all 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the bottom window will display active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S: scroll vertically through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S: move cursor 1 position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LEFT/RIGHT ARROWS: move cursor 1 word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END: move cursor to the beginning or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 (NON BLOCK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starts the block operation, either express mode o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- writes the imported recipe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exits the impo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 (BLOCK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- ends the block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- starts the express block mode for recipe direction im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undo.  Removes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 (END BLOCK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blocked data imports a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- blocked data imports as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blocked data imports as SER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- blocked data imports as AMOUNT FOR INGRED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blocked data imports as MEASURE FOR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- blocked data imports as INGREDIENT DESCRIPTION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import function for an entire ingredient line cons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mount, measure, and description.  More on this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- blocked data imports as 1 line of recipe di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 be imported by manual methods, or by express (shortc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.  In express mode, ingredient amount, measure, an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mported in 1 step.  If the program cannot differentiat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, measure, and description, then they must be input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  the bottom window will keep you informed of whic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re active during the differe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HE NAME - use the arrow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recipe name.  Press the  F1  key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.  Use the LEFT\RIGHT ARROWS or CRTL LEFT\RIGHT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the highlighted block on the last character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the  F2  key to end the block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n option for the highlighted block.  Press  F1  to im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 If you do not define a name, it will defaul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AAAAA --- NO NAME -- AAAAA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HE CATEGORY - Just as above, highlight the categor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1  key to start the block, and the  F2 key to end th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 F2  to import the category.  The program will check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ported category matches a present category in the databas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, you will be asked if you want to add the categor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.  If you do not, the category will default to "TO BE 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define a category, it will default to  TO B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AMOUNT SERVED:  Highlight the amount (it must be numeric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F1  and  F2  keys.  Then press the  F3  key to im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served.  If not defined, it will defaul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INGREDIENTS (EXPRESS MODE) - Highlight the AMOUNT, MEA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GREDIENT DESCRIPTION together as 1 block using the  F1  and 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hen press the  F6  key to import the entire ingredi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, measure, and description will then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"ACCEPT THIS ENTRY (Y/N) ? ".  If the data is correct, pres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did not break down properly into amount, measu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you will have to import it manually.  First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nly, then press F4.  Then highlight the measure, and press F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, highlight the description, and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DIRECTIONS (EXPRESS MODE) - Place the cursor on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line of the recipe directions.  Press the  F1 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block.  Then press  F9  for express import of directions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 arrow to scroll to the end of the directions.  Each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highlighted.  Press  F2  to end and accep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can also be entered 1 line at a time (manually)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line and then pressing  F7  to impor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RECIPE TO DISK - when the recipe is defined, press the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write the recipe to disk.  If the recipe is not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,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CIPE IS NOT COMPLETE ! IT IS MISSING THE FOLLOWING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, along with the missing items.  If the recip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, or amount served is not defined, they will defaul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NAME:  AAAAAAA -- NO NAME -- AAAAA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:  TO B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the recipes can be edited once they have been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Categories for unformatted recipes can be added by editing the rec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dd to your recipe database, or before you delete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database, be sure you backup your recipes.  This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all *.RP? files to diskett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the export function for the entir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ORIE CALCULATOR -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orie calculator finds calorie values in the QUICKING.ING fi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2 pass search.  The first pass is a fast binary search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 in the recipe is compared with ingredients in the QU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oking for an exact match.  If an exact match is found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 is marked as found, and its calorie value is extrac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ing file.  The ingredient amount is converted to ounces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count is multiplied by the converted amount.  Exceptions 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sures of EACH, AS REQ, SMALL, LARGE, MEDIUM, and WHOLE.  I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sures are found, the ingredient amount is left UNCONVERT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multiply the calorie count.  Ingredients with un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will be assigned a calorie value of zero.  Measur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with an asterisk (*) are assumed to be HEADER TITLES and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ss through the file is a sequential search, looking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gredients that were not found during the first search.  As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 is read from the QUICKING file, a check is done to se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string of the recipe ingredients not marked as foun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ING ingredient is a substring of the recipe ingredient,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 is marked as found.  At the end of the search, all cal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tal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second pass looks for substrings, it is possibl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to be fooled.  For example, the QUICKING file contai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 WATER.  It also contains the ingredient OIL.  Now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cipe has the ingredient BOILING WATER.  Boiling water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on the first search.  During the second search, the QUIC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 OIL will be found as a substring of bOILing.  The ingred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ILING WATER will be assigned the calorie content of OIL.  Whi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ery rare occurrence, be aware that it can occur.  To protect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keep your ingredient descriptions simple, and tr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NTRY feature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calculating calories for a recipe, 2 windows will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window on the right side of the screen will contain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s and calories per s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side of the screen will have a window containing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ingredients, along with the calorie amounts for each.  A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zero means that the ingredient was not found in the QU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Use this as a guide to the accuracy of the calori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: the calorie calculator will be only as accurate as the data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put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  SINCE MAINTENANCE OF THE QUICKING FILE WILL B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THE AUTHOR HAS NO CONTROL OVER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ORIE VALUES ENTERED BY THE USER.  BECAUSE OF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OF THIS PROGRAM CANNOT BE HELD RESPONSIBL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, OR FORM FOR USER HEALTH OR WEIGHT GAIN/LOSS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NOT AGREE TO THE ABOVE DISCLAIMER, DO NOT USE THE CALOR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THE PROGRAM.  IT CAN BE DISABLED BY ERASING THE QUICKING.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WILL ALSO DISABLE THE QUICK ENTRY FUNCTION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ERASED, IT IS GONE FOREVER, AS THE PROGRAM HAS NO PROVISIO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HE QUICKING.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y Licht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5 Canterbury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Windsor N.J. 08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checks payable to Jay Lichtenstein.   The Recip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upplied on a 360k 5 1/4 in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will be by UPS.  Allow up to 4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ORDER FORM - MAIL TO ABOVE ADDRESS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:___________ x $35.00 ------&gt;   Total: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 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 State _____ Zip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______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program entitles you to receive the next major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ipe Processor free of charge.  Further upgrad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00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 or suggestions on improving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, please write to me at the above addres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becomes a part of the Recipe Processo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next upgrad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