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identical to recipe2.asc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 HAVE BEEN CHANGED TO "*" AND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o B.S.:  I checked the "Category" field in 4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7, 52, 55, 90, 107 109, 121, 124, 266 and 315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records: 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to look up memo field, converting to 1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line and whether I can save the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s a pur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from the original file, RECIP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llection of recipes.  Som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entic Italian dishes.  The recip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ed down through generations.  Some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.  Some are just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assembled as a database in PFS First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exported as a delimited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IPE2.ASC.  (It differs from RECIPE.ASC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fact that the field separator was change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of BS. 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four FIELDS:  Recipe Category,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rvings, and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elds are marked with ["] and sepa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].  [THESE HAVE BEEN CHANGED IN RECIPE3.ZI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