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the world of Sourdough baking.  This is one of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risen (yeast) breads tha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o give the credit where it is due, the recipe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omplete Sourdough Cookbook" by Don and Myrtle H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ipes were collected on the Meal Master Program version 5.5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ed to this version by using the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se fine recipes and if you post this file to any othe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include this file to give the credit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Cook (104/4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