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collection of recipes using zucchini.  Recipe sources, where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 the text of the rec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as prepared using the Meal-Master recipe file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pes can be directly imported to Meal-Master using the 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the 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