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ipes are from the "Real Lemon Recipe Collection"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Lemon Juice company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cipes are exported from the Meal Master 5.54 version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the use of the import featur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you enjoy these recipes and if you pass them on to a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this note so that credit is give to the people that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Rich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104/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