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give the credit where it is due, th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le are from a variety of sources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y own, but the fast majority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books of Paul Prudhomme, Alex Patout, J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son, and the cookbook "Talk About Goo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 the Lafayette Junio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 in Cajun Cooking, boo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uthors are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ipes were collected on the Meal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54 and version 6.0.  They can be im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version by using the impo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se fine recipes and if you post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BBS's be sure that you includ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credit where 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happy to have this opportunity to publicly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 Harper, Sysop of The Cook (104/419),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ation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Towner of 134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