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&amp; J Pi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allow you to import from any standar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program will look for MM, Compu-Chef, Qbook, Vittles, and the 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 If it finds MM and it is the new version (6.14v) it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so other programs that have not been updated (QBook)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it.  Both Compu-Chef and Vittles will be converted to QBoo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e *-* or a Qbook recipe, it creates a file called "Free-Log.ex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have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put all the recipes on the cooking ech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file myfile (where myfile is the file name that you wish to 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just type log-file and be prompt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efore you use the log-file conver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cipe format that needs a *-* is a FREE-FORUM (which should b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bove the TITLE line AND 1 line below the last line of the rec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ok recipes should have 1 blank line after the -Begin Recipe Ex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gin Recipe Ex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gin Recipe Expor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couple of samples for use with QBook and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is called "Template.QBK" This is a sample templat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is a file called "Qmac".  This is a sample templat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cipes on the cooking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e Clark, Tia Darrow, and Rich Harpe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&amp;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is Shareware.  It is NOT Public Domain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onvert, this document are all Copyright (C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W. Pierce.  All rights reserved.  You may use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Convert 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registered users have a limited license to use Conv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ystems for an evaluation period of thirty day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beyond this period requires that Convert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Convert (or any shareware product)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 without registering it you are st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may not be modified in any way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istribute Convert to others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You distribute only the shareware version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 the program that is provid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The program is distributed in its original form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original files.  You may, however,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ed format to another (ie: from ZIP to 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all files are kept in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is provided AS IS with no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onvert at your own risk.  The author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amages or loss of data resulting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ly from the use of the program.  The auth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sponsible if the program fails to operate as des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or as describ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simply, the program comes with absolutely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has been thoroughly tested, but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miss something.  Always keep backup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$10.00.  Send to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hael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ackamas, OR 97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