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onStone Software is dedicated to making software too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mind and spirit available to those who know comput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just taking care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WEEKS guides you through an intense multidiscipl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that results in identifying problems and issue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weight control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lculates your basal metabolic rate, assesses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expenditure and estimates your metabolic set point r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food diary provides insight into the s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that will be most effective for the restrained, ex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ry or emotional eater.  Of course you can continue to use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and analysis tools for longer, but two weeks provides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 kicking off or revitalizing your leaner life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25.00 or pay just $10.00 when you register LEA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exclusively from MoonSto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CHING: the crystal oracle gives you instant access to the wis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 Ching.  Turtle shells and ox bones served the bone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barbarian times.  Yarrow stalks were the medi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etable oracle.  The metal oracle spoke through the toss of co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ge, charged silicon forms the hexagrams of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oracle interactively or by batch file.  Ente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equences to explore relationships between hexagram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changing lines.  Reference hexagrams directly for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CHING is intended as a companion to the following work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re's the classic Wilhelm-Baynes.  Then there's 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ncup's translation of the original Book of Change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of the rise to power of a feudal lord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al manual to guide ambitious noblemen i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situations in their lives.  And lastly, Thomas Cle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Cheng Yi's look at relationships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withi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money received is for my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fforts.  To avoid that waxy karmic build up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r intend to purchase a copy of the translator's wor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I will provide you with a utility program that will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into binary files that pcCHING can use, that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any translation or create your own commentary us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25.00   Additional translations $10.00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ranslation or ask for utility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exclusively from MoonSto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