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, Minnesota 55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R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4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MRS-MAST that is produced by FOOD24.BAS and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input   for   MR-TO-QB.BAS and convert  the  MRS-MAST   Recip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 to QuikBook  format.   The converted file will  have 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MR-QBOUT.   The  file MR-QBOUT may then be used  as    inpu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MR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program looks  for the file MRS-MAST  that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to be converted &amp; creates an output file called  MR-Q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version  program looks for the MRS -  MASTER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and  converts it to -Begin Recipe Export-, it then  skip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and looks for NAME: and replaces this with Title:.  It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 for  the KEYS: line and changes this to  Keywords:  and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any keywords listed it will convert them  to  Quik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 keywords.   The body of the recipe will be copied  word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until a tear line consisting of "--- " is found and  repl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-End Recipe 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output will obviously require some  editing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favorite text editor.  You will need add your  own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 the  Keywords: line.  You will need to go to the end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RS-MAST and add a carriage return after the last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ot  convert the last recipe in the MRS-MAST fil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program is not intended  to  be all things to all fol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 it  can   sure  save  a world of typing  in  the  proces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recipes suitable  for QuikBook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