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X-Ray archive viewers are the sole property of Gordon H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rograms may be freely copied and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parties.  They may be posted on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(BBS) for electronic access as long as NO FEE i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ts distribution except for private BBS ope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a regular user subscription fee.  Compu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 such as Compuserve (CIS), Genie, and By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hange (BIX) are authorized to post this produ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scriber access.  The X-Ray archive viewers may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diskette only by 1) disk distributors/vendors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ociate members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ASP) or 2) users groups which do not charge more than a no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e ($5) to cover the costs of distribution.  Any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olicies must be made in writing by the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