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hifter(tm) Version 1.7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___(15.00 Per Copy)  Copies ____  Disk Forma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