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1.0,  (c)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BOTH exe files - PKPRESS.EXE and RECOM.EXE in your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's main function is to r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maximal compression.  After you specify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, the program will uncompress each on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volume label, and path informa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mpress the files using Pkzip's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MEGABYTES of hard disk space. 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port of which files were processed, and how much to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saved.  For sysops, you can put thi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new uploads directory.  First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on the entire drive, but after that, onl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PRESS and the drive &amp; directories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c:      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ress d:\dl01        -        process directory dl01 an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neath i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equally well with PKZIP 1.1 or 2.04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version 2.04g, you will have the added benefit of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makes use of a small freeware utility RECOM.EXE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omments, if any.  This program is (c)1990 by Mike L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is (c)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5.00 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3) 280-6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ysop and you register, you will recei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