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HAP users who wish to register and send 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P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appreciate your efforts to get your version registered.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agine you want to make sure your money reaches the 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safety you may wish to send checks, postal check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payment. I appreciate and share your concern for safet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checks (especially foreign checks) is expensive over her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not being accepted (like postal ch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ould be to enclose paper money with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as a letter through registered mail to my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check (or money order), I unfortunately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USD$ 15,- processing charges to your check or money ord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bank costs. In this case, please make it payable to "Harald Feldm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it easier for you to register and support me financi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following list so you can send your own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  <w:tab/>
        <w:tab/>
        <w:tab/>
        <w:t>Currency:</w:t>
        <w:tab/>
        <w:t xml:space="preserve">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ab/>
        <w:t>Australian Dollars     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  <w:tab/>
        <w:tab/>
        <w:tab/>
        <w:tab/>
        <w:t>Austrian Shilling     4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  <w:tab/>
        <w:tab/>
        <w:tab/>
        <w:tab/>
        <w:t>Belgian Francs</w:t>
        <w:tab/>
        <w:t xml:space="preserve">      6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ab/>
        <w:t>Canadian Dollars       3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  <w:tab/>
        <w:tab/>
        <w:tab/>
        <w:tab/>
        <w:t>Danish Crowns</w:t>
        <w:tab/>
        <w:t xml:space="preserve">      2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  <w:tab/>
        <w:tab/>
        <w:tab/>
        <w:tab/>
        <w:t>Finnish Marks</w:t>
        <w:tab/>
        <w:t xml:space="preserve">      2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ab/>
        <w:t>French Francs</w:t>
        <w:tab/>
        <w:t xml:space="preserve">      2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>Deutschmarks</w:t>
        <w:tab/>
        <w:t xml:space="preserve">       3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ab/>
        <w:t>Greek Drachme</w:t>
        <w:tab/>
        <w:t xml:space="preserve">    4.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  <w:tab/>
        <w:tab/>
        <w:tab/>
        <w:tab/>
        <w:t>Irish Pounds</w:t>
        <w:tab/>
        <w:t xml:space="preserve">       2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ab/>
        <w:t>Italian Lire       40.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  <w:tab/>
        <w:tab/>
        <w:tab/>
        <w:tab/>
        <w:t>Japanese YEN        4.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  <w:tab/>
        <w:tab/>
        <w:tab/>
        <w:t>Dutch Guilders</w:t>
        <w:tab/>
        <w:t xml:space="preserve">       3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  <w:tab/>
        <w:tab/>
        <w:tab/>
        <w:tab/>
        <w:t>Norwegian Crown</w:t>
        <w:tab/>
        <w:t xml:space="preserve">      2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</w:t>
        <w:tab/>
        <w:tab/>
        <w:tab/>
        <w:t>Portugese Escudo    4.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  <w:tab/>
        <w:tab/>
        <w:tab/>
        <w:tab/>
        <w:t>Spanish Pesetas     4.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  <w:tab/>
        <w:tab/>
        <w:tab/>
        <w:tab/>
        <w:t>Swedish Crowns        2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  <w:tab/>
        <w:tab/>
        <w:tab/>
        <w:t>Swiss Francs           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  <w:tab/>
        <w:tab/>
        <w:tab/>
        <w:t>British Pounds</w:t>
        <w:tab/>
        <w:t xml:space="preserve">       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  <w:tab/>
        <w:t>US Dollars</w:t>
        <w:tab/>
        <w:t xml:space="preserve">       2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ounts usually represent a fair approximation of USD $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cheaper to convert to US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at, I listed paper-mon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nd coi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 can accept money only in the currencies listed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mply I boycott or disapprove of other countries or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will not be able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sent will be considered gifts to stimulat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p and Pa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made things easier for you by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, Novem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address:</w:t>
        <w:tab/>
        <w:tab/>
        <w:tab/>
        <w:t>Please send all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,</w:t>
        <w:tab/>
        <w:tab/>
        <w:tab/>
        <w:tab/>
        <w:t>Hama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xlaan 42,</w:t>
        <w:tab/>
        <w:tab/>
        <w:tab/>
        <w:tab/>
        <w:t>P.O. Box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 CE  Susteren,</w:t>
        <w:tab/>
        <w:tab/>
        <w:tab/>
        <w:t>6114 ZH  Sust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  <w:tab/>
        <w:tab/>
        <w:tab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