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 for Attica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ny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itle)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Zip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is program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name to be placed on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 max)   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QTY     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ca Zip Assistant-Friendly menu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WARE'S PKZIP AND PKUNZIP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file</w:t>
        <w:tab/>
        <w:t xml:space="preserve">    $19 ea X _____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ca Screen Assistant-Dos color and prompt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file</w:t>
        <w:tab/>
        <w:t xml:space="preserve">    $16 ea X _____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5.00 for overseas orders</w:t>
        <w:tab/>
        <w:tab/>
        <w:tab/>
        <w:tab/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otal enclosed</w:t>
        <w:tab/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oose one)</w:t>
        <w:tab/>
        <w:t>5.25"  [  ]     3.5"  [</w:t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n Su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505B SW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ntonville, AR  72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501) 273-0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of this paid invoice, a printed manual and curr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