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Master 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88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-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050 Camino K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19) 45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Disclaimer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What is ArcMaster? 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Archive Systems Needed to Operate AM 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About Shareware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How To Register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The New-Ware BBS 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System Requirements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Version History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Distribution Files 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Starting ArcMaster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The User Interface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1  External Files Used by AM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2  Operating from the Main Display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3  On-line Help 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4  Tagging Files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5  Dialog Boxes 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6  The Mouse Interface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7  Positioning Windows/Dialogs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Keyboard Commands 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  Function Keys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2  Alt+Key Commands 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3  Ctrl+Key Commands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4  Other Commands 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Configuring ArcMaster 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  Options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2  Anti-virus Scanner 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3  Start-up Directories 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4  The ArcMaster Work Directory 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5  The Log Directory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6  The Compression Program Directory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7  Password Operations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8  Editor, Browser, and Scan Names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9  Setting Editor Memory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Viewing Archive File Contents 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1  Multiple Compressed File Viewers 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2  Browsing a Compressed File 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3  Editing A Compressed File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4  Creating/Editing a ZIP File Comment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ARJ Considerations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PKZIP Considerations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1  PKZIP List File Problems 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2  PKZIP Backup Files 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The AM Internal Editor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AM Use of Expanded/Extended Memory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Running AM with NDOS or 4DOS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Search Menu (Alt+S) 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Program Menu (Ctrl+X) 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Registering AM (Alt+R)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and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or similar damages due to loss of data or any other reason,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or an authorized New-Ware agent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uch damages.  In no event shall the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 the price paid for the license to us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nd/or extent of the claim.  The user of this program bears all risk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What is Arc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ArcMaster is short for the term Archive Master where th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means a place where documents and/or records are kept.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rn world of personal computing, these documents and recor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ed in computer files.  These files are frequently compress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ed together in archive files by special computer program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, ARCA, PAK, LHA, and ARJ.  All of these special programs are ope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OS command line and require the entry of numerous and var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witches in order to maximize thei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Master, hereafter known as AM for short, is an archiv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control system.  It provides a powerful, easy to use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removes the burden of remembering all the various command line sw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ptions that may be used with archiving programs.  In addition, AM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xible DOS shell that provides numerous ways in which the user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 and manipulate his/her DOS directory and fil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used as a stand-alone program in its useful role as a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, but in order to manipulate compressed archive files the user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present in his/her system at least one of the supported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A list of supported compression/decompression archiv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Archive Systems Needed to Operate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at least one of the following archive systems in ord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ze the full capabilities of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from Robert K. Jung  -  ARJ230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J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wood, Massachusetts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 from Haruyasu Yoshizaki  -  LHA213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from NoGate Consulting  -  PAK251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88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d Rapids, MI 49518-0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from PKWARE  -  PKZ110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45 North Port Washington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endale, WI 53217-3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s following the program identifiers reflect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.  Please note the .XXX file extension is given because thes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y from location to location.  Many are distributed in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(.EXE) format and some are distributed in the PkWare .ZIP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find these marvelous programs on just about any computer 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system (BBS) or commercial on-line access system such as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Service (CIS) or Genie.  All of these programs may be acc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New-Ware BBS.  Please see the chapter on the New-Ware BB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several utilities designed for the specific purpo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ng executable (EXE) files.  These utilities serve to compres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 file but allow the compressed file to be executed normally from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trick is that they insert code into the start of the target EX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ecompresses it as it loads into memory for execution.  AM suppor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utilities of tha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ZEXE from Fabrice Bell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LITE from Pk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545 N. Port Washington 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endale, WI 53217-3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T from Teddy Matsumo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essential, the user should also have available a file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as an alternative to the built in AM browser.  The browser i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iew/browse the contents of normal files and compressed files that re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 an archive.  The recommended program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-of-the-art browser from Vernon Buerg named LIST.COM.  AM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to use any file browser that accepts a file path name on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.  New-Ware feels that LIST is the fastest, most compac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owerful of the available browsers.  LIST can be found on almos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s in the form of LISTxxx.ZIP (or EXE).  Note that the xxx deno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and version modifier, as in 7.7A (LIST77A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o note the version numbers given above.  AM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all version numbers listed above.  Features in earlier vers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ly not to be supported and new features in later versions may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strongly recommended that all supported program files resid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hat is identified in the "CompDir:" field in the AM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.  If no directory is entered in this field, you will have to en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LL supported program files reside on the DOS pa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understand the DOS PATH, please read PATHINFO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is Shareware.  ARJ, PAK, ZIP, and LIST are also Share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NOT free.  It is computer software offered for sale at a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and the only real difference between Shareware and othe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roducts is the method of distribution and the important "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buy" feature.  With Shareware you are normally licens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/author of the program to operate the Shareware distribution copy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l basis.  Then if you like it and make regular use of it, you are b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re licensed to operate ArcMaster on their personal computer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 of test and evaluation on a trial basis for a limited t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.  It is not possible to reasonably define any definitive limi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 and equitable time period for evaluation, therefore it is lef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judgment and sense of fair play as to the time required to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sion as to its usefulness.  If the user decides the program is no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merit to warrant purchase through registration with New-War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hould be removed from his or her personal computer.  Otherwise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s deemed useful and is in regular use on the user's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ystem, registration 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those users that elect to pay for AM and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ayment with New-Ware.  By virtue of registration and payment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registered users are granted a license to continue to util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on their personal computer for as long as they choose.  This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es the user to use the program on any personal computer system h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 may own so long as the program is operated on only one compute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s for use of ArcMaster on multiple computers ar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equest at a reduced fee that is based on the number of single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functional difference between the Sharewar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AM and the registered version save the absence of the open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ing Shareware screens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of AM is $35.00.  You may register AM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siness hours ONLY pleas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day thru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a.m. to 5 p.m.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a.m. to 1 p.m.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5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Hours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Days per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In Japan please call P. &amp; A. Ltd. at 0435-46-9141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site license rates for licensing multiple copies of Arc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.  Please license fee schedu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(non-US/Canada) orders must include a $2.00 special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 in addition to the $35.00 registration fee.  Also, no checks on b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outside the United State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residents MUST include state sales tax with thei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areware version of ArcMaster may be freely copied and pas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ther individual users for their evaluation.  Disk vendors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s that desire to distribute ArcMaster must adher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lines presented in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+H and then the "R" key to invoke an interactiv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dialog.  All pertinent information may be entered into the dialo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sent to the printed as a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to later versions are available to registered use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BBS at no cost.  Access to the BBS is a privilege granted by New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e that may be revoked at any time for any reason.  Those who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s via telephone or mail must remit a $5.00 charge for an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The New-War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Share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9) 450-3257 - Node #1 1200/2400/9600/14400  QuickComm Spirit 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55-5226 - Node #2 1200/2400 (9600 HST)  US Robotics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-Ware Shareware Products BSS operates 24 hours per day, 7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week.  Node #1 is dedicated to registered users only.  Nodes #2 is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 callers.  Users registering via the BBS receive access to the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within 1 day after leaving their credit card data. 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register by mail or phone may also access the registered version by B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you  MUST log on and leave a comment to the sysop to the effect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 registered user and desire access.  The author can also be conta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CIS via PPN 71535,665 (please use EASYPL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s of all programs that are supported or used by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obtained via the BBS.  The BBS also serves as an avenue for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.  You may report problems or ask questions about the operation of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message facility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operated on any IBM PC/XT/AT/PS2 or compatible runn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3.0 and above.  The amount of DOS memory required to operate 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y dynamically and will generally be a function of the number of fil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the main windows.  AM is very efficient and should operate with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in all but the leanest memory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onitor and graphics cards are supported, including "composite" (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) monitors and backlit laptop screens.  When executed, 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witch to current screen mode and adjust to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 screen height and upon exit to DOS it will restore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state.  EGA/VGA users may toggle between the normal 25 lin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/50 line mode while running AM and AM may be configured to be forc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43/50 line mode 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support is automatically provided if a mouse driver is prese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.  Any dot matrix or laser printer may be used for printin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listings.  The printer must be capable of printing IBM line dr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f the directory tree is to be legib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is designed primarily for use with one or more hard dr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and operating AM from a 5 1/4" 360K drive is not recomm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e lack of disk space for temporary files, etc.  A multipl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2" 720K/1.4M or 5 1/4" 1.2M system will probably be okay, but a har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best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AMX released for beta test - 03/0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0 Released - 03/13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corporated bug fixes and suggestions from beta 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1 Released - 03/1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 the AM directory tree the Home and End keys were not sen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top and bottom of th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sort direction (ascending/descending) was not being sav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.CFG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M was not responding properly to EGA/VGA video modes other than 2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3, and 50 line modes.  It now handles 33, 36, etc. m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M was not responding the enhanced keyboard auxiliary keypad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heck disk numeric fields were too small for drives of 100 mb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compressed vs. normal file stats in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ability to immediately view a file named on the command line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itted.  Now AM will go to the specified file and invoke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r if a normal file or the compressed file viewer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ynamic memory indicator (in 1K increments) added to right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b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special marker for a Zipped file that PKZIP has mark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user-defined color for ZIP and ARJ files in the main, tagg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mpressed file list that have hidden, system, etc.,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2 Released - 04/15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active file list was not being updated after deleting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PAK compression dialog file extension field was not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ir were some bugs in the 4DOS DESCRIPT.ION file support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id not get caught in the beta peri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ttempting to SCAN a compressed SFX EXE file would cause a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tag-by-date (Alt+D) function would not work when the "Use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ing" option was turned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volume label switch (-$) to the ARJ compression dialo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support for handling CD-ROM drives using the New-Ware tre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teg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moothed out the action of the cursor bar after certain ope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capability to swap tags, i.e., tag all untagged and untag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d files (Alt+Spac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F8, F9, &amp; F10 key macros for one-key insertion of a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into the compression dialog that existed in v8.4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restored.  The macro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 a "mIsc" menu item that permits clearing the line input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3 released 05/14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problem with passing ARCE.COM an incorrectly formatted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bug in maintaining the proper sort dir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bug in reading ARJ backup files that span a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prompt for command line parameter entry when using Ctrl+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ecute 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serted a user pause between files during batch de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 mouse press to the user pause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special listing format for the central directory of a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backup set (see section on PKZIP consideration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toggle (F2) between file size/length and date/tim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configurable "No archive sort" to the compressed file vie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ed ability to toggle (F3) between sort and no s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abled file mask (F7) and sort (F8) commands while in the zo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"/M" command line switch to force into monochome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bility to show the oldest, newest, smallest, and lar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hile in the archive file viewer (Alt+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4 column, 14 horizontally scrolled display of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structure (F5 in the graphic t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in AM distribu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EXE         -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OVR         - Overlay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HELP.HLP     - Hel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DOC         - Operating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MENU.AM    - Sample program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COLORS.DOC   - Setting program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INFO.TXT   - DOS PATH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MENU.DOC   - User defined menu 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NDOR.DOC     - Disk vendor 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.NEW     - Latest product info (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prohibits the modification of any of these files in any w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pe, or form except by the individual evaluator or purch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Starting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can be started from the DOS command line by typing AM and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.  Up to three command line parameters are accepted.  Ther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one or two valid DOS path names and there may be one valid DOS fil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o start AM with the directory D:\FOO\BAR active in the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file window, enter AM D:\FOO\BAR.  To start AM with C:\ARCHIV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window and D:\FOO\BAR in the right window, enter AM C:\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\FOO\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run from a DOS batch file or from another DOS shell, but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run from another shell you may have to adjust the configuration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M has sufficient memory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file name may be placed on the command line when starting AM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be viewed as soon as loads the main file windows.  This mea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ressed file viewer will be called if the file is a compressed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the default browser 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ime users of the Shareware evaluation version of AM will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first event that occurs after the Shareware delay is complet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earance of the AM configuration dialog.  It is important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at the very least the following two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Di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 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 directory is require for the exclusive use of AM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directory is the single directory where all of your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programs, etc.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save the configuration to disk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The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 user interface has been carefully designed to provide a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nd controls that maximize the program's utility for both stra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and mouse users.  The interface employs a "point and shoot"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 function via file name lists with scrolling cursor bars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functions are available through a pull-down menu system that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with the mouse or by pressing either keyboard slash (/ or \)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unctions are also accessible via Alt and Ctrl key combination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can be exited to DOS via the menu, by pressing Esc key,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=, or by pressing Alt+X.  Alt+X exits immediately while the Esc key 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ommands result in the appearance of a window or dialog box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s of this manual, dialog boxes are windows that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ized controls such as check buttons and push buttons.  All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exited immediately by pressing the Esc key.  The same effec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clicking on the small square symbol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1  External Files Used by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creates and maintains the following program suppor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.CFG              The current program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COLOR.SET         The current colo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.HST              The current input his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will be created and maintained in the directory in which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perated from.  AM.HST is always created and is updated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 of each AM session.  AMX.CFG and AMCOLOR.SET will on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when specifi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2  Operating from the Mai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has two main file list windows.  Each window is capab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 all the files from a specific DOS directory from any driv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ystem.  Only one window can be active at a time and the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different frame and file selection indicator from tha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may change the active window by pressing the Tab key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/Left Arrow keys, or by clicking in the desired window's area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.  The cursor pad keys (Home, PgDn, Up Arrow, etc.) always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in the active window up or down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list in each window consists of a text line that repres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file retrieved from the active directory.  This line displays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, size in bytes, and the date.  The line just above the file list fr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sequential number and name of the file under the cursor ba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the file time and the file attribut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a character-by-character file name speed search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string is built by pressing character keys and it appears just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frame during the search.  As the string is built, AM will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for the first file name that matches and move the cursor b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ile line if found.  For example, if "Q" is pressed and then "Z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 and there is at least one file name on the list that begin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Z", AM will move the cursor to that file.  Moving the cursor bar with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 will halt the search and the Backspace key may be used to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from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AM commands act either directly upon the file under the cursor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command is activated or upon a group of files that have been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arked) for batch operation.  More about tagging files can be found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document.  The symbol that indicates that a file is tagged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right triangle located to the left of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bar of the display is a menu bar that may be acces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on an item with the mouse, pressing Alt+"key" where k is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 shortcut keys (A, F, N, I, P, H &amp; G), or by pressing the "/"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" key.  All AM functions can be activated through one of the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wo-line status bar occupies the bottom two lines of the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line indicates certain commands and the related command key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line contains the current time, date, and hot archive na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line of the status bar will change to support various pop-up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multiple editing windows and multiple archive file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.  The two main windows and all multiple edit and viewer window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ed in the upper right hand frame corner.  The left and right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re numbered #1 and #2, respectively.  Non-mouse users may mov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window by pressing Alt+# where # is the number of the wind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3 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al descriptions of all AM functions are available from the main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nd all windows by pressing the F1 key, using the main Help menu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clicking on the Help identifier in the status bar.  A window will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ither presents a list of commands and abbreviated command name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xt sensitive help.  Selecting an item from the help list will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window that contains a description of the select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for a specific item can be located by accessing the main 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ing the cursor bar over the desired item, and pressing the F1 ke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with the mouse on the status bar help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system is cross-referenced and cross-referenced items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highlight in the help text window.  Use the Tab key to mov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cross-reference items and press the Enter key (or double cli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) on the desired item to change the help window to text 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F1 key while in the help system to access an alphabet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of AM functions for which textual help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end any help topic that is loaded into the help window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by pressing Alt+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+F1 to return to the last help topic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the capability to use the designated file browser (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COM) to browse the associated archive system documentation (DOC)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ompression and decompression dialog boxes via Alt+F1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DOC file(s) must be named as specified below and must resid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directory that is identified in the "CompDir:" field of the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dialog.  This is the same directory AM expects to find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archive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UAL.DOC  -  PK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J.DOC     -  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HA.DOC     -  L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K.DOC     -  P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A.DOC    -  AR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E.DOC    -  A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exception of LHA, these files are distributed as named abov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 package usually contains LHAxxx.DOC, where xxx denotes a 3 digit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Simply renaming this file to LHA.DOC will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4  Tag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 of files appearing in the active file list may be mark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archiving operations by "tagging" them.  To tag a file,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to the file and press the space bar or one of the plus (+)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ight triangle symbol appears to the left of the file name to denot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status.  The tag is a toggle operation and therefore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agged the same way they are tagged.  All files in an active window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at once by pressing Ctrl+T and all tagged files may untagged at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Ctrl+U.  The status of tagged files in both window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antly displayed and updated on the main AM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may also be used for tagging.  Groups of files may be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holding down the left mouse button and slowly dragging the mous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he active file list.  Individual files may be tagged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agged in a directory will be added to the master tag list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is configured to support global tagging, you may change to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in either window and tag more files.  In this way, you can 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from anywhere in your system.  If global file tagging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, the current tagged list is cleared any time the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s a change of directory.  Alt+U clears the global ta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tagged file list can be viewed at any time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T.  The copy (Alt+C), move (Alt+C), delete (Del), and change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trl+F3) commands will also invoke the tag list dialog if one or mor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agged when the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:   The AM global tag list stores full DOS path names to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ile.  The following example shows how you can be "tricked" by PKZI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files are tagged.  They have the same name but reside in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YUTIL\WORDPROC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WORD\PROJECT\NEW\WORDPROC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KZIP command option "Store Paths" switch ("-P") is not set,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add the second file to a ZIP archive because it will ignore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and refuse to add duplicate file names.  So if you intend to ta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ame name from different directories, be SURE that the "Store Path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Ctrl+G and then Ctrl+K to mark a block of files.  Ctrl+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 the first file in the block and Ctrl+K marks the last file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ust be higher on the list than the la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may also be used to tag files by selecting a file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ing down the left mouse button, and dragging the mouse up or dow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mouse button will tag files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5 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es are used extensively throughout AM to provide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means to set specific commands and options prior to perform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operation.  Dialogs usually include boxed clusters of contr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radio buttons and check boxes.  The user may move from clus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with the Tab/Shift-Tab command, Alt+Shortcut, or mous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cut character is the highlighted character in the title str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es also contain push-button controls that are labe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he command function they represent.  A push button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ushed" by clicking with the mouse, pressing Alt+Shortcut key, or by mo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control and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dialogs contain editable text fields and some dialogs have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that are updated dynamically as the user selects specific option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.  Pressing the Enter key while in an editing field is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ing the Okay button for that dialog.  The oKay button always signal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to proceed with the operation and the Quit button always exits the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dialogs contain list boxes which contain a list of file names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e example is the compressed file contents viewer dialog.  If a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contains an input field for the entry of a file name or other tex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should be exited for continuation of the operation by pressing the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while the cursor is in the text field.  If the text field is empty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 is pressed, the operation will be aborted.  Pressing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ime while in a dialog box will close the box and abort the op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most all dialog boxes have a push-button, which is a small box with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Kay" inside.  Mouse users may move the mouse to the "oKay" and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mouse button to signify proceeding with the indicat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6  The Mous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rs will find the AM mouse interface quite easy and intu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.  Like most mouse interfaces, the mouse cursor may be mov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location on the main display or within a dialog box and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button clicked to activate that command or control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e mouse cursor to the pull-down menu line at the top of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nd pressing the left mouse button will activate the menu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window and dialog box has a small square symbol between brack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upper left corner of the frame.  Clicking on this symbol will 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just as if the Esc key were pressed.  Clicking on the "Qui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in any dialog will also close the window with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can be used with scroll bars that appear down the right e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y window that contains a file list.  You may "drag" the scroll mar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he bar by moving the cursor to the marker, holding down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, and moving the mouse up or down.  Alternatively, you may 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at a specific location on the vertical bar and click the mous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ove the file list cursor bar to the relative location of th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marker.  Clicking on either arrow at the top and bottom of th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scrolls the file list up and dow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users please note that AM does not pass the mouse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("/M") to LIST.  If you desire to have the mouse active when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rom AM, you must use the LIST clone feature to create a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that will use the mouse.  Please see LIST.DOC for further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ccommodates those users who wish to use a file browser 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aves and restores the mouse state when shelling out to call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program.  This prevents AM from altering the target program's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.  AM also saves the mouse state at program run time and restore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program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7  Positioning Windows/Di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or and compressed file viewer windows may be moved arou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th the mouse or the keyboard.  Press the Ctrl+F5 key,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the desired location with the arrow keys, and then press the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to exit the move mode.  Or you may position the mouse on the top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, hold down the left button, and drag the window to a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windows may be re-sized.  Click on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 and drag the mouse until the desired window width and height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hed.  Or press the F5 key and control the width and height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/right or up/down arrow key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comprehensive mouse support, AM employs the use of Ctr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, and function ke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1 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ten keyboard function keys are assigned a comman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one of these keys bypasses the menu system and immediately exec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igned command.  Function key command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  - 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  -  Change active archiv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  -  Change system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4  -  Zoom active 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5  -  Open directory tree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6  -  Renam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7  -  Change file m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8  -  Change file s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 -  Compress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-  Decompress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unction keys may be used as key "macros" while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y of the compression dialo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8  - Insert file name under active cursor b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 - Insert current date string (mm-dd-y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- Insert current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2  Alt+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n Alt+key commands are dedicated to activating one of the pull-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.  Th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A  -  Archiv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  -  Fil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N  -  Navigati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I  -  Miscellaneous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P  -  Executable program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G  -  Tag operations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H  - 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lt+key commands are assigned to the indicated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C  -  Copy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D  -  Tag By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E  -  Edi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J  -  Compres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K  - 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L  -  Calend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M  -  Move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Q  -  Toggle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R  -  Register Arc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S  -  Search for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T  -  Show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U  -  Untag files - glob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V  -  Call virus scann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W  -  Make both windows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X  -  Exit immediately to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Z  -  Check for duplicat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1 -  Load AM.DOC into the vie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4 -  Call 4DOS DESCRIPT.ION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3 -  Check disk fun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10-  Convert compressed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=  -  Exit to acti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3  Ctrl+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trl+key commands are assigned to the indicated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A  -  Auto-upda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B  -  Reset file archive b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C  -  Configure Arc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D  -  Update To La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E  -  Edit new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  -  Call FormatMaster (FM.EX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G  -  Start tag b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I  -  Edit with internal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K  -  Tag from tag block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L  -  Pack EXE fi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N  -  Browse with internal brow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P  -  Print file/directory l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Q  -  Quick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S  -  Single Archiv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T  -  Tag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U  -  Untag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V  -  VirusSCAN DOS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W  -  Swap main file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X  -  Program Exec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Z  -  Call PKZIPF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1 -  Help for command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2 -  Print tex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3 -  Change fil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4 -  Call 4DOS DESCRI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5 -  Move window/dia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6 -  Set tagged files date/time stam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7 -  Set mask lik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8 -  Tag all lik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9 -  Multi-upda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Enter  -  Execute EX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PgUp - Go to pa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4  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gUp, PgDn, Up/Down Arrow, Home, and End keys are all operati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rough any of the file list displays.  Other miscellaneous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erisk    -  Reset the file mask to *.* and refre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ash       -  Access menu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Key     -  Set Archive "Hot Nam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Key     -  Delete single or tagg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Bar   -  Tag/Unt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"Hot Name" command will set the hot name to th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cursor bar.  Any time thereafter that you elect to compress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insert that name automatically into the archive name fiel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dialog box.  The Ins Key is a toggle so if the hot nam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when pressed, it will be set and if it is set, it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Configuring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the capability to configure various options and to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options to a disk file if desired.  Selection of the Configure AM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mIsc pull-down menu (Alt+I) or pressing Ctrl+C opens a dialog box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configuration may be set.  Keep in mind that the current 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, active archive system, active convert option, and all archiv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ptions will also be saved in their current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xit the configuration dialog via the "oKay" button, the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de will be in effect immediately but will not be saved to disk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use the "Save" button (Alt+S) to save the configuration to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d AM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the "Reset" button to negate any changes you have mad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all settings to the state they were in upon entry to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Load" button can be used to load a configuration that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in a directory other than the AM ho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can be attained for any specific configuration item/fiel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 key.  The help text that appears will be specific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cused item/field when the F1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1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check box cluster which can be used to toggle various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a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Show hidden files         - Display hidden/sys/r-onl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Force 43/50 line mode     - Force 43/50 line EGA/VGA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Beeps on                  - Turn sound on/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Use password              - Use password for compression 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Prompt for overwrite      - Confirm before overwrite during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Pause after ops           - After comp/decomp/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Sort directory tree       - Sort the directory t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Sort archive by extn      - Sort by extension in archive vi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Pause after prog exec     - Pause after executing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Erase after conversion    - Erase target files after 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Menu acts on 1st click    - First mouse click activates menu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Use global tagging        - Permit tagging from multiple di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Use 24 hour time          - Display time in 24 hour "hh:mm"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Use shadowed windows      - All windows/boxes are shad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se options are self-explanatory.  The "Mouse 1st Clic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affects how the left mouse button works in the AM menu system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ed OFF (unchecked is the default), then AM will move the cursor b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tem on the first click and then will select the item on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.  This provides a bit of protection against selecting the wrong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Mouse 1st Click" is ON then AM will immediately select the menu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mouse cursor when the left button is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hen Sort Arc by Ext" is checked, AM will sort the conten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 by file name and extension so that files with com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 are group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"Pause After Exec" option is selected then AM will p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fter the target program is exited so you can see any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2  Anti-virus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the McAfee VIRUScan or Norton Anti-virus program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.  Be sure that the correct file name and path for the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 is placed into the "Vscan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3  Start-up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path name may be entered for each of the two file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M to use upon start-up.  Each time AM is started, these directory pa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used unless overridden by a command line entry.  Do not enter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 here.  AM will save the file mask active for each window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is saved and will used the saved file masks automaticall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-up.  You may also enter the name of a compressed file on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o direct AM to go immediately into the compressed file viewer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name as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4  The ArcMaster Wor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tremely important configuration item.  AM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sive use of a hard drive directory for use during archiv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s and other file operations.  AM will also use this directory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directory for archiving program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fans should note that there are two instances where PKZIP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create a temporary file on a hard drive while manipulating a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n a floppy drive.  The first is when PKZIP is building a large fil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disk and the second case is when PKZIP is modifying an existing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n a floppy disk.  The first case must be handled by plac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line in your AUTOEXEC.BAT file:  SET PKTMP=X:\TEMPPATH,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:\TEMPPATH is the full path name of the temporary directory you wish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.  PKZIP does NOT use the "-b" switch in this case.  The second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handled by designating X:\TEMPPATH as the AM temporary director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above.  It is recommended, but not required that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be used for bot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5  The Lo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a graphical directory tree for navigation and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.  If no Log directory is specified, AM will always sc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rive whenever the tree needs to be displayed.  This can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y process, especially on slow hard drives with lots of direct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uses a directory log file strategy to avoid this problem.  W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is that if a valid Log directory is specified, the first time the t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canned on a given drive AM will store the tree information in a 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it in the specified log directory.  Then all following calls to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e result in AM reading that file instead of re-scanning the dri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very fast.  The file names that AM will place in the Log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EW-WARE.X, where X is the drive 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mportant item must be kept in mind when using this strategy. 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no knowledge of any directories that are created, rename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outside of AM.  You can accomplish each of these operations wh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e.  If you add a new directory and then bring up AM and call 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, the new directory will not appear on the tree.  In this case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manually re-scan the disk by invoking the AM directory dialo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or F5 and pressing the "Scan Drv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remember that if you have not entered a valid DOS drive:\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in the log directory field of the configuration dialog, AM will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 to collect the directory names each time the tre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AM includes an alternative to the main AM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.  Use Ctrl+Q to activate the Quick Tree function.  This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n abbreviated directory tree that does not use the lo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tegy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special support for CD-ROM drives.  When a CD-ROM driv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ed the first time, AM will scan the drive to build the directory t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ata will then be stored in a file with a name built from the first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of the CD-ROM disk volume label and an extension of "CDR".  If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label exists, AM will name the file "CD-ROM" plus the drive let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you access a CD-ROM drive with a disk whose volume labe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TLAS", the log file name will be "ATLAS.CDR" and if you access a CD-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that is drive "M" in your system that has a disk that does not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label, the log file name will be "CD-ROM.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6  The Compression Progra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rectory is where AM will expect to find ALL of the supp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system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E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FIX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2EX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valid directory is entered here, AM will expect th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to reside in a directory identified in the DOS path.  In addition,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s to find the archive system program documentation files i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The configuration field name is "CompDir:"  AM will also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respective archive system .DOC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7  Passwor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, PAK, and ZIP each have a provision for password prot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s.  To enable password use, first invoke the AM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(Ctrl+C) and then check the box that is labeled "Use Password"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ox is checked, a password entry field will appear in the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when compressing files.  If this field is left blank, AM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 the password switch to the active archive system program.  If i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, whatever appears in this field will be passed as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ave your password to the AMCONFIG.CFG file by invoking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system compression dialog, entering a password in the password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saving the configuration.  If you have AM configured to u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and have a password saved in the .CFG file, you can still com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atch of files not using the password by simply clearing the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and leaving it that way throughou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8  Editor, Browser, and Sca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se fields identify to AM the executable file names to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diting, browsing, or scanning.  Be sure to enter the file name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.  The full path is optional, but if no path is includ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, AM will expect DOS to find the program on the DOS path.  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ome examples of how the browser might be ident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UTIL\LIS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:\MYUTIL\VIEWER\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also supports the Norton Anti-Virus (NAV) program.  To use NAV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ure that the selected scanner program and the "Vscan:" field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9  Setting Editor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Edit Mem:" field controls the amount of memory AM will alloc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al text editing system at start-up.  This value must fall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4 and 163,840 bytes.  The maximum size text file that may be edite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,535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will allocate the amount of memory designated in the "Edit Mem: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at program start-up.  This pool of memory is used by each edit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ctivated and by the clipboard, which is used for cut and pa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  Suppose you have configured AM for 16,384 bytes.  Then you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8,433 byte file into one editor and a 5,361 byte file in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 That leaves 3073 bytes for cutting and pasting blocks from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to another.  If insufficient memory exists to support loading a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to an editor, AM will inform you and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Viewing Archive 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nts of any of the supported archive file types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f-extracting EXE files (SXF), may be viewed by moving the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to the file and pressing the Enter Key.  A window will ope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sorted list of the files contained in the target fil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operates very much like the active window in that you mov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list with keypad cursor keys or with the mouse and scroll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it is a dialog and has push button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that appears in the upper right hand area of the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 represents a rough estimate of the size of a resultant compress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based upon the number of bytes tagged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may be tagged for decompression operations in the same ma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iles are tagged on the main file list.  Pressing the "UnXXX" butt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XXX is ZIP, ARJ, etc., proceeds with 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symbol is used to mark the end of a line that represent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hat PKZIP has marked as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nes that represent compressed files with the file attribute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ther than normal will be in a diffe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1  Multiple Compressed File 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compressed file viewing dialog windows may be active at on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 is possible to copy files from one compressed file to anoth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sequence demonstrates how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 either main file window, move the cursor bar to a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press Enter to activate a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lick on either main window with the mouse or press Alt+1 or Alt+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 back to a main fil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ove the cursor bar to a different compressed file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to activate a second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ag files in one of the viewers and press the Copy butt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files will be copied to the inactiv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move from viewer to viewer with the mouse or the Alt+Numbe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Number is the view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  Browsing a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files may be viewed with the designated file brows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e cursor bar to the desired file and pressing Enter.  The fil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ecompressed by AM to the work directory and browsed.  When brows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, AM deletes the file.  A compressed file inside another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may also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  Editing A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ressed text file may be edited with the user-defined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or with the internal AM editor.  In both cases the file is extra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AM work directory and edited.  After the edited file is saved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s the original inside the compressed file before being delet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Edit button calls the external editor.  To use the AM editor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I with the cursor bar over the targ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  Creating/Editing a ZIP Fil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KWare ZIP system allows the addition of a comment to each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AM provides a means to create and/or edit this comment with the Cm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.  Press this button to bring up the comment editor.  If a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s, it will be loaded into the editor.  If not, you may create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and save it from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ARJ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was the first file compression system to offer a backup mod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s spanning of a diskette by a compressed file and New-Ware feel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J backup system is superior to that of the PKWare System.  You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to view the contents of an ARJ backup volume and you can even ex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files quickly and easily.  Just be aware that the first and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an ARJ backup volume may be split across two diskettes and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attempt to view or edit these files.  You can use the AM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sort toggle to list the contents as they are stored in the ARJ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which are the first and last files in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ther note regarding the ARJ backup system.  You can create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s on a hard disk and then check the overall integrity of each vol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ransferring them to diskettes.  You can do this by using the AR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size parameter ("Vol Size:" in AM) and the multi-volume ("-v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.  Consult ARJ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RJ does not place inane restrictions on the size of th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t will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PKZIP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release 2.04c and later create some special problems that the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n should be aware of when using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1  PKZIP List Fil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uses the PKZIP list file capability to pass file name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mpression.  This avoids the severe DOS command line length restri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nvolves some PKZIP restrictions.  The list file that AM passes to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full DOS path name of each tagged file.  Obviously, the lo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name, the longer each list file line will be and the larg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il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mentation has shown that PKZIP will refuse to accept any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f this type that is larger than 3700 bytes.  If the list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 than 3700 bytes, PKZIP prints a "Insufficient memory" messag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s.  This will happen regardless of the actual amount of EMS/XMX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available!  PKZIP just blindly qui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ircumvent this inane restriction, AM monitors the size of th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s it is being built and when the 3700 byte limit is reached, AM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 to process the file.  Then AM continues with a new list file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ile queue is exhausted or limit is reached again.  This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derfully well in all but one important situation.  It will NOT work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KZIP backup mode!  This is because PKZIP will just start fresh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on successive occasions.  It is strongly recommended that you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compress directory function (Alt+J) in conjunction with the backup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agging a large number of files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2  PKZIP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KZIP situation to be aware of is that ZIP files that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on multiple diskettes by using the PKZIP backup mode cannot a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by the AM compressed file viewer.  PKZIP stores the beginning of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ral directory for the entire backup set on the one of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s.  Other disks contain ZIP files that have no central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not read these ZIP files.  In fact, PKZIP will not give you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 of such a file and instead will print an error message tell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PKZIPFIX on th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M reads the ZIP file from a diskette that contains the cent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record for the backup set, the disk number of the disket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ZIP file that actually includes the compressed file data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to the right of the file data line in the viewer.  If the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grouped by disk number, use the toggle sort (F3) function to li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unsor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ne last note.  If you should happen to lose or damage the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ettes that contains the central directory in a ZIP backup se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use PKZIP fix to restore the central directory of any ZIP file resi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ny single diskette in the set, but the integrity of the entire se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The AM In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has a simple yet powerful internal editing system that not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text file editing but supports cut and paste operations between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as well.  The AM internal editor is called when Ctrl+I is 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hen Alt+E is pressed and there is no external editor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of memory available for the internal editing buffer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ent upon the "Edit Mem:" field in the AM configuratio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commands are based upon the well-known WordStar command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ult the on-line help system for editing command key assignments. 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bottom status line contains main editing commands wheneve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 of how to use multiple edito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ove the active file list cursor bar to a text fil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I.  An edit window loaded with the file contents will 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ctivate one of the two main file list windows by pressing Ctrl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trl+2 or by clicking with the 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ove the cursor bar to a different text file and press Ctrl+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wo edit windows are not active.  You can select either window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with the mouse or using the Alt key plus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Cut &amp; paste and clipboard commands are visible on the botto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explained in the on-lin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AM Use of Expanded/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 overlay file, AM.OVR, automatically uses expanded memory (E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memory manager loaded and sufficient EMS memory can be alloc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AM under Windows 3.0 might fail if the NOEMS switch is us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manager.  This will occur when using EMS386 but not when using QE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M "shells out" to DOS to perform some function like calling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ZIP a group of files, AM will check available memory and will swap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DOS memory space out to EMS/XMS memory or a disk file. 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MS memory manager loaded and sufficient memory can be allocated, 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to expanded memory.  If you have no EMS but do have an extended (X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driver loaded, AM will use XMS memory if sufficient memor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  If no EMS or XMS memory is available, AM will swap out to a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Obviously, the swap to EMS/XMS is so fast as to be transpa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as the swap to disk will cause a noticeable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Running AM with NDOS or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has been tested while running under the Norton Utilities NDO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antec Corp.  NDOS is quite similar to 4DOS and in fact both program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k of Tom Rawson.  When AM shells out out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, the command passed to DOS is a call for LIST,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ded to call Vern Buerg's LIST.COM.  LIST, however, is an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f NDOS and 4DOS.  The internal LIST command will work fine with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.5 and later, but if you desire to use the more powerful LIST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way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way is to disable the internal LIST command by issu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ETDOS /I-LIST from the AUTOEXEC.BAT (or NSTART.BAT) fil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way is to issue the command ALIAS LIST C:\UTIL\LIST.COM.  Th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s the internal LIST command, but you can use the alias command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al LIST function under a different name, as in the command ALI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*LIST.  The third way is to rename LIST.COM and to configure AM to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named version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also provides extensive support for the 4DOS/NDOS DESCRIPT.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Ctrl+F4 invokes the 4DOS/NDOS DESCRIBE command with the na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under the active cursor bar.  The Alt+F4 command calls th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the AM configuration "4Dos Ed:" field.  You may place a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parameter list following the file name entry, if so desired.  If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designated in the "4Dos Ed:" field, AM will use the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 AM will update DESCRIPT.ION files in the source and dest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during any rename, copy, move, delete, and archive conv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  This includes using the move option with any of support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DOS is Copyright by JP Software.  NDOS is a version of 4DOS licen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ymantic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Search Menu (Alt+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a fast search for DOS or compressed files on the driv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e window.  If searching for a DOS file and the target file 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(wild cards are okay), AM will issue a notification prompt.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oice of halting the search, continuing the search, or viewing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the directory in which the file was found.  If you elect to view,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hange to that directory and position the cursor bar over the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for a file inside an archive file operates in the same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AM will go through each directory on the current drive and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archive file found and search it for the target file.  If found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 to view, AM will open the archive directory view window and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bar over the target file name.  You may elect to extract, era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tagged files in this case but please note that when the oper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that the active directory will have changed to the director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target archive file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Program Menu (Ctrl+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nvokes the special AM user created program menu. 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information in the file named PROGMENU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Registering AM (Alt+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will open a window that will prompt you for the v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needed to print the registration form.  You can close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action at any time by pressing the Esc Key.  When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has been entered, you will have the opportunity to pri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1987,1993, all rights re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0 Camino Kio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 Diego, CA 9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