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AL-EY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CCESS SYSTE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as designed to enhance career opportun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by providing fast and flexibl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software used by business and professionals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and productivity gains can be realized by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many voice features into almost any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management program, or spreadsheet.  "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ness" can be added to such popula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Lotus 1-2-3.  Working in tandem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ynthesizer, Vocal-Eyes offers selective voice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ilored to the exact needs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ntains a veritable treasure house of advanc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erhaps the most powerful being the ability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program to fit your individual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Far beyond the basic ability to set up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nvironments, Vocal-Eyes can be given a "person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orporates the entirety of its command structu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ubt discover Vocal-Eyes to be the most flexible too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tting in to the way you lik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cros required but is compatible with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light-bar tracking with advanced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loading automatically loads desired voi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video attributes and all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-to-use pull-down menu system for set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voice environments available at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load and save voice environmen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No need to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fi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definab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Review mode and Interactive Re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al-Eyes not only works well with speech, but is als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and easy to use for sigh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convert your voice configuration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eature which allows compatibility with Dragon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BM VoiceType.  This allows both voice input and voic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monitor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an be either Neutral, Speak, Silent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f the 20 windows can be read with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window can be chained, setup to speak and spell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colo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Ext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ong with the 20 standard windows, Vocal-Eyes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30 windows which can be read at any time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se can be setup from a single character up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active windows allow programs which addr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peak.  You can monitor for:  Any change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y attribute change, exact match, exact text match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tch, different match, different text match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tch, includes string, does not include string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r, does not contain specified color, contains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conta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triggered, you can execute any three of eight options: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, speak specified message, speak box, speak 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window, load disk .SET, load RAM .SET 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up the speech rate, pitch, tone, volume and punctu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or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voice can be turned independentl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italization alert and Forma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an voice characters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s can be spoken as digits or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exception dictionary for mispronounc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racter dictionary to define exactly how to pronounc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label dictionary to define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 dictionary for full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or silence speech with the press of a key.  A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hen the information is done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synthesizers, Vocal-Eyes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ach word as it is being read from the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inverse the spoken word or specify bo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.  This visual feedback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udio feedback allows those with learning dis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at a much gre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cal-Eyes commands only.  The underly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disturbed with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70 assignable hot key spee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t keys to read previous, current and next for characte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ine, sentence,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hot keys to route your applications cursor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by sentence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 to read to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 to read the current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 to rea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pass hot key which allows the next Vocal-Eye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the underling application can receiv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hot key can be assigned the keystrok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 keys which are of no interest can be setup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pplications keys.  You simply tell Vocal-Ey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voiced after the application acts on the comma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  character, previous word, word, next word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aragraph, to end of line, light bar, box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field data, field name, field name and data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urrent window, any of the ten windows, activa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windows, or load a RAM .SET. For example,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 WordPerfect would be setup to read the current 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link two of these options for a single keystroke. 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6 cursoring key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-by-step instruction guide is supplied in pri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, and on disk.  This documentation gives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well over 200 pages of tutorially-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/Synthesizers: Vocal-Eyes runs on all IBM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running at all speeds. 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 voice synthesizer can be used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Sounding Board, Speak-Out, Ac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, Artic, Votalker, Audapter, ASP, Braille 'n Speak, DEC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ECtalk, DECtalk PC/Express, DoubleTalk PC &amp; LT, Echo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I, PC+, MC and 1000, Keynote, LiteTalk, MultiVoice, Prose 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ech system, Reading Edge, and VoiceC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generic driver is also supplied for synthesiz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Vocal-Eyes requires approximately 54K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range anywhere from about 50K to 64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al-Eyes will work in Extended memory.  If loade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4K of DOS RAM is required.  Vocal-Ey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 high density 3-1/2" disk drive is required.  Har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ce is $38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