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/Spring 1996 Cat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TIONAL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VISUALLY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5 Sawy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 Portland, Maine 04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: (207) 799-50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P-UP" CALCULATOR FOR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a "pop-up" design,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--even when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;  Calcworthy i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then sits quietly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ummo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ront.  When you call Calcwort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tantly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, then disappea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er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ntil you summ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cworthy's export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, or the content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nd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s the ideal addi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nd independence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with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ed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the result and re-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r Functions: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/minus, and a perc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ifferent memori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nctions: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a memory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a memory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th a memory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eature will make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view the previou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Simply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 the ticker-tape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r-tape can also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further calcul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ke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voice outpu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s compatible with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pecial provi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f Vocal-Eyes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Once Calcwort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-up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TM. 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oice environm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-down the origin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 and true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TM and all other maj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, one 5 1/4" or one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creen reading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requires only 16K of D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: $62.95 and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manual for $25.9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