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ter/Spring 1996 Cata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ATIONAL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VISUALLY IM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05 Sawyer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uth Portland, Maine 04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207) 799-5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ine Residence pay 6 perc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P-UP" NOTE TAKER FOR THE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eworthy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he usefulness of your P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and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oftware.  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s a "pop-up" de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ctivate it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your PC--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ther programs are runn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tantly tak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compose memos or let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edi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Noteworthy.  I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wo computers 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designed to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nd us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ursor and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the PC's keybo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Noteworthy.  Fil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.  This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remember.  But shoul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resher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rd is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a day do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or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to take a simple no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occupied with something else?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how many o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separate system for not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time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xit an applica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eparate edit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t down a note?  Well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a new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ut of your PC.  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you have been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xt editor,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lives up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We have ado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over-type design standar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werful mainstream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ordPerfe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 complete set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n Noteworth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ord and lin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omman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phrases.  But beyo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fers you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navigatio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ext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-by-sen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-by-paragraph. 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ext in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instead of by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tremendous new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view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in meaningfu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Noteworthy allows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 typ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range anywhere from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s of a sing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ocume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does not re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features of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capitalizes on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your screen re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elimin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tention or overl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features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need for you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visions have been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TM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creen reader.  Once 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pped-up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ocal-EyesTM.  If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oice environmen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-down the origina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XT, AT and true IBM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TM and all other maj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RAM, one 5 1/4" or one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creen reading progra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is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oteworthy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9K of DOS RAM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: $47.95 and with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$25.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