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ter/Spring 1996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l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sually Impai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 Sawyer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Portland, Maine 04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(207) 799-50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ine residence pa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ING WITH RAINB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NEXT STEP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ELF-RELI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ron's Opti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technology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ep forw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of the Rainb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o our principles of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n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he Rainb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in looks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, with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widely hailed a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bow is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hools, in librari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lace-any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impaired peo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ccess t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And Robot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ary pricing polic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individ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with Rainbow, l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, place a book or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on the glass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Key. 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?  Your tex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, and Robotron'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processor syste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n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Rainbow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botron'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speaking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's most 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-Dec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Rainb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automatic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ual access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around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your computer,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mages such as fa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bow for translation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exp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ron Rainbow i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.  It is leading-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ith in 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ron Rainbow ha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cesso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to a specific t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ing in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out stand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Fon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give the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accuracy from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rint quality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ed using con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-checking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opti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speech is i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even by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used a compute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is enha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pronunciation ru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grated 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Contr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us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aking r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wpm to 350 w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personality-filled DEC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ction control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intonation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volume,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st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-TALK is built-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FUZZY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of the Rainb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ext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is made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que processor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o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FL Processor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Fuzzy Logic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initi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softwar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bow's all-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Character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grammable Flash 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using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is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p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OCR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bow may be conn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 port to most compu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eration or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may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riety of maj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ormats;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m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using several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s.  Or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coming fax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cann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speed 10 seconds/p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tion of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document size 216x356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8.57"x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-checking using 170.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300 do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TALK synthetic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ut approximatel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/m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output or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dependent.  size fro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2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or PC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r manu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534 x 340 x 129mm (21"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" x 5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8.1 kg (17.9L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