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Technolog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sually Impa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Sawy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ortland, Maine 041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207) 799-509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our catalog.  We are sincerely sor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a lot at the present. 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oducts as our business gr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carrying, scanners, speech software,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packages, braille manuals, calcworthy, noteworthy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screen magnifying screen software.  We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s of software and hardware that you may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company, you can save from $20 to over $2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at we don't take major credit cards, we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and personal checks.  We hope in the futur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ajor credit ca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you are pleased with ou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guarantee our products and stand behind them and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give a 30 day money back guarantee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.  We do charge a $15 restock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alling us and in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company.  If you have any comments or sugg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or write at the above address or phone numb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ll to make suggestions or comments, please press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ments or press 4 for sugges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ll Maine Residence pay 6 percent sales t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