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-Ey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CCES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Eyes was designed to add voice access to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  Window-Eyes is a stand-alone Windows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otal control over what you hear, when you hea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hear it.  Since Window-Eyes is a stand-alo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, it does not require a particular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This means you can continue to use your exis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 while executing DOS programs and Window-Ey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ndows programs.  However, Vocal-Eyes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e consistent design used throughout Window-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amiliar and powerful features of Vocal-Ey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Window-Eyes.  Although Window-Eyes is a new produc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?  The proven design philosoph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have been integrated as a base for Window-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users will surely appreciate the consist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allows them to work faster with thei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stead of learning a new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special Windows driv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with many popular voice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acro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-bar tracking with a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menu re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ialog box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window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loads desired voi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video attributes and all vide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-to-use menu system for setu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dictionary for changing the way words a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-definable dictionary for graphic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equivalents for mous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ble signals to alert you to capitaliz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ads information under the mouse as i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click suppor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search and movement suppor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poin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an be either Neutral, Speak, Silent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f the first ten windows can be rea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window can be chained, setup to speak and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pecific colo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active windows allow you to monitor screen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ccurrences.  You can monitor for:  Any change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y attribute change, exact match, exact tex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ttribute match, different match, different tex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 match, includes string,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contains specified color, does not conta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contains cursor, or does not conta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triggered, you can execute any three of e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y window, speak specified message, speak box, spea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ctivate any window, load a new voice environment, o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up the speech rate, pitch, tone, volume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or screen, keyboard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voice can be turned on or off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capitalization alert and Forma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can voice characters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s can be spoken as digits or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a word exception dictionary for mispronounc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 a character dictionary to define exactl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ey label dictionary can be used to define an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a graphi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speech to be interrupted or silenced with the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indow-Eyes commands only.  The underly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disturbed with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120 assignable hot key spee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 keys to read previous, current and next fo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line, sentence,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 hot keys to route your applications cursor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by sentence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mou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 key to read to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 key to read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pass hot key which allows the next Window-Eyes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the underling application can receiv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hot key can be assigned the keystrok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 keys which are of no interest can b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pplications keys.  You simply tell Window-Ey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voiced after the application acts on the comma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:  character, previous word, word, next word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line, next line, sentence, paragraph, to end of line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cursor position, field data, field name,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prior character, current window, activ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, or load a new voice environ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Arrow in WordPerfect would be setup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.  You can even link two of these option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-by-step instruction guide is supplied in print, o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, and on disk.  This documentation gives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rough tutorially-styl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BM and compatible 80386 or better computer systems (80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 running Microsoft Windows 3.1, 3.11, 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 with at least 4MB of RAM (8+ recommend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use is required for full mou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, Speak-Out, Accent, Apollo I &amp; II, Ar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alker, Audapter, ASP, Braille 'n Speak, DECtalk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, DECtalk PC/Express, DoubleTalk PC &amp; LT, Echo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te, LiteTalk, MultiVoice, Personal speech system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 SmarTalk, TextAssist, and Voice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4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