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eri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Bl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3About the American Foundation for th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ission of the American Foundation for the Blind (AFB) is to enable persons who are blind or visually impaired to achieve equality of access and opportunity that will ensure freedom of choice in their lives. AFB accomplishes this mission by taking a national leadership role in the development and implementation of public policy and legislation, informational and educational programs, diversified products, and quality services. One way AFB carries out this mission is by developing, publishing, and selling a wide variety of factual books, pamphlets, periodicals, bibliographies, and videos for students, professionals, and researchers in the blindness and visual impairment fields, for persons professionally involved in making the mainstream community accessible, and for blind and visually impaired persons and their famil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alog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itles and topics covered in this Catalog of Publications reflect AFB's mission and the many audiences that need up-to-date information about blindness and visual impairment. Many AFB publications are available in one or more forms of alternate media, that is, large print, braille, cassette, and electronic format. Alternate media editions are identified within the listing for the individual ti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catalog also includes a title and author index and sidebars highlighting titles of special interest to specific audiences and topics that cross subject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orial Submi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s interested in pursuing publication or distribution of videos or other information products by AFB should send query letters to the attention of the AFB Director, Publications and Information Services or Managing Editor, Books and Pamphlets in the New York office. Query letters should include a description of the content of the proposed book or video, the target audiences, and background on the qualifications of the writer or produ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hors interested in submitting articles to the Journal of Visual Impairment &amp; Blindness should first request the Guidelines for Contributors from the Journal's managing editor in the New York off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Audiocassettes</w:t>
        <w:tab/>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eric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Dis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 Vide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diocasset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int Materials</w:t>
        <w:tab/>
        <w:t xml:space="preserve">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deos</w:t>
        <w:tab/>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coming Titles</w:t>
        <w:tab/>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ories</w:t>
        <w:tab/>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books</w:t>
        <w:tab/>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rly Childhood</w:t>
        <w:tab/>
        <w:t xml:space="preserve">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ucation</w:t>
        <w:tab/>
        <w:t xml:space="preserve">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bility</w:t>
        <w:tab/>
        <w:t xml:space="preserve">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r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ille</w:t>
        <w:tab/>
        <w:t xml:space="preserve">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pe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habilitation, Employment</w:t>
        <w:tab/>
        <w:t xml:space="preserve">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ing</w:t>
        <w:tab/>
        <w:t xml:space="preserve">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Vis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 Blindness</w:t>
        <w:tab/>
        <w:t xml:space="preserve">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B Services.</w:t>
        <w:tab/>
        <w:t xml:space="preserve">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ormation</w:t>
        <w:tab/>
        <w:t xml:space="preserve">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 Form.</w:t>
        <w:tab/>
        <w:t xml:space="preserve">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w:t>
        <w:tab/>
        <w:t xml:space="preserve">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TED KINGDOM AND AUSTRALASIAN DISTRIBU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FB PUBL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yal National Institute for the Blind (RNIB) in the United Kingdom, and Association for the Blind Ltd., in Australia are now distributors of AFB publications. For a list of titles available, ordering instructions and prices, contact them directly. United Kingdom: Eamonn Fetton, RNIB, National Education Centre, Garrow House, 190 Kensal Road, London W10 5BT, England; or call 081-968-8600; or FAX 081-960-3593. Australia, New Zealand and Pacific Islands other than U.S. possessions and territories: Reference Librarian, Association for the Blind Ltd., Vision Resource Centre, 454 Glenferrie Road, Kooyong, Victoria 3144, Australia; or call 61-3-822-1111; or FAX 61-3-822-0993. Additional foreign distribution agreements are underway. Call AFB at (212) 620-2143 for further information on their develop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UDIOCASSET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TILE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Polly K. Ed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andmark in the field! An easy-to-read encyclopedic handbook on translating visual information into a three-dimensional form that blind and visually impaired persons can understand. Tactile Graphics is the comprehensive sourcebook for anyone who wants or needs to present visual information to people who are visually impaired. This clearly written, heavily illustrated guide covers theory, techniques, materials, and step-by-step instructions for educators, rehabilitators, graphic artists, museum and business personnel, employers_indeed, anyone involved in producing tactile material for visually impaired persons. Separate chapters are devoted to such important topics as production methods, how to edit and prepare material, pictures, maps, charts and graphs, and displays for readers with low vision. Tactile Graphics includes more than 1,000 drawings, pictorial signs and symbols, photographs, diagrams, route and geographic maps, charts, and braille usage symbols; also a glossary, index, and four appendixes on international sources and suppliers of information, materials, an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4-0 (hardcover), $8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544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ON AND 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roads for Service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Alberta L. O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verview of the service delivery systems in the aging and blindness fields that covers the essential issues concerning vision loss among older persons in this country, the growth of visual impairment among the increasing number of elderly people in the United States, and the policy and service questions that will demand national attention throughout this and the coming decade. Fifteen chapters authored by experts cover such diverse topics as the physiological, psychological, and social aspects of aging and visual impairment; low vision, rehabilitation, and orientation and mobility services; long-term and community-based care, collaborative planning, self-help, and advocacy; and current and future trends relating to aging and vision loss. Includes suggested readings and a resource section listing sources of information and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6-5 (papercover), $3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392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I: SETTING THE FRAME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Aging and Blindness: Toward a Systems Approach to Service Delivery  Alberta L. Orr, American Foundation for th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Physiological Aspects of Aging  Robert B. Mitchell, Pennsylvania State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Physiological and Functional Aspects of Aging,Vision, and Visual Impairment  Alfred A. Rosenbloom, Chicago Lighthouse for the Blind and College of Optometry/University of Hous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Social Aspects of Aging and Visual Impairment  Jon Hendricks, Oregon State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Psychological Aspects of Aging and Visual Impairment  Steven H. Zarit, Pennsylvania State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Hearing Impairment Among Older Persons: A Factor in Communication  Harold L. Bate, Western Michigan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II: SERVICE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An Overview of the National Network on Aging  Raymond C. Mastalish, National Association of Area Agencies on Aging and U.S. Administration on 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An Overview of the Blindness System  Alberta L. O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Community-Based Services for Older Persons  Robert L. Dolsen, Region IV Area Agency on Aging, Michi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Low Vision Services  Randall T. Jose, Lighthouse of Houston/University of Houston Vision Rehabilitation Clinic and College of Opto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Rehabilitation Teaching for Older Adults  John E. Crews, Rehabilitation Research and Development Center, VA Medical Center; and Lynne Luxton, Teachers College, Columbia University, New Y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Orientation and Mobility Services for Older Persons  Steven J. LaGrow, Massey University, New Zealand; and Bruce B. Blasch, Rehabilitation Research and Development Center, VA Medical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Issues in the Continuum of Long-Term Care  Alberta L. O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III: MEETING THE CHALLE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Self-Help, Empowerment, and Advocacy  Anne Yeadon, A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The Future of Collaborative Planning and Service Delivery  Alberta L. Or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pil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LY IMPAIRED SENIORS AS SENIOR COMPAN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ferenc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Program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der visually impaired persons can become active in their community, volunteer, and reenter the work force. This useful guide, a joint project of the American Foundation for the Blind and Action, assists service providers, and others who work with blind and visually impaired older people to train, place, and match them with other older visually impaired clients so they can help each other. It describes the Senior Companion Program that is intended to broaden opportunities for older persons with disabilities. Appendixes include training materials and program outlines, evaluation forms, and outreach, recruitment and public re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8-6, (papercover), $1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108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RLY FOCUS: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Young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ir Fami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Rona L. Pogrund, Diane L. Fazz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Jessica S. Lamp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athering of experts describes early intervention techniques with blind and visually impaired children and stresses the benefits of family involvement and transdisciplinary teamwork. Practical applications and strategies relating to cognitive and language development, orientation and mobility, social skills, early intervention, and program development are presented to integrate current practices in one convenient source. Valuable information on working with families of various ethnic/minority groups is detailed, as are useful descriptions of how teams can work most effectively. Includes extensive resource and readings s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5-7 (papercover), $2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160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1. Family Focus: Working with Families of Young Blind and Visually Impaired Children</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ee A. Cohen, Lois Harrell, Cheryl I. Macon, Sri J. Moedjono, Linda S. Orrante, Rona L. Pogrund, Patricia Sacks Salce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Vision Focus: Understanding the Medical and Functional Implications of Vision Loss in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ane N. Erin, Diane L. Fazzi, Robert L. Gordon, Sherwin J. Isenbe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Cognitive Focus: Developing Cognition, Concepts, and Language in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aren M. Finello, Nancy Hedlund Hanson, Linda S. Keke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Social Focus: Developing Socioemotional, Play, and Self-Help Skills in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ne L. Fazzi, Shirley A. Kirk, Ruth S. Pearce, Rona L. Pogrund, Sheila Wol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Behavioral Focus: Developing Positive Strategies for Behavior Management of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tricia Taylor-P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Movement Focus: Orientation and Mobility for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nni L. Anthony, Diane L. Fazzi, Jessica S. Lampert, Rona L. Pogr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Team Focus: National Trends, Services, and Advocacy in Programs for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ne L. Fazzi, Rona L. Pogrund, Alana M. Zamb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Contribu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URNS BRAILLE TRANSCRIPTION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ary F. B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andy, portable guide that is a quick reference for anyone who needs to check print-to-braille and braille-to-print meanings and symbols. This easy-to-use listing provides readers with the essential alphabet, contractions, punctuation, and signs and symbols for braille, as well as brief descriptions of rules for their use. Organized into four clear sections aimed at providing information at a glance, The Burns Braille Transcription Dictionary is a valuable tool for teachers, rehabilitation professionals, braille transcribers, and parents as well as for signage companies, architects, and graphic art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2-7 (papercover), $1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96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MIRACLE WO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JOB PO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11"x14" two-color poster inspired by Jean E. Olmstead's book, Itinerant Teaching: Tricks of the Trade for Teachers of Blind and Visually Impaired Students. Based on Jane Stewart's concept for the cover of Itinerant Teaching; poster drawing by Elizabeth Jennewine Watson. Comes in its own mailing tu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7-8, $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VELOPMENT OF SOCIAL SKILLS BY BLIND AND VISUALLY IMPAIRED STUDENTS: Exploratory Studies and Strate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d and edited by Sharon Zell S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Linda S. Kekelis and Robert J. Gaylord-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xamination of the social interactions of blind and visually impaired children in mainstreamed settings and the community that highlights the need to teach social interaction skills to children and provide them with support and attention. Theory and research are combined to explore how children with visual impairments can be helped to succeed socially, and innovative practical strategies are provided for educators, researchers, and families on how to assist children in the development of social skills. Qualitative ethnographic approaches demonstrate how classroom teachers can work effectively with individual children and present valuable insights about children's inter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7-3 (papercover), $3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232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1: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 The Social Development of Visually Impaired Children: A Theoretical Perspective  Sharon Zell S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Peer Interactions in Childhood: The Impact of Visual Impairment  Linda S. Keke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2: Re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A Field Study of a Blind Preschooler  Linda S. Keke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The Effects of Visual Impairment on Children's Social Interactions in Regular Education Programs  Linda S. Kekelis and Sharon Zell S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The Social Acceptance and Interaction of Visually Impaired Children in Integrated Settings  P. Ann MacCusp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Peer-Mediated and Teacher-Directed Social-Skills Training for Blind and Visually Impaired Students  Sharon Zell Sacks and Robert J. Gaylord-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3: Strategies for Educators and Implications for Further Re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Guidelines for Mainstreaming Blind and Visually Impaired Children  Sharon Zell Sacks and Linda S. Keke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8. Maximizing Social Integration for Visually Impaired Students: Applications and Practice  Sharon Zell Sacks and Maureen P. Rear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9. The Creative Games Project  Janet M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0. Approaches to Increasing Assertive Behavior and Communication Skills in Blind and Visually Impaired Persons Rona L. Pogrund and Felice A. Strau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ggested Read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AuthorsMAINSTREAMING AND THE AMERICAN DREAM: Sociological Perspectives on Parental Coping with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Howard L. Nixon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d on in-depth interviews with parents and professionals, this research monograph presents a sociological framework for looking at the needs and aspirations of parents of blind and visually impaired children. The feelings and experiences of parents are explored in detail, and the patterns that emerge in the way that families cope are thoughtfully examined. Includes suggestions for future research and numerous insights for 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1-6 (papercover), $2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256 pp. Tables; appendixes; 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 Coping with the Stigma of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Family Dynamics, Networks of Social Support, and Parental Co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Visual Impairment and Parental Denial and Minim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Parental Protectiveness and Disavowal of Dev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Social Support: Needs and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Professionals and Pa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The School, Society, and Parental Integ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8. The Future, Transition, and Parental Co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endix 1. Interview Guide: Pa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endix 2. Interview Guide: 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endix 3. Profiles of Fami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Auth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E OF THE BLINDNESS SYSTEM TODAY: 1987-1990 Helen Keller Semin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ne reports focus on the quality of service delivery, demographics, economics, organization of the field, consumer work, and professionalism within the blindness system. These papers are the culmination of three years of brainstorming and collaborating by a group of research teams culled from professionals in blindness organizations all over the United States and Canada. Their perceptions, ideas, and assumptions emphasize the importance of change in the blindness system. It is through these papers that new concepts are formed and new solutions are dis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9-4 (papercover); ISBN 0-89128-250-5 (cassette 15/16 ips); ISBN 0-89128-251-3 (braille), $15.00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48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pecial Issue of the Journal of Visual Impairment &amp; Blindness, January 1992, Vol. 86, N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services around the world, literacy, low vision devices, orientation &amp; mobility, and third-party reimbursement are just some of the topics covered in this 96-page special issue of JVIB. Contributors include ophthalmologists, optometrists, registered nurses, special educators, rehabilitation and mobility professionals, technologists, low vision specialists and administrators, and research scientists from several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print and cassette editions, $15.00 ea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ubscribe to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page 22.ALL NEW! AMERICANS WITH DISABILITIES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DEOS, AUDIOCASSETTES, AND PRINT MATERIA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THE ADA WORK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Video Training Semin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sponsored by the American Foundation for the Blind and the Pennsylvania Association for the Blind. Produced by the AFB ADA Consulting Group. Presenters were: Scott Marshall, Alan Dinsmore, and Elga Joffee. Can be used for group training and for self-instruction. Covers Title I: Employment; Title II: State and Local Government; Title III: Public Accommodations. Modular approach allows trainers and trainees to use all together or in segments. Modules are: Overview; Employment; Definitions of Disability; Transportation; Public Accommodations; and Remedies. Graphics throughout emphasize critical points and provide reinforcement. Common questions and answers follow modules. Accessible to visually impaired users because all content is in audio portion. Package includes comprehensive fact sheets and resource lists which can be reproduced for use with grou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1-6/VHS format/2 hours/color/$9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32-1/PAL format/2 hours/color/$15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t sheets also available in braille or on cassette_please request when orde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MMODATION &amp; ACCESSIBILITY: Implementing the ADA on a Local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actical, detailed, and easy to read. Qualified professionals and consumers respond to the concerns of a hypothetical administrator who is attempting to make the facilities of a mid-sized hospital accessible to all persons who are blind or visually impaired. In making the facilities accessible for employees, visitors, and patients, the administrator is coming to grips with ADA compliance issues that apply to a wide variety of establishments. Accommodation &amp; Accessibility also provides a history of the ADA, an examination of mobility concerns, and a transportation 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0-8 (papercover), $12.95 for a single copy; bulk order price #3; ISBN 0-89128-248-3 (cassette_15/16 ips), $12.95; ISBN 0-89128-249-1 (braille), $12.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20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MERICANS WITH DISABILITIES ACT (ADA) COVERS CHILDREN WHO ARE BLIND OR VISUALLY IMPAIRED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2-track audiocassette, an easy-to-understand overview of the ADA as it relates to services for blind or visually impaired children. This audiocassette is the contents of an American Foundation for the Blind Government Relations staff and the National Association for Parents of the Visually Impaired teleconference. It outlines the basic provisions of the ADA as related to Title I: Employment, and Title III: Public Accommodations, two key areas of interest to parents and educators. Includes discussion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5-1 (cassette_1-7/8 ips), $12.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1 2-track cassette, 90 minu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MERICAN FOUNDATION FOR THE BLIND BRAILLE ACCESS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sy-to-use and low-cost solutions for two key requirements of the ADA, raised and braille signage, and auxiliary aids and services. The Kit products include AFB Braille Alphabet and Numbers Card, which displays, at a glance, braille letters and numbers; 3M Braille Labeler, which allows easy, quick fabrication of transparent 3M Labels in Grade 1 Braille to provide auxiliary services; and The Burns Braille Transcription Dictionary, a handy, easy-to-use, basic resource for Grade 2 Braille, the Braille code required by the ADA for permanent signage. Includes guidelines and instructions for use of products to offer auxiliary aids and services, produce raised and braille signage, and provide one method for creating reasonable accommodations for em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30-5, $9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MASS TRANSIT FOR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UALLY IMPAIRED TRAVE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Mark M. Uslan, Alec F. P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iam R. Wiener, and Arlene S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once a handbook, a text and a reference and resource guide, Access to Mass Transit addresses travel issues vital to independence for blind and visually impaired persons from several perspectives: blind and visually impaired persons who use mass transit; orientation and mobility instructors; and transportation professionals. With the Americans with Disabilities Act (ADA) now signed, accessibility will be a growing necessity. Providing direction to individuals who are blind or visually impaired in accessible services, activities, and facilities will be a major focus. The book covers approaches to making mass transit accessible in several cities in the United States and in Canada, the United Kingdom and Japan. Arranged in a well-illustrated, easy-to-use format, tips, techniques, guidelines, and adaptive strategies are presented for safe and independent travel on subways, buses, and commuter r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6-5 (papercover), $25.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192 pp. Glossary; resource section; bibliography; appendixes; index; and over 90 pho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Mass Transit is both timely and an important contribution to the implementation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Project Action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page 24 for services of AFB ADA Consulting GroupVIDE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ESTRING Videos for In-Service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sy-to-use video technology now allows practitioners to capture innovative approaches to teaching and learning that often have value beyond the setting for which they were made. The AFB Shoestring Video Collection has been established to bring the best of these "homemade" videos to a wider audience. AFB Shoestring Videos are not meant to take the place of formal learning. Their purpose is to introduce new approaches and ideas and to reinforce but not replace formal instr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H,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s suggestions on helping students who are blind and visually impaired adapt to the mainstream classroom. These creative and flexible modifications can easily be used by teachers, students, or anyone working with blind and visually impaired children. Shows how these adaptive methods and materials can be beneficial to many different age groups. Describes what it is like to have a visual impairment, provides simulations of low vision, and discusses how vision loss may impact school performance. Oh, I See is designed to increase awareness among professionals and students of visual impairments and how these visual impairments affect students in the main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52-1/7 minutes/color/$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duced by Onandaga, Cortland, Madison, New York Bureau of Cooperative Educational Ser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CAN DO IT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ed by the special education unit of the New York City Board of Education, this video illustrates a transdisciplinary team orientation and mobility program for students with severe visual and multiple impairments. Covers adapted communication systems used to teach mobility skills and basic indoor mobility in the school. For mobility instructors; administrators; teachers of the visually and severely handicapped; occupational, physical, and speech therapists; and parents. Discussion guide in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3-0/13 minutes/color/$1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ING BLOCKS: Foundations for Learning for Young Blind and Visually Impaired Children_The Vide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LDAOS DEL CRECIMIENTO: Bases para el Aprendizaje de Nios Cieg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Disminuidos Visuales_El Vid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English and Spanish versions, this production presents the essential components of a successful preschool program_collaboration with family members, relationships between parents and professionals, space exploration, braille readiness, orientation and mobility, play, cooking, music, and public education. Parents who talk about their experiences and their children's experiences with a specialized preschool program are interviewed in this lively look at what the preschool can mean in the life of a blind or visually impaired child. Can be used alone or in conjunction with Building Blocks, the book. Coproduced with New Mexico School for the Visually Handica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4-9/10 minutes/color/$19.95 (Engl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9-X/10 minutes/color/$19.95 (Spa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video presents a lively look at what the preschool can mean in the life of a child with blindness or visual impairment."_Early Inter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C EDUCATION CLASSIC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KELLER IN HER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tty Duke, who portrayed a young Helen Keller on stage and onscreen in "The Miracle Worker," introduces this Oscar-winning documentary about the extraordinary lives of Ms. Keller, her teacher Anne Sullivan Macy, and her friend and companion Polly Thomson. Includes vintage still photographs as well as early movie and newsreel foo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5-4/45 minutes/b&amp;w/$9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LEFT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ustrates how blind and visually impaired youths are integrated with their sighted peers in a variety of recreational and athletic activities. The video focuses on panel discussions with blind, visually impaired, and sighted children and adults who discuss the advantages of integrated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8-9/17 minutes/color/$4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NESS: A Family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rank exploration of the effects of an individual's visual impairment on other members of the family and how those family members can play a positive role in the rehabilitation process. Features interviews with three families whose "success stories" provide advice and encouragement, as well as interviews with newly blinded adults currently involved in a rehabilitatio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2-X/23 minutes/color/$7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WITHOUT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t people regarded as blind do, in fact, have some usable vision. This production describes the major types of visual impairment and their causes and effects on vision, while camera simulations approximate what people with each impairment actually see. Also demonstrates how people with low vision make the best use of the vision they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7-0/20 minutes/color/$8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VEN MINUTE LES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ven-minute introduction to the basic techniques used when acting as a sighted guide for a blind or visually impaire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9-7/7 minutes/color/$4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TWO A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lains how classroom teachers use a variety of support services and special or adapted equipment to create the best possible learning environment for mainstreamed visually impaired students. Focuses on a team approach to an individual educational program for each student that involves parents, teachers, blindness and low vision professionals, and the students them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6-2/19 minutes/color/$7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PLOYED 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 Persons on the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 and visually impaired people from a wide variety of occupations talk about career opportunities and their experiences in the workplace. Employers and co-workers are also interviewed who speak openly about supervising and working alongside visually impaired employ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4-6/14 minutes/color/$6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ING AND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larations of Indepen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very personal look at five older people who have successfully coped with visual impairment and continue to lead active, satisfying lives. Their stories are not only inspirational, but also provide practical, down-to-earth suggestions for adapting to vision loss later in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0-3/18 minutes/color/$8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ofile of Bill Schmidt, a California teacher and principal actively involved in the lives of his students, a dedicated family man, and a respected and influential member of his community. Bill Schmidt is also blind. Provides a close-up look at someone who has always focused on his abilities _ and surprised some people in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21-1/29 minutes/color/$7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deos are available in PAL format upon request. An additional fee will be charged for duplicating. For more information on how to obtain a video in PAL format call (212) 620-2143; or FAX (212) 620-21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HEN YOU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humorous look at myths and misconceptions about people who are blind or visually impaired is a modern day classic that continues to entertain and educate audiences of all ages everywhere. The adventures (and misadventures) of Phil and Jim wisely but lightheartedly illustrate that common courtesy and common sense conqu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Available in Three Video Vers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udio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diodescription_the art of describing in words the purely visual components of television, home videos, theater and museum exhibits_is the newest alternate media for persons who are blind or visually impaired. "What Do You Do When You See a Blind Person?" is the first video about visual impairment to be audiodescribed. Audiodescription by Descriptive Video Services, WGBH-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31-3/14 minutes/color/$6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nish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 Hace usted Cuando ve a un Cie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 last, Spanish speakers can fully participate in the fun! Dubbed into Spanish by Organizacion Nacional de Ciegos, Madrid, S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6-X/14 minutes/color/$6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riginal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e you've known and loved for so long is still available_and at a much lower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0-0/14 minutes/color/$69.9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Don't For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hen You See a Blind Person?" is available as a pamphlet too. In fact, R.O. Blechman's beloved cartoon figures inspired the fil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5-9/8 pp./25 copies, $20.00; 50 copies, $32.00; 100 copies, $64.00; 500 copies, $2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COM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stomers can place advance orders for titles not yet published. Prices and publication dates are subject to change. Customers will be billed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TER 199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DIRECTORY OF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PERSONS IN THE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CANADA, 24th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ference book for the field! An invaluable, comprehensive resource containing over 2,000 local, state, regional, and national services for blind and visually impaired persons and their families throughout the United States and Canada. Organized into easy-to-use sections, the Directory includes educational, informational, rehabilitative, low vision, and aging services and covers public and private agencies and organizations as well as government departments. Each listing in the Directory provides program name, address, telephone number, and the name of a contact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ide-ranging services listed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state/provincia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infant and pre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instructional materia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university training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talking book machine distribu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materials production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radio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information and refer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computer training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dog guide sch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state eye care socie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low vision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federal ag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national organiz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national consumer and professional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n addition, new service categories now found in the new 24th edition 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Can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statewide educational outreach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P.L. 99-457 early intervention coordin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phone-in news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national audiodescription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independent living programs for older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manufacturers and distributors of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state units on 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DA related agencies an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nd subregional as well as regional libraries in the National Library Servic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n added feature, the Directory is now available in an electronic book edition designed with quick reference needs in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IBM DOS compatible_51/4" and 31/2" disket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ccessible by any screen-reading device or any other adaptive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electronically index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easy-to-use browsability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2-4 (hardcover), $75.00 (t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3-2 (electronic format), $100.00 (tent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PENDENCE WITHOUT SIGHT AND SOUND: Suggestions for Practitioners Working with Deaf-Blind Ad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ona Sauerbu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in a personal and informal style, this practical guidebook by an experienced practitioner covers the essential aspects of communicating and working with deaf-blind persons. Full of useful information on subjects like how to talk with deaf-blind people, adapt orientation and mobility techniques for deaf-blind travelers, and interact with deaf-blind individuals socially, this exciting new publication also contains information resources and sources of adapte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6-7 (papercover), $35.00 (t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33-X (braille), $35.00 (tent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TE SPRING/SUMMER 199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RT AND SCIENCE OF TEACHING ORIENTATION AND MOBILITY TO PERSONS WITH VISUAL IMPAIR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William H. Jacob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updated and comprehensive description of the techniques of teaching orientation and mobility, presented along with considerations and strategies for sensitive and effective teaching. Factors like individual needs, environmental features, and ethical issues are also discussed in a new and important text on a key discip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5-9 (hardcover), $45.00 (tent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CRIPTIONS FOR INDEPEN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Nora Griffin-Shirley and Gerda Gr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asy-to-read manual on how older visually impaired persons can pursue their interests and activities in community residences, senior centers, long-term care facilities, and other community settings. Topics covered include signs of vision loss, recreation, personal care, orientation and mobility, and modifications in the environment. Especially valuable for community and home care workers, facilities administrators and managers, and staff and volunteers working with older persons who are visually impa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4-0 (papercover), $25.00 (tent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Reflections of the Past, Issues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Virginia Bishop, Jane N. Er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nne L. C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ground papers, the results of a multiphase survey of professionals, and a strategies section are used to identify the shifting needs of the low vision population and the resources that may be needed to address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8-1 (papercover), $24.95 (t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RE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Ian L. Bai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manda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up-to-date, overall look at the common forms of vision loss and their impact on the individual. Includes drawings that explain the parts of the eye and how it functions, as well as photographs that simulate how people with vision loss see. Explains the different aspects of visual impairment, describes adaptive techniques and devices, and provides information on available resources and services in a concise and easy-to-understand way for busy professionals and visually impaired people and their fami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74-6 (papercover), $1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56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 Impairment: An Overview is addressed to the public, but is of interest not only to the patient but to ophthalmologists and their office staff. It should be required reading for the office staff and should be made available to patients and families by means of a copy in the reception area and by informing patients of its 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American Jou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Ophthalmolog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ICTURE IS W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OUSAND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PERSONS TOO!: An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udio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diodescription_the art of describing in words for visually impaired viewers the visual aspects and physical action seen in presentations such as live theater, television, films, videos, and museum exhibits_is highlighted in this introduction to a vital concept in access to information for persons with visual impairments. Presents the basic aspects of the process, explains why blind and visually impaired persons and people who work with them support its development, and provides suggestions for expanding its availability. Includes an extensive resource section. For visually impaired persons and their families and for professionals in education, rehabilitation, the arts, and recre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2-2 (large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1-9 (cassette_1-7/8 ips), $7.95 for a single copy; bulk order pric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1. 32 pp. Photographs; resource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useum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unique guide, published in conjunction with the Museum of American Folk Art, details the access facilities of over 300 museums, galleries, and exhibits in the United States. Among the services covered are special tactile exhibits, braille and large-print labeling, cassettes, tours, workshops, and specially trained guides. Also included are organizations offering art-related resources, such as art classes, competitions, and traveling exhi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56-8 (large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1-4 (cassette_15/16 ips); ISBN 0-89128-160-6 (braille), $19.9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9. 144 pp. Bibliographies; photos from the Museum of American Folk 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ULAR AC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GAMES FOR BLIND, VISUALLY IMPA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DISABL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Peter Rick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anual of easy-to-follow instructions for more than 50 games and activities, including table tennis, bowling, shuffle board, bicycle riding, swimming, fishing, exercising, card games and bingo, and group activities, such as dancing, camping, and outings. Designed for use by blind and visually impaired persons of all ages, their families, recreation leaders, health care professionals, and nursing home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9599747-8-4 (large print), $1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6. 64 pp. Illustrations. Published by the Association for the Blind, Victoria, Australia; distributed by AF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AM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CHILDREN, YOUTHS, AND AD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asy-to-use guide to 200 sleepaway camps and day camps in the United States. Descriptions cover types of campers served, age range, special activities offered, length of season, and the name of a contact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59-2 (papercover), $15.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9. 34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ON 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UAL IMPAIRMENT IN TH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source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ocial Demographic Characteristics, Education, Employment and Income, and Service Delivery, Second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orinne Kirchner, et 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s the facts and figures necessary for long-range planning, preparing grant proposals, supporting advocacy and legislative positions, and marketing services. Data from a wide variety of sources, including "Statistical Briefs" from the Journal of Visual Impairment &amp; Blindness, cover age, gender, race and ethnicity, education, employment and income, service delivery systems, vision services, employment-related services, and income benefits programs. A "must" reference for every administrator, educator, and resear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52-5 (papercover), $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8. 412 pp. Index; references; tables; fig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ger and Opportun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pecial Issue of the 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Blindness, December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 84, No.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ssue is devoted entirely to technology and deals with applications in several areas, such as reading through electronic media, graphical interfaces, talking newspapers, optical character recognition, computer simulations, CCTVs, training, promises fulfilled and new threats for the future. For all staff in rehabilitation agencies, educators, university students, librarians, vendors of equipment, researchers, employers, and advo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print and cassette editions, $1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SU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QUESTIONS AND ANSWERS: Definitions, Device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es `low vision' mean? What diseases cause low vision? What do low vision services cost? The answers to these and other questions are presented in a straightforward yet comprehensive format. Photographs show how objects appear to people with low vision, what low vision devices look like, and how they a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6-7, bulk order price #2.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4. Revised 1987. 21 pp. Photos; illu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RING BLIND AND LOW VISION PAT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REHABILITATION SERVICES: A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phthalmolog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and essential information on such basic topics as the objectives of low vision services, what's covered in low vision examinations, what rehabilitation services do, and how to locate services for pat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13-5,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SEE A 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What Don't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s of real-life situations, illustrated by New Yorker cartoonist R.O. Blechman, teach sighted people how to interact effectively with blind persons. Among the topics covered are how to identify yourself to a blind person, how to find out if your assistance is needed, how to help someone across the street, how to avoid distracting a dog guide, and how to take leave of a 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5-9,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0. 8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NSEEN MIN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ocial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Frances A. Koest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ively narrative, peppered with anecdotes, recounts how blind persons overcame discrimination to gain full participation in the social, educational, economic, and legislative spheres. Here are gripping stories: Why it took a century for braille to become a universal medium in English, how America's first school for the blind began with a chance encounter on a Boston Street, and how the talking book came into existence. The author is a well-known writer in the fields of health, social work, and rehabil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679-50539-3 (hardcover), $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6. 573 pp. Bibliography; index. Published by David McKay Co., Inc.; distributed by AF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A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 DIFFERENT: Blind and Visually Impaired Children Around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tographs of blind and visually impaired children around the world show them learning to read and write, to travel independently, and to perform basic living skills. This unique collection, prepared for a United Nations exhibit, covers the most recent technological developments, provides rare glimpses of training in the third world, and demonstrates the universality of educational needs and g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9-X, (papercover), $4.00 for a single copy; bulk order price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32 pp.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RTHOLD LOWENF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BLINDNESS AND BLIN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Berthold Lowenf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writings of the pioneering educator, author, and advocate range over a forty-year period. They include the landmark papers, "Education of the Blind in Public School," "Teaching Braille to Adults," and "The Child Who Is Blind," a remembrance of Helen Keller, and 25 other essays on education, psychology, sociology, and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01-0 (papercover), $21.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1. 254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S: Visually Impaired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ultiple Dis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ied by Jane N. Er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wenty-one articles from the Journal of Visual Impairment &amp; Blindness present a wide range of approaches for working with persons with multiple disabilities. Topics include assessment techniques, orientation and mobility for the deaf-blind child, functional vision stimulation studies, and reports on group homes. The essential reference for those working and studying in an increasingly important area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3-0 (papercover), $18.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9. 116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icles of great value and creativity have been published. Each of the selected articles left me wanting more..."_ The British 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MUSEUM GUIDES NEED TO KNOW: A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Vis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Gerda Gr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Laura Gard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tos by Oraien E. Cat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lains how blind and visually impaired museum-goers experience art and offers pointers on greeting people, asking if help is needed, and teaching about a specific work of art. Contains information on access laws, resources, a bibliography on art and museum access, a training guide, and guidelines for preparing large print, braille, and cassette materi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58-4 (papercover), $1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9. 64 pp. Photos;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ublication has synthesized a great deal of research and information and represents it in a simple and legibl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M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VERSITY TEXTBOO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EDU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HANDICAPPED CHILDREN AND YOUTH: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Geraldine T. Sch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comprehensive overview of educational theory and practice, designed for special education students and teachers, also constitutes a basic reference tool for administrators, supervisors of support services, school psychologists, and health care professionals. Twenty-two chapters, each written by a specialist in the field, present material related to historical background, information about visually impaired children and youths, the components of educational systems, and the special concerns of school curricul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24-X (hard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81-9 (cassette_15/16 ips), $50.00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6. 528 pp. Photos; tables; figures; appendixes; bibliography; student questions; index; and time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 Education for the Visually Handicapped: A Social and Educational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1: Definitions, Development, and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What Does It Mean To B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3. The Visual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Growth and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Sensory Perceptual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Low Vision and Visual Ef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Infancy and Early Child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8. Visual Impairments and Other Exceptiona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9. Severe Multiple Handi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0. Multicultural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2: Components of a Quality Educational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1. Psychoeducational Assess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2. Planning the Individualized Educatio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3. Educational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4. The Tea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5. Working With Pa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6. The Team Approach to Advoc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7. Resources, Media, and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3: Special Curriculum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8. Communication S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9. Orientation an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0. Social S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1. Curricular Adap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2. Transition to Adult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end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ORI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Richard L. Wel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ruce B. Blas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stillation of what is known about a key discipline, available in one place. Twenty specialists describe origins, history, and current theory and practice, synthesizing, where necessary, highly technical information from a multitude of disciplines. For students, teachers, and everyone working in the rehabilitation and education of blind and visually impaired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93-6 (hardcover), $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0. 688 pp. Figures; tables; illustrations; 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Ed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knowled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ust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Environmental Orientation and Human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Kinesi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Perception, Locomotion, and Ori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Tactual and Haptic Per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Au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Psychosocial Dimen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Concept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Orientation A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Mobility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Additional Handic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Training for Persons with Functional Mobility Limi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Environmental Mod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Educational Asp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Administrative Asp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Do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Originators of Orientation and Mobility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 The Profession of Orientation an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Research and the Mobility Specia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Randall T. J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orough review that covers fundamentals, assessment, clinical services, training and instructional services, and future directions. The author establishes a framework for understanding the impact of low vision on functioning, learning, and psychosocial status. Special sections contain chapters, reports, technical materials, and questionnaires by experts from 21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0-89128-119-3 (hardcover), $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3. 560 pp. Directory of resources; curriculum guides; annotated references by topic areas; 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I: Understanding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The Eye and Functional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Psychosocial Aspects of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Psychosocial Aspects of Aging and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The Low Vision Rehabilitat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II: Assessment of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Minimum Assessment Sequence: The Optometrist's View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Comprehensive Preliminary Assessment of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Assessment of Children with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III: Clinica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Clinical Examination of Visually Impair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Op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Treatment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IV: Training and Instructiona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Establishing a Training and Instructional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Distance Train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3. Near Train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4. Training Programs for Individuals with Restricted 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V: Special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5. Assessment of Multiply Handicapp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Assessment of Ligh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Role Model for an Orientation and Mobility Instructor and a Teacher of the Visually Handica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Delivery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 Selected 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ut the Auth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LDHOO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ING BLOCKS: Foundations for Learning for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LDAOS DEL CRECIMIENTO: Bases para el Aprendizaje de Nios Ciegos y Disminuidos Visua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Betty Domingue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Joe Domingue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ealth of information for anyone who lives or works with a blind or visually impaired child of preschool age! Written in English and Spanish and presented in an easy-to-read design, this collection of materials and activities for use with young children covers common causes of visual impairment, the importance of preschool, and the vital role of the family in a child's development. Contains tips for parents and professionals; games and activities in such diverse areas as reading, music, cooking, art, and computers; and comprehensive listings of readings, videotapes, software, and other materials. Varied appendixes cover sources of information and services, suppliers of teaching aids and materials, and guidelines used in preschool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87-8 (papercover),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1. 160 pp. Photos; tables; append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braille format through the New Mexico School for the Visually Handicapped Preschool, Albuquerque, New Mexic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CH OUT AND TEACH: Meeting the Training Needs of Pa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Visually and Multiply Handicapped Young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Kay Alicyn Ferr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wo-volume set, consisting of a handbook and a workbook, gives parents the background and step-by-step training techniques they need to facilitate motor and cognitive development. The Parent Handbook details activities, while the Reachbook (workbook) allows parents to log their child's responses to exercises, to enter information, and to keep records. Also available are a Slide/Tape Presentation and a Teacher's Manual. The tape introduces the information in the handbook, and the Teacher's Manual helps teachers adapt the materials for their own work. "A great resource for helping parents deal with the overwhelming task of raising a visually impaired child. The books are written in very understandable language, and give more than just information to parents, through the use of the parent workbook." Elaine Moses, National Association for Parents of the Visually Impaired, Austi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ENT HAND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5, 272 pp. Photos; illustrations; bibliogra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CH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5, 176 pp. Photos; illust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08-4, $40.00 per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LIDE-TAPE PRESENTATION/TEACHER'S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5. 8 Slide shows, total running time, 105 mins. (cassette_1 7/8 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acher's manual, 103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30-4, $200.00 per 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chool Vision Stimulation: IT'S MORE THAN A FLASHLIGHT! Developmental Perspectives for Visually and Multihandicapped Infants and Preschoo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Lois Harr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Nancy Ake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eword by Creig S. Hoy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by two pioneers in a new field, this handy guide demonstrates procedures for early vision stimulation. The authors review sensory development from infancy to four years of age and show, with the aid of photographs, how visual efficiency can be enhanced by stimulation with appropriate methods and objects. A 22-month-old child, for example, sees a raisin after it is placed on a white card. For parents, early childhood teachers, psychologists, physicians, and everyone working with young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36-3 (papercover), $12.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7. 60 pp. Photos; charts; illustrations; resour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RIENTATION AND MOBILITY PRIMER FOR FAMILIES AND YOUNG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Bonnie Dodson-Bu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verett W. 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actical information for helping a child learn about his or her environment right from the start. Covers sensory training, concept development, motor development, and orientation skills. Among the many suggestions offered are how to encourage a child to move, to identify the sources of sounds, to keep track of objects, and to play successfully with others. An Orientation and Mobility Primer describes the skills visually impaired children need to get around safely and efficiently and helps parents start their youngsters on the way to being independent. Contains a glossary of commonly used terms and a compilation of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57-6 (papercover), $10.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9. 48 pp. Photos;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ll help families of young children develop positive expectations from their family 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Families and Disa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ENTING PRESCHOOLERS: Suggestions for Raising Young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Kay Alicyn Ferr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is my baby so quiet? Why does my child seem slower than other children? What will happen when my child goes to school? This primer provides practical answers to the questions most frequently asked by parents and gives advice on what to expect, how to adapt to the child's situation and needs, and what to look for in early education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98-4, bulk order price #2.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4. 28 pp.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ME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anual for Pa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Preschool Visually Impaired and Blin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ary Brenn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actical guide for parents, teachers, and others who help preschool children attain age-related goals. Includes activities for growing and learning, building self-concept, moving around, playing, perfecting daily living skills, and developing sensory awareness. Also covers such issues as observing safety precautions, choosing appropriate toys, and facilitating relationships with playmates. Contains a list of agencies where parents can get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13-4 (papercover), $10.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2. 56 pp. Appendix; bibliography. An AFB Practice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UCH THE BA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Patients_Helping Them Respond to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Lois Harr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toon illust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Jon Ag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ow-to manual for health care professionals working in hospitals, clinics, and doctors' offices. Teaches the special communication and touch-related techniques needed to prevent young blind and visually impaired patients from withdrawing from health care staff and others in the outside world. Includes how to talk to infants and how to signal to children in a nonthreatening way that a procedure may cause discomf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7-5,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4. 13 pp. Illust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OCIAL MATURITY SCALE FOR BLIND PRESCHOOL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uide to Its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Kathryn E. Max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Sandra Buchol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daptation of the Vineland Social Maturity Scale for use with children, from infancy to 6 years of age. The scale consists of 95 items and employs the percent-passing technique, comparing the child's progress in attaining personal and social independence with other blind children of the same age. Includes one record blank. Additional record blanks available at extra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59-6 (papercover), $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57. 57 pp. Tables; bibliogra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07-6 (record blanks), 10 copies, $2.00; 25 copies, $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ARLY CHILDHOOD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ed and Expanded Second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avid H. War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view of current knowledge on motor and locomotor development, perceptual development, language and cognitive processes, and social, emotional, and personality development. Critiques current research and discusses where further research is needed. Contains an extensive reference section. A basic resource for teachers and everyone working with blind and visually impaired children. Also constitutes a valuable text for graduate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23-1 (papercover), $2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4. 384 pp. 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yone with more than a superficial interest in the course of development in blind children, the second edition of David Warren's masterly survey of the research literature is essential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The British Jou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Ke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Keller worked for AFB from 1924 until her death in 1968. Her responsibilities included advocating for more and better services, fighting discrimination and negative attitudes, and fundraising. AFB inherited both Helen Keller's and Anne Sullivan Macy's literacy rights in addition to photos and unpublished papers, which today form the Helen Keller Archives at AFB. AFB also has a small Helen Keller Museum open by appointment only. For information about appointments to visit the Helen Keller Museum, access to the Helen Keller Archives, or permission to use photos and writings from the collection, contact the Archivist, M.C. Migel Memorial Library, in writing at AFB headquarters in New York C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KE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rief biography that focuses on the major events of Helen Keller's life, from her birth in Tuscumbia, Alabama on June 27, 1880, to her death in Connecticut on June 1, 19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03-3,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ed 1968. 6 pp.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AND TEAC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ory of Helen Ke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Anne Sullivan M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Joseph P. L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imate story of two American women whose lives were bound together in a unique relationship, marked by genius, dependence, and love. Lash traces Anne Sullivan's early years in a Massachusetts poorhouse, describes her meeting with Helen Keller in Alabama, and goes on to recount the joint events of their lives: Helen's childhood experiences, education at Radcliffe, and work in vaudeville, politics, and for the blind. This definitive biography concludes with Helen's final years without Anne Sulliv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4-3 (papercover),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0. 879 pp. Photos; bibliography; index. Published by Dell Publishing Co., Inc.; distributed by AF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U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INERANT TEACHING: Tricks of the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eachers of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ually Impaired Stu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Jean E. Olm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lively and engaging guide to itinerant teaching is full of practical suggestions and valuable information for teachers working with visually impaired youngsters. Written by an itinerant teacher with 25 years' experience, this readable manual on managing an extraordinarily diverse job covers all the essential aspects of a typical school year, including setting up schedules, facilitating students' integration, preparing and ordering materials, and organizing programs and information. Includes 30 sample letters and forms, photographs, an index, and resource sections containing sources of information, materials, and equipment; a classification system for materials; and a reference libr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0-8 (papercover), $2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1. 136 pp. Index; photos;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icks of the Trade is an excellent, clearly presented manual on how to provide effective support for visually impaired pupils in mainstream education." _The British 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PL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STUDENTS: National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ducational Excel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Jack Hazekamp and Kathleen Mary Hueb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asy-to-use resource manual designed for parents, educators, and planners and based on guidelines developed by the California State Department of Education. Describes how to identify and assess unique educational needs, plan and provide services and instruction, and organize supporting services. Includes sources of funding and information on materials an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55-X (papercover),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9. 128 pp. Appendixes; glossary; annotated bibliography; self-review gui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EACH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SPECIAL EDUCATIONAL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BLIND AND VISUALLY HANDICAPP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Sally S. Man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ents curriculum and teaching techniques designed to foster positive growth in visually handicapped students. Chapters cover braille and aural reading, science and art, low vision functioning and aids, science, communication, self-esteem, sex education, concept development, nonacademic skills, and secondary school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08-8 (papercover), $18.9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2. 164 pp. Illustrations; checklists; bibliograp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roughout the book are activities that teachers can utilize to help the children they work with achieve in specific academic areas." _Journal of American Optometric Associ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VISUALLY HANDICAPPED CHILD IN YOUR CLASSROOM: Suggestions for Teachers, Second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Iris Torres and Anne L. C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est-selling guide presents all the information needed to integrate the visually handicapped child into the regular classroom. Among the many topics covered are helping the child feel comfortable, helping him or her get around in and outside the classroom, understanding special devices, and working with the resource room. Dispels misconceptions about vision and tells how to detect eye problems in the average student. This expanded second edition includes new information on computers, the latest technology, adaptive devices, and current federal legislation. Can also be used effectively by parents, school administrators, school nurses, and physici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75-4, bulk order price #3.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56 pp. Illustrations; appendi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EEM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GULAR KI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nne L. Corn, Chris M. Cowan, and Elaine M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interview with Jane, a blind child, tells other children what it's like to be blind. Jane explains how she gets around, takes care of herself, does her school work, spends her leisure time, and even pays for things when she can't see the money. Photographs show Jane engaged in varied activities. A valuable educational tool for sighted children, teachers, school secretaries, cafeteria workers, bus drivers, and everyone who comes in contact with blin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21-6,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8. 16 pp.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THRIV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SURVIVE: A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eveloping Independent Life S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You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Rose-Marie Swallow and Kathleen Mary Hueb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actical, hands-on guide for parents, teachers, and everyone involved in helping children develop the skills necessary for socialization, orientation and mobility, and leisure and recreational activities. Among the many subjects covered are eating, toileting, dressing, motor development, personal hygiene and grooming, clothing selection, self-esteem, socially appropriate behavior, etiquette, management of household tasks, communication, low-vision devices, and using landmarks and clues. A sequence is presented for the development of each skill and, in many cases, photographs demonstrate the learn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48-7 (papercover), $1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7. 104 pp.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ETENCY BASED CURRICUL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EACHERS OF THE VISUALLY HANDICAPPED: A National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usan J. Spun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sults of a study that tested teacher ability to demonstrate knowledge of and competency in twelve areas, including development patterns, curriculum selection, devices for the visually handicapped, counseling, research, and program administration. Tabular reports are presented for each competency. An essential reference for teacher education programs, teachers, and program administ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77-4 (papercover),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7. 224 pp. Tables; appendi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L ASSESSMENT OF DEVELOPMENTAL SKILLS FOR VISUALLY HANDICAPPED STU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Rose-Marie Swallow, Sally S. Man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hilip Man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l checklists and inventories, covering visually handicapped students and multihandicapped students, are designed to aid teachers in determining students' special needs. Areas of assessment include tactile perception, braille and letter recognition, listening, visual functioning, script writing, self-orientation and mobility, vocational skills, and language cognition. The age range covered is from birth to senior high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64-X (papercover), $12.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8. 160 pp. AFB Practice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LIND IN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sychological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Thomas D. Cutsf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vised and expanded edition of the classic 1933 study of the psychosocial aspects of blindness and their effects on education and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11-1 (papercover), $21.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51. 288 pp. Index; appendi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FFEREN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SE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Robin L. Tannenba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do people become visually handicapped?" "How do blind people read?" "What do visually impaired children do for fun?" In simple language, this pamphlet answers these and other questions sighted children ask, explains the use of braille and special equipment, and tells how sighted children can assist their blind and visually impaired friends. Vividly conveys the message that children, whether visually handicapped or sighted, are more alike than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89-5,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4. 22 pp. Photos; illust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AGETIAN REASONING AND TH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Yvette Ha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lated by Pierre Verd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published in France in 1966, with an introduction by Paul Fraisse, this book quickly became a landmark in the application of Piagetian assessment to the cognitive development of blind and visually impaired children. In a new introduction, the author reassesses some of her work and responds to earlier comments. "At last English readers have access to a well-written and documented edition of this significant work, as fresh today as when it was first written." Katherine E. Simpkins, Department of Educational Psychology, Brigham Young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22-3 (papercover), $2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5. 186 pp. Figures; tables; bibliography; 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REATION PROGRAM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VISUALLY IMPAIRED CHILDREN AND Y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Dr. Jerry Kel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ights from the fields of recreation and visual impairment are combined in this authoritative collection. Chapters cover the history of recreational services to blind persons, physiology of the eye, the integration of visually impaired children into recreational settings, development of monitoring, evaluation of programs, and specifics of programs in arts and crafts, music, dance, drama, outdoor sports, aquatics, and spectator events. Offers guidance on working with pa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06-1 (papercover), $2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1. 184 pp. Figures; glossary; index; illust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SPECIAL INTEREST TO REGULAR EDUC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ILLE LITERACY: Issues for Blind Persons, Families, Professionals, and Producers of Bra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VELOPMENT OF SOCIAL SKILLS BY BLIND AND VISUALLY IMPAIRED STUDENTS: Exploratory Studies and Strate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IFFERENT WAY OF SEE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S OF EDUCATION FOR BLIND AND VISUALLY HANDICAPPED CHILDREN AND YOUTH: Theory and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THRIVE, NOT JUST SURVIVE: A Guide to Developing Independent Life Skills for Blind and Visually Impaired Children and You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PLANNING AND EVALUATION FOR BLIND AND VISUALLY IMPAIRED STUDENTS: National Guidelines for Educational Excel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CH OUT AND TEACH: Meeting the Training Needs of Parents of Visually and Multiply Handicapped Young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EACHER'S GUIDE TO THE SPECIAL EDUCATIONAL NEEDS OF BLIND AND VISUALLY HANDICAPP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HAVE A VISUALLY HANDICAPPED CHILD IN YOUR CLASSROOM: Suggestions for Teac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EEM LIKE A REGULAR KI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B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GLISH/SPANISH BAS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RI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BILITY INSTRU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Christian J. F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invaluable tool for working with Spanish-speaking clients! Written in both English and Spanish, this practical guide for orientation and mobility instructors presents the basic vocabulary and specialized terms needed to teach orientation and mobility in Spanish. Fundamental material and techniques are presented in the customary sequence of orientation and mobility instruction for users' convenience. Also includes Spanish-English and English-Spanish dictionaries, appendixes covering specialized terminology, and an 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2-4 (papercover), $18.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1. 88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ORI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1980s: The AFB Competency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ark M. Uslan, Everett W. Hill, and Alec F. P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the profession prepared for the growing demands of the 1990s? This report, based on two national studies, identifies the competencies essential to the practice of orientation and mobility, including skills and techniques, systems of O&amp;M, and program development and administration. Provides social and demographic information, such as the number of specialists in the field, their education and training, and the services they prov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2-2 (papercover), $2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9. 120 pp. Tables; figures; references; append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uld assist in planning for the future in the field of orientation and mobility." _The Journal of Vision Rehabili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ON SAYS"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ONLY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d by Bernadette Leary and Margaret von Schne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than 100 games and songs that help develop the concepts of body awareness, body planes and parts, and laterally and directionality. In "Alice in Wonderland," a child must find a door by asking for and following directions. In "Scrambled People," students learn how to determine who is behind or in front of them. Other imaginative exercises, contributed by the teachers who developed them, include "Vision-Mission Impossible," "Robot," "Shape Escape," and "Hula Hoop Boomerang." Information for each game lists objectives, number of players and age range, materials needed, and play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09-6 (large print),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2. 150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pecial Issue of the 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Blindness, November 19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 83, No.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verview of the latest research and theory from leaders in a growing field. Among the subjects highlighted are new techniques in travel information gathering, human echolocation, electronic travel devices, and the need for para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print and cassette editions, $1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SU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MOBILITY TECHNIQUES: A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Practiti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Everett W. 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urvis Po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large-format manual covering definitions, techniques, and devices, designed for administrators, educators, rehabilitation counselors, and other professionals concerned with the mobility training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01-4 (papercover), $1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6. 119 pp. Appendi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EPT DEVELOPMENT FOR VISUALLY HANDICAPPED CHILDREN: A Resourc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eachers and Other Professionals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Educational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vised edition by William T. Lydon and M. Loretta McG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ogram for integrating such concepts as body imagery, gross motor movement, posture, and tactile discrimination into the curriculum from kindergarten on. Discusses the differences in the ways non-sighted and sighted children learn about their bodies and environments. Presents a clear description of each concept along with exercises for its implementation. For use in a variety of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18-9 (papercover), $12.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3. 80 pp. Bibliograph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CUS ON ACCESS TO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ART: A Museum Directory for Blind and Visually Impair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MASS TRANSIT FOR BLIND AND VISUALLY IMPAIRED TRAVE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S OF ORIENTATION AN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ORIENTATION AND MOBILITY PRIMER FOR FAMILIES AND YOUNG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ICTURE IS WORTH A THOUSAND WORDS FOR BLIND AND VISUALLY IMPAIRED PERSONS TOO! An Introduction to Audio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TILE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MUSEUM GUIDES NEED TO KNOW: Access for Blind and Visually Impaired Vis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TER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UNICATIONS, BRAIL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ILLE ALPHAB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bossed with the braille alphabet and numbers, this 9" x 4" display card includes an explanation of braille and a short history of its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8-3,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ILLE LITER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sues for Blind Persons, Families, 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Producers of Bra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usan J. Spun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 speech before the national convention of the National Federation of the Blind in 1989, Dr. Spungin defends the use of braille and questions why positive attitudes toward it have diminished. "Braille," she says, "is an assertion of equality between blind and sighted persons with respect to written communication." For everyone who uses or teaches braille and is interested in its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28-3 (papercover); bulk order price #2. Papercover edition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29-1 (braille), single copy fre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12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UIS BRA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brief biography traces Braille's life and tells how he came to invent the system that bears his name. A good background in the development and use of braille for both layperson and professio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9-1,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2. 13 pp.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M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DEAF-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lyer/poster on the one-hand manual alphabet, with photographs of Helen Keller's hands showing the position of each of the 26 letters and a period photograph of Helen "speaking" by touching Alexander Graham Bell's hand. Includes 9 points on what to do when meeting a deaf-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00-9, bulk order price #2.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ELECTING A VOCABULARY AND TEACHING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EGINNING BRAILLE R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Hilda Caton, Eleanor Pester, and Sharon Goldblatt-Bens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cations for a reading series in beginning braille developed at the American Printing House for the Blind. Discusses the selection of vocabulary and ranks the braille code categories and specific braille characters in order of difficulty. Also tells how to select an appropriate teaching methodology and describes the methods currently i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71-2 (papercover), $12.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9. 84 pp. An AFB Research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AR OF THE D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Robert B. Ir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ruggle to achieve a uniform type for the blind in the English language was long and bitter. This remarkable social document, written by the man who pioneered the fight, is the classic history of a "war" whose reverberations continue to this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69-3 (papercover), $8.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0. 56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DELINES AND GAMES FOR TEACHING EFFICIENT BRAILLE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yrna R. Olson in collaboration with Sally S. Man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sed on research in the areas of rapid reading and precision teaching, these guidelines and games represent a unique adaptation of a general reading program to the needs of braille rea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05-3 (papercover), $1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1. 116 pp. Figures; appendi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CUS ON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ING AND VISION: Making the Most of Impaired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ON BLINDNESS AND VISUAL IMPAIRMENT IN THE U.S.: A Resource Manual on Social Demographic Characteristics, Education, Employment and Income, and Service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BETES, VISION IMPAIRMENT, AND 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S OF EDUCATION FOR BLIND AND VISUALLY HANDICAPPED CHILDREN AND YOUTH: Theory and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A Special Issue of the Journal of Visual Impairment &amp; Blindness, January 1992, Vol. 86, No.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QUESTIONS AND ANSWERS: Definitions, Device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Reflections of the Past, Issues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LIFE MORE LI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THE CORNER OF MY EYE: Living with Vision Loss in Late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chool Vision Stimulation: IT'S MORE THAN A FLASHLIGHT! Developmental Perspectives for Visually and Multihandicapped Infants and Preschoo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RING BLIND AND LOW VISION PATIENTS FOR REHABILITATION SERVICES: A Guide for Ophthalmolog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ING LOW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ON AND AGING: Crossroads for Service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 IMPAIRMENT: An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PENDENT LIVING, REHABILITATION, EMPLOY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EER PERSPECTIVES: Interviews with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ually Impaired 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iled by Marie Att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files of 20 successful achievers who describe in their own words what it takes to pursue and attain professional success in a sighted world. From all around the country and representing a wide range of professions, including law, science, journalism, management, and medicine, the blind and visually impaired individuals featured in Career Perspectives can serve as role models for others what want to follow career pa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70-3 (large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71-1 (cassette_1 7/8 ips); ISBN 0-89128-172-X (braille), $16.9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96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TEP-BY-STEP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ERSONAL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PERSONS, Second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anual of techniques in the areas of hygiene, grooming, clothing, homemaking, shopping, child care, and social skills, for use by rehabilitation teachers and educators. Instructions for each skill_bed making, for example_include orientation, equipment to be used, and step-by-step teaching techniques. A workbook format allows the user to make changes and ad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61-8 (spiralbound),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4. 136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DENT TEACHING GUIDE FOR BLIND AND VISUALLY IMPAIRED UNIVERSITY STUDENTS: Adapted Methods and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Lou Alon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mprehensive resource designed to enable the student to enter the classroom with confidence. Covers preparing for student teaching, developing needed skills, meeting with the supervising teacher, getting materials enlarged or recorded, orienting oneself toward the school building, and using classroom equipment. Offers specific advice on classroom management, including how to make presentations, how to prevent cheating on examinations, and how to manage a fire dr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42-8 (large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82-7 (cassette_1 7/8 ips); ISBN 0-89128-183-5 (braille), $12.9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7. 52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P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REHABIL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pecial Issue of the 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Blindness, April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 84, N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n major articles cover teaching adjustment to blindness, client experiences at rehabilitation centers, job tasks and associated job roles of rehabilitation teachers, a non-traditional approach to dealing with limited vision, teaching housekeeping skills, training exercises, and the comprehensive rehabilitation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print and cassette editions, $1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SU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WARD INDEPENDENCE: The Use of Instructional Objectives in Teaching Daily Living Sk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th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nne Yea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s how detailed instructional objectives can enhance effectiveness in teaching a variety of daily living skills, and presents a sequence of objectives for each skill. Table behavior for example, is broken down into 23 objectives, among them seating oneself, obtaining food from a relish dish, and cutting salad with knife and fork. The author has been an instructor in activities of daily living at a rehabilitation center for the adult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064-2 (papercover), $21.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74. 122 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OOD EMPLOY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 CAPABLE, CONSCIENTIOUS, PRODU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Gerald Mil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swers employers' questions about the blind and visually handicapped and provides assurance that employees with visual impairments can get to work, move around independently, perform the job safely, and require little in the way of special training. Also highlights the advantages of hiring the blind and visually handica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19-4, bulk order price #1.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7. Photo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ULT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OUND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pecial Issue of the 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Blindness, June 199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 84 No.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lects the growing interchange of needs and techniques between developed and underdeveloped countries. Among the topics treated are rural rehabilitation projects, services for older and multiply-handicapped persons, the role of the consumer, adapting mobility skills and daily living skills, access to information, vision research and training, employment placement, training professionals and community workers, and the latest research and theory on techn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in print, braille, and cassette editions, $1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S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MITED SUPP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IDS AND VISION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Edwin Kiester, J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IDS and Vision Loss provides rarely available information about dealing with the sight loss that is a common and serious consequence of HIV infection. Along with background on HIV in general and CMV retinitis in particular, the book includes descriptions of successful rehabilitation programs, suggestions on agency policy development and training and extensive resource sections on sources of assistance in the AIDS and visual impairment service delivery systems. Funded in part with a grant from the Robert Wood Johnson Foundation. Contains an extensive resource section listing agencies and organizations that provide effective services for people with AIDS who experience blindness or visual impairment. Copublished with the Lighthouse of San Francisc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7-3 (paper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88-6 (cassette_1 7/8 ips); $29.9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128 pp. Resources; appendixes; 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 THE W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Manual for Teaching Blind and Visually Impaired Persons to S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rthur O'Ne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experienced sailor, the author describes simple procedures and adaptive methods used to teach blind and visually impaired persons how to sail. Written primarily for sighted sailors who want to share their love of sailing with a 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33-5 (papercover), $24.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1. 48 pp. Photos; illustrations. Published by The Carroll Center for the Blind; distributed by AF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SAYS ON BLINDNESS REHABIL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HONOR OF THOM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CARROLL: A Festschr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by John F. Muldoon with the assistance of Thomas F. Fur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onal memoirs and professional commentary illuminate Carroll's theories and techniques, linking them to contemporary services. A striking tribute to a man whose accomplishments continue to improve the lives of the blind and visually impa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4-9 (paperc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65-7 (cassette_15/16 ips), $24.9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0. 160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hese contributions share is that each has been influenced personally or professionally by a man of outstanding intellect and character." _The British 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NESS: What It Is, What It Do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Live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Rev. Thomas J. Car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lassic work on how adventitious blindness affects self-perception and social interaction and what can be done to restore basic skills, mobility, daily living techniques, communication, and an appreciation of life's pleasures. This guide for blind people, their families, and trainers is inspirational as well as practical. Father Carroll, a pioneer in the development of training methods, communicates his faith in the inner goodness and strength of human beings, disabled and nondisabled a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05-X (papercover), $15.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61. 396 pp. Charts; index; appendix. Published by Little, Brown &amp; Company; distributed by AF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BETES, VISION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Allene R. Van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resentation of how chronic diabetes affects vision and how diabetes can be managed at home by blind and visually impaired individuals. Explains the terminology of diabetes, its progression, features; outlines in detail visual complications that can arise; and describes treatments and rehabilitation programs. The author is a former coordinator of the Diabetes Teaching Service at the State University of New York at Buffalo. For health care professionals, patients, and fami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02-X, bulk order price #2.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5. Revised 1989. 32 pp. Figures; resour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SPECIAL INTEREST TO CONSU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ART: A Museum Directory for Blind and Visually Impair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IDS AND VISION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EER PERSPECTIVES: Interviews with Blind and Visually Impaired Professio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IVE RECREATION FOR BLIND AND VISUALLY IMPAIRED AD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AMPS FOR BLIND AND VISUALLY IMPAIRED CHILDREN, YOUTHS, AND AD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AND TEACHER: The Story of Helen Keller and Anne Sullivan M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QUESTIONS AND ANSWERS: Definitions, Device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LIFE MORE LI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THE CORNER OF MY EYE: Living with Vision Loss in Late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ICTURE IS WORTH A THOUSAND WORDS FOR BLIND AND VISUALLY IMPAIRED PERSONS TOO! An Introduction to Audio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ULAR ACTIVITIES &amp; GAMES FOR BLIND, VISUALLY IMPA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DISABLE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TILE GRAPH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NSEEN MINORITY: A Social History of Blindness in the United St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 IMPAIRMENT: An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HEN YOU SEE A 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O DO WHEN YOU MEET A DEAF-BLIN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EEM LIKE A REGULAR KID TO MEA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THE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MY EYE: Living with Vision Loss in Late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Nicolette Pernot Ring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ersonal account of sudden vision loss and subsequent adjustment that is full of practical advice and cheerful encouragement, told by an 87-year-old retired college teacher who has maintained her independence and zest for life. Subjects covered include initial reactions as well as ongoing accommodations to loss of vision and ways to continue one's activities both indoors and out. An extensive resource section listing more than 40 sources of information and services completes this essential guide. Of particular interest to a variety of audiences including older visually impaired persons and their families, rehabilitation teachers, orientation and mobility instructors, eye care specialists, and social wor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93-2 (large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11-4 (cassette_1-7/8 ips), $19.95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91. 120 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nggold has created a guide that can enable many older readers to regain dignity and independence while accepting vision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Cincinnati Enqui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nggold offers hope and practical advice to the visually impaired, their families, and professional caregiv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Library Journ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ING AND VISION: Making the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Impaired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useful pamphlet, produced in association with the American Association of Retired Persons, reviews the four major causes of vision loss and tells senior adults how to enhance vision by improving lighting, decorating with contrasting colors, using devices for independent living, and learning how to move around in the safest fashion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909-7, bulk order price #3. Available for purchase in bulk quantitie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5. Revised 1987. 20 pp. Large pr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IVE RECRE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BLIND AND VISUALLY IMPAIRED AD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Irene Ludwig, Lynne Luxton, and Marie Att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s how sports, hobbies, and leisure-time pursuits can be adapted to the needs and abilities of visually impaired persons. Among the activities are running and jogging, bicycling, bowling, skiing, swimming, canoeing, hiking, performing in community theater, visiting museums, learning languages, doing crafts and needlework, cooking and gardening. Includes resources for information and hints for families on how to use tactual techniques and low vision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54-1 (large print), $15.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8. 56 pp. Pho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fers helpful suggestions for blind and visually impaired people to more safely enjoy and appreciate recreational activities such as jogging, swimming, theatre, opera, and mu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American Rehabilit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NESS FOR THE AGING ADULT WITH VISUAL IMPAIRMENT: An Exercise and Resource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Mary Alice R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ll-inclusive program designed to maintain and improve physical fitness. Includes exercises for strengthening the body and cardiovascular endurance, methods of performing sports and recreational activities, the use and adaptation of equipment, and information on such topics as nutrition, dieting, and diabetes. Instructions for each exercise include position, verbal cues, and reinforcement. Many exercises can be done in a wheelchair. Intended for older persons, family members, therapists, recreation leaders, and other practition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25-8 (papercover),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4. 88 pp. Photos; referen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LI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Irving R. Dick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s how simple adaptations in the home and environment can make a big difference in the lives of blind and visually impaired older persons. The suggestions offered are numerous and specific ranging from how to mark food cans for greater visibility to how to get out of the shower safely. Subjects covered include furniture rearrangement, lighting, color and contrasts, use of appliances, and safety precautions. The needs, furnishings, and hazards of each room and traffic area are treated in detail. Photographs demonstrate problems and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115-0 (large print), $16.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983. 96 pp. Photos; illustrations; append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is a fascinating, functional, readable book filled with practical suggestions for adapting the environment of a person with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The Gerontolog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RELATING TO A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QUESTIONS AND ANSWERS:  Definitions, Devices,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WARD INDEPENDENCE: The Use of Instructional Objectives in Teaching Daily Living Skills to th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ON AND AGING: Crossroads for Service Deli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 IMPAIRMENT: An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LY IMPAIRED SENIORS AS SENIOR COMPANIONS: A Reference Guide for Program Develo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NAL OF VISUAL IMPAIRMENT &amp; BLIND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JOURNAL OF VISUAL IMPAIRMENT &amp; BLINDNESS is the peer reviewed, interdisciplinary, scholarly journal for special educators, rehabilitators, mobility instructors, low vision specialists, technologists and others who care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new possibilities for persons who are blind or visually impa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the impact of public policy on services and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new approaches to working with students and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new directions in service delivery world-w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_the latest news on products and programs, technology and activities around th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VIB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rticles_major articles on research and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Short Reports_descriptions of pilot studies, innovative teaching and rehabilitative techniques, new programs, prototypes, short surveys, and research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Comments_a forum for discussion of critical issues, views of various aspects of the field, and substantive analysis of papers published in the Jou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Random Access_news, reviews, and developments on computer hardware and software, devices and adaptations, networks and trends to help professionals keep abreast of the impact of the technological revolution on th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Reviews_provides experts in the field with the opportunity to examine new books, films and other media, critically and at length, and includes annotations of recent work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round the World_international column that features news and short reports from professionals in the blindness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Statistical Briefs_focuses on special topics, analyzing data on characteristics of the visually impaired population and on the U.S. service delivery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News_reports of research, new sources of funding, devices, publications, personnel changes in the field, and mee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In This Issue_brief description by the editors of the important and provocativ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Letters_a forum to foster dialogue essential to the health of th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Calendar_up-coming events worldwide, from seminars to conferences to symposiums, relating to all aspects of visual impairment and blind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VIB: Ten months a year, September-June; JVIB is published in inkprint, braille, and cassette (15/16 ips) e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bscription pr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ndividual </w:t>
        <w:tab/>
        <w:t xml:space="preserve"> Institutional</w:t>
        <w:tab/>
        <w:t xml:space="preserve"> Fore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ubscriptions</w:t>
        <w:tab/>
        <w:t>Subscriptions</w:t>
        <w:tab/>
        <w:t xml:space="preserve">Po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year </w:t>
        <w:tab/>
        <w:t xml:space="preserve">$45.00 </w:t>
        <w:tab/>
        <w:t xml:space="preserve"> $60.00 </w:t>
        <w:tab/>
        <w:t xml:space="preserve">$2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years</w:t>
        <w:tab/>
        <w:t xml:space="preserve">$65.00 </w:t>
        <w:tab/>
        <w:t xml:space="preserve"> $85.00</w:t>
        <w:tab/>
        <w:t xml:space="preserve">$5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years</w:t>
        <w:tab/>
        <w:t>$85.00</w:t>
        <w:tab/>
        <w:t xml:space="preserve"> $110.00</w:t>
        <w:tab/>
        <w:t xml:space="preserve">$75.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additional postage for Can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VIB is sent overseas by an international mailing service. Copies of the Journal being sent overseas will arrive within 7-14 d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Shipping Charges for overseas subscriptions: We make it our business to ship your subscription according to your preference. Please check below if you prefer to ship by airmail at an additional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irmail postage for print edition:  $60.00 add'l/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irmail postage for cassette edition: $30.00 add'l/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Airmail postage for braille edition: $300.00 add'l/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VIB ORDER FO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order your subscription to the Journal fill out and return with payment to: Journal of Visual Impairment &amp; Blindness, 15 West 16th Street, New York, NY 10011; or call (212) 620-2155; FAX (212) 620-21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enter my name for a   p 1-year;   p 2-year;   p 3-year subscription to the   p print;   p cassette;   p braille edition of the Journal of Visual Impairment &amp; Blind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me 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ganization 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ress 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ity/State _____________________________________   Zip ____________   Country 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hod of pa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check;   p money order;   p credit card;   p UNESCO coupons;   p institutional purchase order # 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 card data   p American Express   p VISA   p Master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unt No. ______________________________________________  Expiration Date: Month __________  Year 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dholder's Signature 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valid without sig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AFB SERVIC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Toll-Free Ho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00-AFB-LINE (232-54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Y residents call (212) 620-21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s toll-free hotline supplies information on visual impairment and blindness, and answers queries regarding AFB services, products, publications, technology, the Careers and Technology Information Bank (a national data and networking resource on the competitive employment of blind and visually impaired persons), and much more. The hotline is in operation Monday-Friday, 8:30 a.m.-4:30 p.m. ET from anywhere in the continental 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umer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distributes a full array of specially manufactured or adapted products that help blind and visually impaired people live and work independently. To place an order, customer service or to request a 1992-93 product catalog contact American Foundation for the Blind, Product Center, P.O. Box 7044, 100 Enterprise Place, Dover, DE 19903-7044; or call toll-free at 1-800-829-0500; FAX 1-800-676-329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vernment Re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FB department impacts actions in Washington, D.C. through the presentation of testimony, drafting of proposed legislation, comments on proposed legislation and an extensive network of personal contacts and liaisons with other disability advocacy organizations. For more information on how you can join AFB's legislative information network, contact AFB Government Relations, 1615 M Street, NW, Suite 250, Washington, DC 20036; (202) 457-1487; FAX (202) 457-149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 Migel Memorial Library &amp; Information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brary provides information on the more than 40,000 titles related to all non medical aspects of blindness and visual impairment they have available to blind and visually impaired people, their families and friends, parents, teachers, students, professionals in the blindness and low vision fields, and the general public. M.C. Migel Memorial Library &amp; Information Center, American Foundation for the Blind, 15 West 16th Street, New York, NY 10011; (212) 620-215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al Program Associ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professionals provide consultation, referral and advocacy activities to identify emerging needs and trends that affect the lives of individuals of all ages who are blind or visually impaired, including those with additional disabilities, their families and service providers. Current national program initiatives include: the AFB Deaf-Blind Project; Literacy; General and Specialized Services; Americans with Disabilities Act Consulting; Employment, and Aging. National Program Associates, American Foundation for the Blind, 15 West 16th Street, New York, NY 10011; (212) 620-2000; FAX (212) 675-503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al Technology Center (N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TC is a major resource for information on research and development on new adaptive devices, evaluations on existing products and information systems. It is also the home of the Careers and Technology Information Bank which includes data from over 1400 blind or visually impaired students and professionals who use technology. National Technology Center, American Foundation for the Blind, 15 West 16th Street, New York, NY 10011; (212) 620-2080; FAX (212) 620-213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cations and Information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s information on the materials AFB publishes in the blindness and low vision fields. Publications and Information Services Department, American Foundation for the Blind, 15 West 16th Street, New York, NY 10011; (212) 620-2155; FAX (212) 620-21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ial Re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vides information, consultation and referral on statistics and issues relevant to the social aspects of blindness and visual impairment. Social Research, American Foundation for the Blind, 15 West 16th Street, New York, NY 10011; (212) 620-21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lking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s Talking Books department is one of the major recording and duplicating providers for the Library of Congress system. Please write or call for queries regarding the manufacturing and recording of materials for blind and print-handicapped people. Talking Books, American Foundation for the Blind, 15 West 16th Street, New York, NY 10011; (212) 620-21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PUBLICATIONS CATALOG 19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mplete listing of all AFB periodicals, books, videos, and pamphlets. Send for a free cat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BN 0-89128-247-5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ee up to 25 copies; no bulk orders above 25. To order, call AFB's toll-free hotline 1-800-AFB-LINE (232-54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Y residents call (212) 620-21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ilable on cassette and in braille upon request (limit 1 per o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order, call (212) 620-216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ANNUAL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ghlights of the year's programs, services, publications, products, and persona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blished each fall. Single copy, free only; no bulk orders. Obtained through the Communications Department, American Foundation for the Bl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12-page national newsletter published four times a year for general readership about blindness and visual impairment, featuring people, programs, services, and activities. Illustrated. Contact the AFB  Communications Department to subscri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gle copy fr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SETTES FROM RECORDING FOR THE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rding for the Blind, Inc., has many AFB books on cassette format. These cassette editions are available on loan to registered Recording for the Blind borrowers. To receive a complete listing of the AFB books available on cassette, or for information on their loaning policies cont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ording for the Blind, Inc., 20 Roszel Road, Princeton, NJ 085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09) 452-060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PRINT TIT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of our out of print publications are available from University Microfilms in both microform and paperbound books (xerographic reprints). For more information, list title and authors of books you want and send to: Out-of-Print Books on Demand, University Microfilms International, 300 North Zeeb Road, Ann Arbor, MI 48106-1346; or call (313) 761-4700; 800-521-0600 (U.S.); 800-343-5299 (Canada); FAX (313) 973-154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K CO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obtain a desk copy of a publication, instructors should submit a request on their college letterhead after adoption of a book; AFB will send a desk copy upon receipt of an order of 10 or more copies from the college bookstore. We regret that we do not have available a supply of complimentary books for textbook examin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A CONSUL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merican Foundation for the Blind created the ADA Consulting Group to assist business and industry to meet the needs that have arisen since the passage of the Americans with Disabilities Act. AFB's unique perspective includes an understanding of how individuals with disabilities use the environment and a knowledge of the realities a blind or visually impaired person must face in traveling, communicating and working each day. For information about AFB's individualized services and fees, contact American Foundation for the Blind, ADA Consulting Group 15 West 16th Street, New York, NY 10011; (212) 620-2047; FAX (212) 620-21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RIGHT PRO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jority of publications listed in this catalog are fully protected by U.S. Copyright Laws. They may not be reproduced or transmitted in any form or by any means, electronic or mechanical without prior written consent from the American Foundation for the Blind. Request for permission should be addressed in writing to the American Foundation for the Blind, Permissions, 15 West 16th Street, New York, NY 100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ONA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or write the AFB Regional Center nearest you for technical assistance, to develop staff training, provide information and referral services to community agencies and organizations, help strengthen statewide advocacy groups and to develop public education progra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many publications can be purchased by visiting the regional center nearest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onal Cen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s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15 M Street, N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ite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hington, DC 200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2) 457-14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202) 457-14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ecticut, Delaware, District of Columbia, Maine, Maryland, Massachusetts, New Hampshire, New Jersey, New York, Pennsylvania, Rhode Island, Vermont, Virgini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dw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1 North Michigan Ave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ite 3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icago, IL 606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12) 245-99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312) 245-99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llinois, Indiana, Iowa, Kentucky, Michigan, Minnesota, Missouri, North Dakota, Ohio, South Dakota, Wiscon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dwest Regional Center does not sell publications. To order publications please refer to the ordering information s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th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 Peachtre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ite 6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lanta, GA 303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04) 525-23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404) 659-69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abama, Florida, Georgia, Mississippi, North Carolina, Puerto Rico, South Carolina, Tennessee, Virgin Islands, West Virgini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thw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60 Treadway Plaz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change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llas, TX 752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14) 352-7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214) 352-32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kansas, Colorado, Kansas, Louisiana, Montana, Nebraska, New Mexico, Oklahoma, Texas, Wyom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s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1 Pin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ite 7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n Francisco, CA 941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15) 392-48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X (415) 392-03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aska, Arizona, California, Guam, Hawaii, Idaho, Nevada, Oregon, Utah, Washington)ORDER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CES OF BULK ORDER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mphlets are sold in bulk packages with a minimum order of one package of 25. Take advantage of quantity discounts when ordering over 25 cop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lk order price #1: 25 copies, $20.00; 50 copies, $32.00; 100 copies, $64.00; 500 copies, $240.00. Bulk order price #2: 25 copies, $35.00; 50 copies, $63.00; 100 copies, $112.00; 500 copies, $420.00. Bulk order price #3: 25 copies, $85.00; 50 copies, $153.00; 100 copies, $272.00; 500 copies, $1020.0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BY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order by mail, indicate the publications you are ordering, quantity of each, enclose payment (include shipping and handling charges), and the address where the merchandise is to be shipped. Mail to: American Foundation for the Blind, c/o American Book Center, Brooklyn Navy Yard, Building No. 3, Brooklyn, NY 11205. Orders must be accompanied by payment, credit card information, or institutional purchase orders. Personal checks, bank drafts or money orders, payable to AFB, Inc., are accepted in U.S. currency only and must be drawn on a U.S. bank. Also accepted as payment are United Nations Educational, Scientific, Cultural Organization (UNESCO) international coupons and cable transfers. If payment is made by cable transfer, please reference all invoice numbers being paid and remit to account of: American Foundation for the Blind, Inc., Chase Manhattan Bank, N.A., 84 Fifth Avenue, New York, NY 10011; Acct. No. 025-1-010476. Any bank draft charges incurred should not be deducted from the invoice amount. No returns allow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 CARD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dit cards (American Express, MasterCard, VISA) are also accepted as payment. Be sure to identify which credit card you are using and include your account number, expiration date and sign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BY TELEPH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8) 852-98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 this special number to place a credit card order, Monday through Friday (except holidays), from 8:00 a.m. to 4:00 p.m. 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BY FAX (718) 935-964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FAX your orders 24 hours a day. Please be certain to include your purchase order number or credit card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S FROM PUBLIC SCHOOLS, STATE AGENCIES, AND ORGANIZATIONS SERVING BLIND AND VISUALLY IMPAIRED PERS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ounts for public schools and state agencies are as follows: 1-10 copies, no discount; 11-100 copies, 10% discount; 101 and more copies, 15% discount. Discounts apply when purchasing 11 or more copies of one particular book. These discounts do not apply for orders of bulk-order items. Invoice terms are net 30 d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returns allow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S FROM LIBRARIES, LIBRARY DISTRIBUTORS, BOOKSTORES, AND BOOKSTORE DISTRIBUTO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raries and library distributors receive a 10% discount off single-copy retail prices; bookstores and bookstore distributors receive a 20% discount. For large quantity orders, bookstores and bookstore distributors may be eligible for additional discounts. Call our sales department at (212) 620-2143 for further details. There are no shipping and handling charges for bookstores. These discounts do not apply for orders of bulk-order items. Invoice terms are net 30 d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s accepted from bookstores and bookstore distributors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oks returned must be in salable condition up to 3 months after invoice date. Returns accompanied by a copy of the original invoice will be credited at the discount sold less the shipping and handling fee. Returns not accompanied by a copy of the original invoice will be credited at 50 percent. Prior authorization is not required. Bulk orders of public information materials may not be returned. All returns must be postage prepaid and sent to: American Foundation for the Blind, c/o American Book Center, Inc., Brooklyn Navy Yard, Building No. 3., Brooklyn, NY 112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are able to accept back orders on publications that are temporarily out of stock. You will be notified if your order has been back ord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NDING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urrent publications or subject categorized publications can be ordered on a standing order basis, where publications are sent and billed upon issuance. Those sending in standing orders receive a 5% discount. Individuals who must prepay will automatically be sent a pro-forma invoice for each new title and will be shipped the materials upon receipt of payment. Standing orders should be mailed to: American Foundation for the Blind, c/o American Book Center, Brooklyn Navy Yard, Building No. 3, Brooklyn, NY 1120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PPING AND HAND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charges are added for shipping, handling, and insurance to the total amount due for each shipment to a separate address in the United States and its territories. Postage and handling charges for shipments going to Canada should be dou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00 to $ 15.00.</w:t>
        <w:tab/>
        <w:t xml:space="preserve">add $3.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01 to $ 30.00</w:t>
        <w:tab/>
        <w:t xml:space="preserve">add $3.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0.01 to $ 50.00.</w:t>
        <w:tab/>
        <w:t xml:space="preserve">add $4.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0.01 to $ 75.00.</w:t>
        <w:tab/>
        <w:t xml:space="preserve">add $5.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75.01 to $100.00</w:t>
        <w:tab/>
        <w:t xml:space="preserve">add $6.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0.01 to $150.00</w:t>
        <w:tab/>
        <w:t xml:space="preserve">add $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50.01 to $200.00</w:t>
        <w:tab/>
        <w:t xml:space="preserve">add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0.01 to $250.00</w:t>
        <w:tab/>
        <w:t xml:space="preserve">add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0.01 to $300.00</w:t>
        <w:tab/>
        <w:t xml:space="preserve">add $14.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00.01 to $350.00</w:t>
        <w:tab/>
        <w:t xml:space="preserve">add $1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50.01 to $400.00</w:t>
        <w:tab/>
        <w:t xml:space="preserve">add $1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00.01 and up</w:t>
        <w:tab/>
        <w:t xml:space="preserve">add $2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in the U.S., we ship by United Parcel Service (UPS), whenever possible. Postage for foreign shipping will be handled on a Pro Forma basis. All foreign orders are shipped by surface mail and will be charged additionally. If air parcel post, airmail, or some other form of shipment is requested please indicate this on your order and you will be charged for the appropriate method of shipping. In addition to the postal charges, all foreign orders are required to add an additional $4.50 registered mail fe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sh Delivery: We offer priority handling and Federal Express delivery at an additional charge. Please call (718) 852-9873 for mor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STOME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18) 852-98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this number for answers to inquiries concerning an order, delivery date, availability of an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ces in this catalog are effective beginning November 1, 1992, and supersede the prices in previous AFB publication catalogs and brochures. Prices are subject to change without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Art: A Museum Directory for Blind and Visually Impaired People,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ss to Mass Transit for Blind and Visually Impaired Travelers,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ommodation &amp; Accessibility: Implementing the ADA on a Local Level,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ult Services Around the World, A Special Issue of the Journal of Visual Impairment &amp; Blindness, June 1990, Vol. 84, No.6,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Directory of Services for Blind and Visually Impaired Persons in the United States and Canada, 24th Edition,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B Services, 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ee, Jo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ing and Vision: Decla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Independenc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ing and Vision: Making the M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Impaired Vision,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IDS and Vision Loss,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keson, Nancy,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onso, Lou,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erican Foundation for the Blind Braille Access Kit, Th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ericans with Disabilities Act (ADA) Covers Children Who Are Blind or Visually Impaired Too!, Th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Miracle Worker on the Job Poster,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t and Science of Teaching Orientation and Mobility to Persons with Visual Impairments, Th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a Blind Person,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ttmore, Marie, 19,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iley, Ian L.,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rthold Lowenfeld on Blin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lind People,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ishop, Virginia,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asch, Bruce 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 in School and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Psychological Study, Th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ness: A Family Matter,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ness and Early Childhood Development, Revised and Expanded, Second Editio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indness: What It Is, What It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How to Live with It,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ille Alphabet and Numbers,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ille Literacy: Issues for Blind Persons, Families, Professionals, and Produc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Braille,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ennan, Mary,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cholz, Sandra,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ing Blocks: Foundations for Learning for Young Blind and Visually Impaired Childre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ilding Blocks: Foundations for Learning for Young Blind and Visually Impaired Children_The Video,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rns, Mary F.,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rns Braille Transcription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eer Perspectives: Interviews with Blind and Visually Impaired Professionals,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oll, Thomas J., Rev.,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ledge, Oraien E.,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on, Hilda,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etency Based Curriculum for Teachers of the Visually Handicapped: A National Study,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cept Development for Visually Handicapped Children: A Resource Guide for Teachers and Other Professionals Working in Educational Settings,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n, Anne L., 9,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wan, Chris M.,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ive Recreation for Blind and Visually Impaired Adults,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tsforth, Thomas D., 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on Blindness and Visual Impairment in the U.S.: A Resource Manual on Social Demographic Characteristics, Education, Employment and Income, and Service Delivery, Second Editio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velopment of Social Skills by Blind and Visually Impaired Students, The,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betes, Vision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Blindness,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ckman, Irving R.,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erent Way of Seeing, A,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mensions: Visually Impaired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Multiple Disabilities,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amps for Blind and Visually Impaired Children, Youths, and Adults,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dson-Burk, Bonnie,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minguez, Betty,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minguez, Joe,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rly Focus: Working with Young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Visually Impaired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Their Familie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man, Polly K.,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ployed Ability: Blind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the Jo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glish/Spanish Basics for Orientation and Mobility Instructors,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in, Jane N., 9,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says on Blindness Rehabil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Honor of Thomas J. Carro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estschrift,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cing the Wind: A Manual for Teaching Blind and Visually Impaired Per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Sail,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zzi, Diane 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rrell, Kay Alicy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tness for the Aging Adult with Visual Impairment: An Exercise and Resource Manual,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s of Education for Blind and Visually Handicapped Children and Youth: Theory and Practice,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undations of Orientation and Mobility,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y, Christian J.,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rlong, Thomas F.,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rdner, Laura,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ylord-Ross, Robert J.,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ldblatt-Bensinger, Sharon,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od Employee is Capable, Conscientious, Productive, A,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iffin-Shirley, Nora,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ff, Gerda, 9,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uidelines and Games for Teaching Efficient Braille Reading, 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ll, Amanda,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rrell, Lois, 13,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twell, Yvett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zekamp, Jack,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and Teacher: The Story of Helen Keller and Anne Sullivan Macy,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Keller,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en Keller in Her Story,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ll, Everett W., 13,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w To Thrive, Not Just Surv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uide to Developing Independent Life Skills for Blind and Visually Impaired Children and Youths,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ebner, Kathleen Mary,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pendence without Sight and Sound: Suggestions for Practitioners Working with Deaf-Blind Adults,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l Assessment of Developmental Skills for Visually Handica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dents,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rwin, Robert B.,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inerant Teaching: Tricks of the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eachers of Blind and Visually Impaired Students,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acobson, William H.,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se, Randall T.,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urnal of Visual Impair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p; Blindness, 2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kelis, Linda S.,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lley, Jerry, Dr.,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ester, Edwin, Jr.,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rchner, Corinne,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oestler, Frances, A., 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mpert, Jessica S.,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h, Joseph P.,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ary, Bernadett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uis Braille,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A Special Issue of the Journal of Visual Impairment &amp; Blindness, January 1992, Vol. 86, No. 1,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Questions and Answers: Definitions, Devices, Services,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 Vision: Reflections of the Past, Issues for the Futur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wenfeld, Berthold,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dwig, Irene,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xton, Lynne,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ydon, William T., 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streaming and the American Dream: Sociological Perspectives on Parental Coping with Blind and Visually Impaired Children,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Life More Livable,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ing the ADA Work for You: A Video Training Seminar,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gold, Philip,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gold, Sally S., 15, 16,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field, Kathryn 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cGraw, M. Loretta,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ller, Gerald,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Alike Than Different: Blind and Visually Impaired Children Around the World,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ses, Elaine,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uldoon, John F., 2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xon II, Howard L.,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Two Alik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 Without Sight,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ill, Arthur,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h, I See,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mstead, Jean E.,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lson, Myrna R.,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 Form, 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dering Information, 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entation and Mobility, A Special Issue of the Journal of Visual Impairment &amp; Blindness, November 1989, Vol., 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9,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entation and Mobility Primer for Families and Young Children, A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entation and Mobility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uide for the Practitioner,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r, Alberta L.,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Left Field,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of the Corner of My Eye: L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Vision Loss in Later Life,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enting Preschoolers: Sugg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Raising Young Blind and Visually Impaired Childre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ck, Alec F., 6,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ldaos del Crecimiento: Bases para el Aprendizaje de Nios Ciegos y Disminuidos Visuales,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ldaos del Crecimiento: Bases para el Aprendizaje de Nios Ciegos y Disminuidos Visuales_El Video,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rspectives on Rehabilitation, A Special Issue of the Journal of Visual Impairment &amp; Blindness, April 1990, Vol. 84, No. 4,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ster, Eleanor,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agetian Reasoning and the Blind,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ture Is Worth a Thousand Words For Blind and Visually Impaired Persons Too!: An Introduction to Audiodescription, A,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grund, Rona L.,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nder, Purvis,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ular Activities &amp; Games for Blind, Visually Impaired &amp; Disabled People,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chool Vision Stimulation: It's More Than a Flashlight! Developmental Perspectives for Visually and Multihandicapped Infant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choolers,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criptions for Independence,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fession of Orientation and Mobility in the 1980s: The AFB Competency Study, Th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Planning and Evaluation for Blind and Visually Impaired Students: National Guidelines for Educational Excellence, 1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 Hace usted Cuando ve a un Ciego? video,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ch Out and Teach: Meeting the Training Needs of Parents of Visually and Multiply Handicapped Young Childre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creation Programming for Visually Impaired Children and Youth,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erring Blind and Low Vision Patients for Rehabilitation Services: A Guide for Ophthalmologists,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ckards, Peter,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inggold, Nicolette Pernot, 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ss, Mary Alice,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cks, Sharon Zell,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uerburger, Dona,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holl, Geraldine, T.,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n Minute Lesson, The,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ow Me How: A Manual for Parents of Preschool Visually Impaired and Blind Children,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on Says" Is Not the Only Game, 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ial Maturity Scale for Blind Preschool Children: A Guide to Its Use, A,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cations for Selecting a Vocabulary and Teaching Method for Beginning Braille Readers,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ungin, Susan J., 16,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e of the Blindness System Today: 1987-1990 Helen Keller Seminar, Th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p-By-Step Guide to Personal Management for Blind Persons, A, Second Edition,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rn, Arlene,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udent Teaching Guide for Blind and Visually Impaired University Students: Adapted Methods and Procedures,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allow, Rose-Marie, 15, 1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tile Graphics,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nnenbaum, Robin L.,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acher's Guide to the Special Educational Needs of Blind and Visually Handicapped Children, A,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chnology: Danger and Opportunity, A Special Issue of the Journal of Visual Impairment &amp; Blindness, December 1990, Vol. 84, No. 1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rres, Iris,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uch the Baby: Blind and Visually Impaired Children as Patients_Helping Them Respond to Care,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ward Independence: The Use of Instructional Objectives in Teaching Daily Living Skills to the Blind, 1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standing Low Vision,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seen Minority: A Social History of Blindness in the United States, The,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lan, Mark M., 6, 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an Son, Allene R.,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det, Pierre, 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ion and Aging: Crossroads for Service Delivery,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 Impairment: An Overview,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sually Impaired Seniors as Senior Companions: A Reference Guide for Program Development,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n Schneden, Margaret, 1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 of the Dots, The,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rren, David H.,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 Can Do It Together,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lsh, Richard L.,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hen You See a Blind Person? audiodescribed video,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hen You See a Blind Person? pamphlet, 8,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hen You See a Blind Person? Spanish video,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Do You Do When You See a Blind Person? video,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Museum Guides Need to Know: Access for Blind and Visually Impaired Visitors,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To Do When You Meet a Deaf-Blind Person,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Have a Visually Handicapped Child in Your Classroom: Suggestions for Teachers, Second Edition,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ener, William R.,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adon, Anne, 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eem Like a Regular Kid to Me, 15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