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USDA Survey Nutrient Data Base,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vey Nutrient Data Base is maintained especially for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wide dietary intake surveys.  Release 4 was developed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1987-88.  Values for Release 4 were derived primarily from Release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DA Nutrient Data Base for Standard Reference.  Nutrient values on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ef were derived from newer data in USDA's Nutrient Data Bank. 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ere added for nutrients not in the Standard Reference Data Bas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otene), and complete nutrient profiles were added for missing foo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alytical data were not available, the added values were i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orms of the foods, or estimates were derived from data f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composition values in this data base are for 100-gram edibl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ood.  Food items containing a general or nonspecific descri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"Beef, not further specified" have been assigned nutrient valu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eaten form of the food or for a composite of several forms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items containing two or more ingredients wer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edient data using representativ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es for home prepared foods containing salt as an ingredi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oth with and without the salt, and sodium valu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appear in this data set.  For items not calculated from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recipes where salt is not an ingredient, the two sodium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.  Recipes containing fat as an ingredient were also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different fats and oils.  However, due to space limitatio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nutrient values, calculated using the specific fat listed in the rec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luded on this file.  Values representing calculations ba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 ingredients are available on the database available from N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each food are provided in the data file. 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and weights of selected portion sizes are contain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-the "Manual of Food Codes for Individual Intake."  The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is data base include a primary nutrient data set, a recipe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f nutrient retention factors.  These files, along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recipe calculation procedures,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rient values associated with specific brand named products wer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anies in most cases.  When not supplied by companies, val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.  Estimates are based on product ingredient lists, or o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 of commercial products in this data base and the accompany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od codes is solely for identification purposes and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ment by the USDA over other products not mentioned.  Mention of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is necessary to report factually on available data.  USDA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s nor warrants the standard of the products, and the use of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by USDA implies no approval of the products to the exclusion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also b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THE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ata set is comma delimited.  Text fields are enclosed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.  The order of the data fiel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Description and units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Food Item number (7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Description (5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Water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Food energy (kilocal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Protein (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Total fat (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Total saturated fatty acids (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Total monounsaturated fatty acids (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otal polyunsaturated fatty acids (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Cholesterol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Carbohydate (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 Total dietary fiber (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   Alcohol (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   Vitamin A (I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    Vitamin A (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   Carotenes (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    Vitamin E (Alpha-tocopherol equivalents in 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     Ascorbic acid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      Thiamin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Riboflavin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   Niacin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   Vitamin B-6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      Folate (mc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     Vitamin B-12 (mc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      Calcium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      Phosphorus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      Magnesium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      Iron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      Zinc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   Copper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     Sodium (mg) - Default value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   Sodium (mg) - Salt not added (For items no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ecipes and those recipes where sa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redient the two sodium values are identical.  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 for further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      Potassium (m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