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Update to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DA Nutrient Data Base for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ollowing the instructions below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dentical to Release 8 of the USDA Nutr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andard Reference from Release 7 of th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G.EXE contains data and documentation for the Section 8-17, La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al and Game from Agriculture Handbook No. 8.  You will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es to update Release 7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.EXE        1989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L.EXE         Section 8-20, Cereals Grains and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.EXE          Section 8-21, Fast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G.EXE contains the following five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LVG.DOC     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LVG.DAT      The nutr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LVG.MAN      The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LVG.LNK      Old codes for items to b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7 along with the new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LVG.DEL      Items to be deleted from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Release 8 from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downloaded the above files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to update Release 7 with the data fro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7, Lamb, Veal and Game, to create Release 8.  Ste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 Delete all records whose Identification (I.D.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isted in the LVG.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 Insert data from the LV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loppy disk version of the USDA Nutrient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eference. It has been created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and thus has been designed to minimi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quirement while providing all of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is file refer to 100-gram amounts of the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food item. Decimal poi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and commas are used for delimiters. The file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by the food item number and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and a series of data records for each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contains the food item code, a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ood, the gram weights of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columns E and F of the publication, the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, and the number of composition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 that food. There is one dat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, containing the nutrie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 for the edible portion of 100 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, the standard error for that composition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nalyses that were used in deriv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 free format, with the fiel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sists of two record types. The first record for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ader Record)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Foo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Count of nutr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Gram weight of the edib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household measu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Gram weight of the edible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econd househol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      Percent r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records for a food (Nutrient Records)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Nutri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Mean value per 100 grams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G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Manual for USDA Nutrient Data Base for Stand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coding manual for the Section 8-2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coding manual in this forma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wo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2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5        "KEY" 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1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80       Descrip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-155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5      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80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-101     Column E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-113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-115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6-135     Column F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6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7-147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9-152     Refuse value (right justified,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-155     "%RF" if preceeding field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G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NDB Numbers from the previous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placement NDB Numbers from the current releas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Old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-11       New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VG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ll NDB numbers to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leas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NDB Number to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