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V E L E R S   F R O M   A N   A N T I Q U E   L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6  N  shideann  gaoth i  gcoill  n i gcorrach nach s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dh maith do duine igin.   No wind blows through fore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 that blows no good for some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hurricane  may  be  bad for the insurance companies,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ose  who  are  caught in its path, but it is a bona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paid to repair the damage.   Simila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ian  owes  his  livelihood  to our physical infirm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wyer  to  our  inability to agree and the civil r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st  to  our  prejudices and hatreds.   Necessary a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eople  may be, it is a curious irony that the mor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ve for well-being and equity, the more profitable  mis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, and  while  the  ultimate  wages of sin may be de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ximate wages are megabu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Roth                                       Book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