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VELERS FROM AN ANTIQU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eries  of twenty  one  chapbooks, each  containing forty one Ga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rbs with translations and comment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don't know how you think up all that stuff but it's great. I hav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  16, the  one with the dogs.  Enclosed my check for $13.75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ries".........reader in Joplin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teacher in Ireland marvels at your knowledge, insight and scholar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reader in New Haven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find the Gaelic proverbs most interesting and informative".....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ampa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 pick out even a few of these pearls just wouldn't be enoug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ttle books that say a great deal".......reader in New York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