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UGUE FOR AN OCTOBER AGE              RON'S WELTANSCHAUUNG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isn't himself a stereoty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urn on the radio and it is the Second  Brandenburg Concer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, rapid  trumpet like flecks of sunlight on polished brass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back upon a pleasant summer evening two or three years ag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music  festival  near Cleveland, and how some of the young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ere listening and apparently  enjoying  themselves  could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 have  taken part in the demonstrations at Kent State.  An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music composed  while  Bach  was  concertmaster  to  Pr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opold of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. and the age was autocratic and  militaristic,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  in  time, space  and  mood from these sitting and recl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es, the open picnic  baskets, the  automobiles  park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ss, the peaceful Ohio twi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seemed  paradoxical  then and it seems paradoxical 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 of such splendor and lucidity could emerge from an age  of 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shed  jingoism, while something as turbid and overbearing as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ck has become the folk music of our time: certainly not  the 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 all possible worlds but nonetheless far gentler to life, libe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freedom of movement than eighteenth century Prussia.   Ron,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, would have an easy answer.   Music, of all the arts, is th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